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ЯСНИТЕЛНА ЗАПИСКА</w:t>
      </w:r>
    </w:p>
    <w:p>
      <w:pPr>
        <w:pStyle w:val="TextBodyIndent"/>
        <w:ind w:left="0" w:hanging="0"/>
        <w:jc w:val="center"/>
        <w:rPr>
          <w:szCs w:val="24"/>
          <w:lang w:val="bg-BG" w:eastAsia="en-US"/>
        </w:rPr>
      </w:pPr>
      <w:r>
        <w:rPr>
          <w:szCs w:val="24"/>
          <w:lang w:val="bg-BG" w:eastAsia="en-US"/>
        </w:rPr>
        <w:t>КЪМ ОТЧЕТА ЗА КАСОВОТО ИЗПЪЛНЕНИЕ НА БЮДЖЕТА</w:t>
      </w:r>
    </w:p>
    <w:p>
      <w:pPr>
        <w:pStyle w:val="TextBodyIndent"/>
        <w:ind w:left="0" w:hanging="0"/>
        <w:jc w:val="center"/>
        <w:rPr>
          <w:szCs w:val="24"/>
          <w:lang w:val="bg-BG" w:eastAsia="en-US"/>
        </w:rPr>
      </w:pPr>
      <w:r>
        <w:rPr>
          <w:szCs w:val="24"/>
          <w:lang w:val="bg-BG" w:eastAsia="en-US"/>
        </w:rPr>
        <w:t>НА МИНИСТЕРСТВО НА ТРУДА И СОЦИАЛНАТА ПОЛИТИКА</w:t>
      </w:r>
    </w:p>
    <w:p>
      <w:pPr>
        <w:pStyle w:val="TextBodyIndent"/>
        <w:ind w:left="0" w:hanging="0"/>
        <w:jc w:val="center"/>
        <w:rPr/>
      </w:pPr>
      <w:r>
        <w:rPr>
          <w:szCs w:val="24"/>
          <w:lang w:val="bg-BG" w:eastAsia="en-US"/>
        </w:rPr>
        <w:t>КЪМ 3</w:t>
      </w:r>
      <w:r>
        <w:rPr>
          <w:szCs w:val="24"/>
          <w:lang w:val="en-US" w:eastAsia="en-US"/>
        </w:rPr>
        <w:t>1</w:t>
      </w:r>
      <w:r>
        <w:rPr>
          <w:szCs w:val="24"/>
          <w:lang w:val="bg-BG" w:eastAsia="en-US"/>
        </w:rPr>
        <w:t>.03.202</w:t>
      </w:r>
      <w:r>
        <w:rPr>
          <w:szCs w:val="24"/>
          <w:lang w:val="en-US" w:eastAsia="en-US"/>
        </w:rPr>
        <w:t>4</w:t>
      </w:r>
      <w:r>
        <w:rPr>
          <w:szCs w:val="24"/>
          <w:lang w:val="bg-BG" w:eastAsia="en-US"/>
        </w:rPr>
        <w:t xml:space="preserve"> ГОД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В отчета на Министерство на труда и социалната политика /МТСП/ към 3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.03.202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 xml:space="preserve"> г. е отразено изпълнението на бюджета по функции, групи и дейности, както следв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Функция І</w:t>
      </w:r>
      <w:r>
        <w:rPr>
          <w:sz w:val="24"/>
          <w:szCs w:val="24"/>
          <w:lang w:val="bg-BG" w:eastAsia="en-US"/>
        </w:rPr>
        <w:t xml:space="preserve"> Общи държавни служби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Група А</w:t>
      </w:r>
      <w:r>
        <w:rPr>
          <w:sz w:val="24"/>
          <w:szCs w:val="24"/>
          <w:lang w:val="bg-BG" w:eastAsia="en-US"/>
        </w:rPr>
        <w:t xml:space="preserve"> - Изпълнителни и законодателни органи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Администрация на МТСП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ІІ</w:t>
      </w:r>
      <w:r>
        <w:rPr>
          <w:sz w:val="24"/>
          <w:szCs w:val="24"/>
          <w:lang w:val="bg-BG" w:eastAsia="en-US"/>
        </w:rPr>
        <w:t xml:space="preserve"> Отбрана и сигурност</w:t>
      </w:r>
    </w:p>
    <w:p>
      <w:pPr>
        <w:pStyle w:val="Normal"/>
        <w:ind w:left="709" w:hanging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Група Д</w:t>
      </w:r>
      <w:r>
        <w:rPr>
          <w:sz w:val="24"/>
          <w:szCs w:val="24"/>
          <w:lang w:val="bg-BG" w:eastAsia="en-US"/>
        </w:rPr>
        <w:t xml:space="preserve"> - Защита на населението, управление и дейности при кризи, стихийни бедствия и аварии /Администрация на МТСП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V</w:t>
      </w:r>
      <w:r>
        <w:rPr>
          <w:sz w:val="24"/>
          <w:szCs w:val="24"/>
          <w:lang w:val="bg-BG" w:eastAsia="en-US"/>
        </w:rPr>
        <w:t xml:space="preserve"> Социално осигуряване, подпомагане и грижи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 w:eastAsia="en-US"/>
        </w:rPr>
        <w:t>Група Б</w:t>
      </w:r>
      <w:r>
        <w:rPr>
          <w:sz w:val="24"/>
          <w:szCs w:val="24"/>
          <w:lang w:val="bg-BG" w:eastAsia="en-US"/>
        </w:rPr>
        <w:t xml:space="preserve"> – Социални помощи и обезщетения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 w:eastAsia="en-US"/>
        </w:rPr>
        <w:t>Група В</w:t>
      </w:r>
      <w:r>
        <w:rPr>
          <w:sz w:val="24"/>
          <w:szCs w:val="24"/>
          <w:lang w:val="bg-BG" w:eastAsia="en-US"/>
        </w:rPr>
        <w:t xml:space="preserve"> – Програми, дейности и служби по социалното осигуряване, подпомагане и заетостта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за социално подпомагане /АСП/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по заетостта /АЗ/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Агенция за хората с увреждания /АХУ/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за качеството на социалните услуги /АКСУ/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Изпълнителна агенция „Главна инспекция по труда“ /ИА ГИТ/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ържавна агенция за закрила на детето /ДАЗД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  <w:t>Фонд „Условия на труд“/ФУТ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  <w:t>Фонд „Социална закрила“ /ФСЗ/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ab/>
        <w:t>Национален институт за помирение и арбитраж /НИПА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Обобщен е и отчета на проект: „Гаранционен фонд за микрокредитиране“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При изготвянето на отчетите са спазени указанията, дадени с </w:t>
      </w:r>
      <w:r>
        <w:rPr>
          <w:b/>
          <w:sz w:val="24"/>
          <w:szCs w:val="24"/>
          <w:lang w:val="bg-BG"/>
        </w:rPr>
        <w:t>ДДС №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en-US"/>
        </w:rPr>
        <w:t>26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03</w:t>
      </w:r>
      <w:r>
        <w:rPr>
          <w:b/>
          <w:sz w:val="24"/>
          <w:szCs w:val="24"/>
          <w:lang w:val="bg-BG"/>
        </w:rPr>
        <w:t xml:space="preserve">.2024 г. </w:t>
      </w:r>
      <w:r>
        <w:rPr>
          <w:sz w:val="24"/>
          <w:szCs w:val="24"/>
          <w:lang w:val="bg-BG" w:eastAsia="en-US"/>
        </w:rPr>
        <w:t xml:space="preserve"> на Министерство на финанси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По действащата Единна бюджетна класификация за 2024 г. са отделени в отделни групи и дейности</w:t>
      </w:r>
      <w:r>
        <w:rPr>
          <w:sz w:val="24"/>
          <w:szCs w:val="24"/>
          <w:lang w:val="en-US" w:eastAsia="en-US"/>
        </w:rPr>
        <w:t xml:space="preserve">: </w:t>
      </w:r>
      <w:r>
        <w:rPr>
          <w:sz w:val="24"/>
          <w:szCs w:val="24"/>
          <w:lang w:val="bg-BG" w:eastAsia="en-US"/>
        </w:rPr>
        <w:t xml:space="preserve">Помощите по Закона за семейните помощи за деца, Закона за социалното подпомагане, Закона за хората с увреждания, Програми и мерки за закрила на детето, Плащанията за болнична медицинска помощ, Програмите за временна заетост и Други програми и дейности за осигуряване на заетост, което дава по-голяма яснота и прегледност при тяхното изразходван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Обобщеният НАЛ-3 включва наличностите по банкови сметки към 3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.03.2024 г. на централна администрация и всички второстепенни разпоредители с бюджет по бюджета на МТСП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 По изпълнението на ПРИХОДИТ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Уточнен план към 31.03.2024 г.: 47 000 000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 13 389 799 лв. / Изпълнение: 28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риходите по бюджета на Министерство на труда и социалната политика са утвърдени със Закона за държавния бюджет на Република България за 2024 г. по показатели и параграфи. 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пълнение по параграфи с най-голямо относително тегло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  <w:lang w:val="bg-BG" w:eastAsia="en-US"/>
        </w:rPr>
        <w:t>§24-00 „Приходи и доходи от собственост“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те средства са 22 902 л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§§24-04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Отчетени са приходи в размер на </w:t>
      </w:r>
      <w:r>
        <w:rPr>
          <w:sz w:val="24"/>
          <w:szCs w:val="24"/>
          <w:lang w:val="en-US" w:eastAsia="en-US"/>
        </w:rPr>
        <w:t>1 435</w:t>
      </w:r>
      <w:r>
        <w:rPr>
          <w:sz w:val="24"/>
          <w:szCs w:val="24"/>
          <w:lang w:val="bg-BG" w:eastAsia="en-US"/>
        </w:rPr>
        <w:t xml:space="preserve"> лв. от Центъра за развитие на човешките ресурс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и регионални инициативи, формирани от стопанската дейност за предоставени нощувки, храна и транспорт при провеждане на обучения, семинари, конференции и други инициативи, намалени с разходите за закупуване на хранителни продукти, съгласно т. 7.24 от ДДС 20/200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§§24-05 Приходи от наеми на имущество – отчетени са 15 074 лв. към 31.03.2024 г., реализирани от наеми на имущество – ведомствени жилища, помещения и др., администрирани от Администрацията на МТСП, ИА ГИТ, ЦРЧРРИ, Държавната агенция за закрила на детето, Агенция по заетостта и Агенция за социално подпомагане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795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§25-00 „Държавни такси“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Отчетени средства в размер на 11 935 077 лв., основно от постъпили приходи по Закона за социалното подпомагане, администрирани от Агенция за социално подпомагане в </w:t>
      </w:r>
      <w:r>
        <w:rPr>
          <w:sz w:val="24"/>
          <w:szCs w:val="24"/>
          <w:lang w:val="bg-BG"/>
        </w:rPr>
        <w:t>размер на 11 767 702</w:t>
      </w:r>
      <w:r>
        <w:rPr>
          <w:sz w:val="24"/>
          <w:szCs w:val="24"/>
        </w:rPr>
        <w:t xml:space="preserve"> лв., 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bg-BG"/>
        </w:rPr>
        <w:t>5 276</w:t>
      </w:r>
      <w:r>
        <w:rPr>
          <w:sz w:val="24"/>
          <w:szCs w:val="24"/>
          <w:lang w:val="en-US"/>
        </w:rPr>
        <w:t xml:space="preserve"> лв</w:t>
      </w:r>
      <w:r>
        <w:rPr>
          <w:sz w:val="24"/>
          <w:szCs w:val="24"/>
        </w:rPr>
        <w:t>. от такси за лицензи за предоставяне на социални услуги</w:t>
      </w:r>
      <w:r>
        <w:rPr>
          <w:sz w:val="24"/>
          <w:szCs w:val="24"/>
          <w:lang w:val="bg-BG" w:eastAsia="en-US"/>
        </w:rPr>
        <w:t xml:space="preserve"> по чл. 161, ал. 1 от Закон за социалните услуги</w:t>
      </w:r>
      <w:r>
        <w:rPr>
          <w:sz w:val="24"/>
          <w:szCs w:val="24"/>
        </w:rPr>
        <w:t xml:space="preserve">, администрирани от </w:t>
      </w:r>
      <w:r>
        <w:rPr>
          <w:sz w:val="24"/>
          <w:szCs w:val="24"/>
          <w:lang w:val="bg-BG"/>
        </w:rPr>
        <w:t>Агенция за качеството н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Агенция по заетостта са отчетени 162 099 лв. от постъпили приходи от държавни такси за разрешения за работа на чужденци в Р България и такси, събирани за регистрация при извършване на посредическа дейност по наемане на работа по ЗНЗ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§28-00 „Глоби, санкции и наказателни лихви“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ените средства са </w:t>
      </w:r>
      <w:r>
        <w:rPr>
          <w:sz w:val="24"/>
          <w:szCs w:val="24"/>
          <w:lang w:val="bg-BG"/>
        </w:rPr>
        <w:t>2 050 702</w:t>
      </w:r>
      <w:r>
        <w:rPr>
          <w:sz w:val="24"/>
          <w:szCs w:val="24"/>
        </w:rPr>
        <w:t xml:space="preserve"> лв.</w:t>
      </w:r>
    </w:p>
    <w:p>
      <w:pPr>
        <w:pStyle w:val="Normal"/>
        <w:spacing w:before="0" w:after="200"/>
        <w:ind w:firstLine="720"/>
        <w:jc w:val="both"/>
        <w:rPr>
          <w:rFonts w:ascii="Verdana" w:hAnsi="Verdana" w:eastAsia="Calibri" w:cs="Verdana"/>
          <w:sz w:val="20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ъбраните приходи по §§ 28-02 са от издадени и влезли в сила НП от ИА ГИТ, като сумата на събраните приходи на издадени и влезли в сила НП към 31.03.2024 г. са в размер на 2 001 990 лв.</w:t>
      </w:r>
      <w:r>
        <w:rPr>
          <w:rFonts w:eastAsia="Calibri" w:cs="Verdana" w:ascii="Verdana" w:hAnsi="Verdana"/>
          <w:sz w:val="20"/>
          <w:lang w:val="bg-BG" w:eastAsia="en-US"/>
        </w:rPr>
        <w:t xml:space="preserve"> </w:t>
      </w:r>
      <w:r>
        <w:rPr>
          <w:sz w:val="24"/>
          <w:szCs w:val="24"/>
        </w:rPr>
        <w:t xml:space="preserve">По параграфа са отчетени приходи в размер на </w:t>
      </w:r>
      <w:r>
        <w:rPr>
          <w:sz w:val="24"/>
          <w:szCs w:val="24"/>
          <w:lang w:val="bg-BG"/>
        </w:rPr>
        <w:t>3 466</w:t>
      </w:r>
      <w:r>
        <w:rPr>
          <w:sz w:val="24"/>
          <w:szCs w:val="24"/>
        </w:rPr>
        <w:t xml:space="preserve"> лв., предимно от констатирани нарушения по изпълнението на договори по НПДЗ </w:t>
      </w:r>
      <w:r>
        <w:rPr>
          <w:sz w:val="24"/>
          <w:szCs w:val="24"/>
          <w:lang w:val="bg-BG"/>
        </w:rPr>
        <w:t>за      2024 г.</w:t>
      </w:r>
      <w:r>
        <w:rPr>
          <w:sz w:val="24"/>
          <w:szCs w:val="24"/>
        </w:rPr>
        <w:t>, администрирани от Агенция по заетостта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Агенция за хор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 увреждания</w:t>
      </w:r>
      <w:r>
        <w:rPr>
          <w:sz w:val="24"/>
          <w:szCs w:val="24"/>
          <w:lang w:val="bg-BG"/>
        </w:rPr>
        <w:t xml:space="preserve"> –     2 328 лв.</w:t>
      </w:r>
      <w:r>
        <w:rPr>
          <w:sz w:val="24"/>
          <w:szCs w:val="24"/>
        </w:rPr>
        <w:t xml:space="preserve"> за съдебни обезщетения</w:t>
      </w:r>
      <w:r>
        <w:rPr>
          <w:sz w:val="24"/>
          <w:szCs w:val="24"/>
          <w:lang w:val="bg-BG"/>
        </w:rPr>
        <w:t>; 3 500 лв. - отчетени от Агенция за качеството на социалните услуги по приключило административнонаказателно производство,</w:t>
      </w:r>
      <w:r>
        <w:rPr>
          <w:sz w:val="24"/>
          <w:szCs w:val="24"/>
        </w:rPr>
        <w:t xml:space="preserve"> както и събрани лихви от Агенция за социално подпомагане за надвзети помощи и получени приходи от неустойки по договори за изпълнение</w:t>
      </w:r>
      <w:r>
        <w:rPr>
          <w:sz w:val="24"/>
          <w:szCs w:val="24"/>
          <w:lang w:val="bg-BG"/>
        </w:rPr>
        <w:t xml:space="preserve"> – 39 418 л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36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„Други неданъчни приходи“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средства в размер на (-) 617 471 лв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читано от 01.07.2019 г. по транзитната сметка на ИА ГИТ се събират компенсационни вноски от работодатели, съгласн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38, а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6 от ЗХУ. Събраните приходи се осчетоводяват и отчитат по §§36-10 „Приходи от други вноски“ и с/ка </w:t>
      </w: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</w:rPr>
        <w:t>7199 „Други приходи“ и за 2024 г. са в размер</w:t>
      </w:r>
      <w:r>
        <w:rPr>
          <w:sz w:val="24"/>
          <w:szCs w:val="24"/>
          <w:lang w:val="bg-BG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141 410 лв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, събрани от 89 бр. работодателя за 530 работни ме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ъгласно указание</w:t>
      </w:r>
      <w:r>
        <w:rPr>
          <w:rFonts w:eastAsia="Calibri"/>
          <w:sz w:val="24"/>
          <w:szCs w:val="24"/>
          <w:lang w:val="bg-BG" w:eastAsia="en-US"/>
        </w:rPr>
        <w:t xml:space="preserve"> на министъра на финансите ДДС № 12 / 10.12.2009 г., във връзка с поемането от НАП на дейността на АДВ от 01.01.2010 г. – суми по НП на ИА „Главна инспекция по труда“ се събират и от ТД на НАП. В тези случаи ТД на НАП уведомява ежемесечно писмено ИА ГИТ чрез МТСП. Сумите се отчитат по § 36-18 със знак минус и към 31.03.2024 г. събраните суми са в размер на (-) 801 913 лв.</w:t>
      </w:r>
    </w:p>
    <w:p>
      <w:pPr>
        <w:pStyle w:val="Normal"/>
        <w:ind w:firstLine="72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 w:eastAsia="en-US"/>
        </w:rPr>
        <w:t>Отчетени суми по §§36-19 в размер на 29 162 лв. за възстановени суми по изпълнителни дела, присъдени юрисконсултски възнаграждения, приходи от предаване на вторични суровини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ab/>
        <w:t>Към касовия отчет е приложена Разшифровка на сумите, отчетени по            §§36</w:t>
      </w:r>
      <w:r>
        <w:rPr>
          <w:i/>
          <w:sz w:val="24"/>
          <w:szCs w:val="24"/>
          <w:lang w:val="en-US" w:eastAsia="en-US"/>
        </w:rPr>
        <w:t>-19</w:t>
      </w:r>
      <w:r>
        <w:rPr>
          <w:i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37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„Внесени ДДС и други данъци върху продажбите“: 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 средства в размер на (-) 1 411 лв., в т. ч. платени данъци върху наеми за недвижимо имущество /Администрация на МТСП/ за 2024 г.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-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 xml:space="preserve"> 819 лв.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ИА ГИТ – (-) 534 лв. и други данъци на разпоредители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І. По изпълнението на РАЗХОДИТЕ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2 862 207 261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449 579 584 лв.</w:t>
      </w:r>
      <w:r>
        <w:rPr>
          <w:sz w:val="24"/>
          <w:szCs w:val="24"/>
          <w:lang w:val="en-US" w:eastAsia="en-US"/>
        </w:rPr>
        <w:t xml:space="preserve">( </w:t>
      </w:r>
      <w:r>
        <w:rPr>
          <w:sz w:val="24"/>
          <w:szCs w:val="24"/>
          <w:lang w:val="bg-BG" w:eastAsia="en-US"/>
        </w:rPr>
        <w:t>без предоставени трансфери</w:t>
      </w:r>
      <w:r>
        <w:rPr>
          <w:sz w:val="24"/>
          <w:szCs w:val="24"/>
          <w:lang w:val="en-US" w:eastAsia="en-US"/>
        </w:rPr>
        <w:t>)/</w:t>
      </w:r>
      <w:r>
        <w:rPr>
          <w:sz w:val="24"/>
          <w:szCs w:val="24"/>
          <w:lang w:val="bg-BG" w:eastAsia="en-US"/>
        </w:rPr>
        <w:t xml:space="preserve"> Изпълнение: 15,7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азходите по бюджета на Министерство на труда и социалната политика са утвърдени със Закона за държавния бюджет на Република България за 2024 г. по политики, програми и показател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Изпълнение по основни параграфи и подпараграфи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1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Заплати и възнаграждения на персонала, нает по трудови и служебни правоотношения“ (по подпараграфи):</w:t>
      </w:r>
    </w:p>
    <w:p>
      <w:pPr>
        <w:pStyle w:val="Normal"/>
        <w:tabs>
          <w:tab w:val="clear" w:pos="709"/>
          <w:tab w:val="left" w:pos="8655" w:leader="none"/>
        </w:tabs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172 461 763 лв.</w:t>
        <w:tab/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46 009 642 лв. / Изпълнение: 26,7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Уточнен план: 172 461 763 лв. / Отчет: 46 009 642 лв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2-00 „Други възнаграждения и плащания за персонала“ (по подпараграфи)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14 582 648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6 000 273 лв. / Изпълнение: 41 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очнен план: </w:t>
      </w:r>
      <w:r>
        <w:rPr>
          <w:sz w:val="24"/>
          <w:szCs w:val="24"/>
          <w:lang w:val="en-US" w:eastAsia="en-US"/>
        </w:rPr>
        <w:t>14 582 648</w:t>
      </w:r>
      <w:r>
        <w:rPr>
          <w:sz w:val="24"/>
          <w:szCs w:val="24"/>
          <w:lang w:val="bg-BG" w:eastAsia="en-US"/>
        </w:rPr>
        <w:t xml:space="preserve"> лв. / Отчет: 4 817 006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5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Задължителни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осигурителни вноски от работодатели“: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48 604 989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2 714 820 лв. / Изпълнение: 26 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: 48 604 989 лв. / Отчет: 12 527 028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Щатната численост на персонала е 8 177 бр., заети към 31.03.2024 г. 7 622 бр.   (93 %)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  <w:lang w:val="bg-BG" w:eastAsia="en-US"/>
        </w:rPr>
        <w:t>§10-00 „Издръжка“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33 193 1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9 783 062 лв. / Изпълнение: 29,5%*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: 28 238 100 лв. / Отчет: 9 715 608 л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едомствените разходи за издръжка са отчетени в съответните подпарарафи, съобразно тяхното разходване. С най-голямо относително тегло са реализирани ангажименти по договори към доставчици на ел.енергия, топлоенергия, горива, вода, интернет, пощенски и телекомуникационни услуги, охрана, почистване на работните помещения, поддръжка на програмни продукти, поддръжка на хардуера и др., обезпечаващи административната дейност и нормалното функциониране на системата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Към 31.03.2024 г. са отчетени 1 671 096 лв. текущи разходи в областта на електронното управление и ИКТ при уточнен годишен план 7 921 116 лв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са администрирани разходи за издръжка в размер на 67 454 лв., свързани с целеви плащания  по договори и ангажименти в изпълнение на политиките в областта на  пазара на труда, свободното движение на работници и трудовата миграция, и на социалното включване, заложени в програмния бюджет на МТСП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19-00 „Платени данъци, такси и административни санкции“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1 008 900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683 414 лв. Изпълнение 68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0-00 „Стипендии“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366 636 лв. – администрирани разходи по НПДЗ през 2024 г.*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Капиталови разход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§51-00 </w:t>
      </w:r>
      <w:r>
        <w:rPr>
          <w:b/>
          <w:bCs/>
          <w:sz w:val="24"/>
          <w:szCs w:val="24"/>
          <w:lang w:val="en-US" w:eastAsia="en-US"/>
        </w:rPr>
        <w:t>"Основен ремонт на ДМА"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 са възстановени /сторнирани/ разходи в размер на </w:t>
      </w:r>
      <w:r>
        <w:rPr>
          <w:sz w:val="24"/>
          <w:szCs w:val="24"/>
          <w:lang w:val="en-US" w:eastAsia="en-US"/>
        </w:rPr>
        <w:t xml:space="preserve">(-1365 </w:t>
      </w:r>
      <w:r>
        <w:rPr>
          <w:sz w:val="24"/>
          <w:szCs w:val="24"/>
          <w:lang w:val="bg-BG" w:eastAsia="en-US"/>
        </w:rPr>
        <w:t>лв.</w:t>
      </w:r>
      <w:r>
        <w:rPr>
          <w:sz w:val="24"/>
          <w:szCs w:val="24"/>
          <w:lang w:val="en-US" w:eastAsia="en-US"/>
        </w:rPr>
        <w:t xml:space="preserve">) </w:t>
      </w:r>
      <w:r>
        <w:rPr>
          <w:sz w:val="24"/>
          <w:szCs w:val="24"/>
          <w:lang w:val="bg-BG" w:eastAsia="en-US"/>
        </w:rPr>
        <w:t>от открит акредитив през м.12/2023 г. от Агенция за социално подпомагане за основен ремонт на административна сграда, ползвана от ДСП Слатина, РДСП София град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добряването на допълнителни разходи по бюджета на Министерството на труда и социалната политика за 2024 г.</w:t>
      </w:r>
      <w:r>
        <w:rPr>
          <w:sz w:val="24"/>
          <w:szCs w:val="24"/>
          <w:lang w:val="bg-BG"/>
        </w:rPr>
        <w:t xml:space="preserve"> за капиталови разходи се извършва при доказана необходимост, чрез ПМС на министерски съвет, чрез мотивирано предложение и представяне на ежемесечна информация по реда на</w:t>
      </w:r>
      <w:r>
        <w:rPr>
          <w:sz w:val="24"/>
          <w:szCs w:val="24"/>
        </w:rPr>
        <w:t xml:space="preserve">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6 от Закона за държавния бюджет на Република България за 2024 г., и в съответствие с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7 от ПМС №13/2024 г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Раздел III „Финансиране, изпълнение и отчитане на капиталови разходи“ указания №ДР-1 от 13.02.2024 г.</w:t>
      </w:r>
      <w:r>
        <w:rPr>
          <w:sz w:val="24"/>
          <w:szCs w:val="24"/>
          <w:lang w:val="bg-BG"/>
        </w:rPr>
        <w:t xml:space="preserve"> на МФ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а отчетния период не са одобрявани и не са извършвани извършвани плащания за капиталови разходи по бюджета на МТСП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2-00 „Текущи трансфери, обезщетения и помощи за домакинствата“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2 577 294 34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368 593 095 лв. / Изпълнение: 14,3 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о параграфи и показатели с най-голямо относително тегло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(§§42-00) Текущи трансфери, обезщетения и помощи за домакинствата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709" w:hanging="283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По  Закона за хората с увреждания </w:t>
      </w:r>
    </w:p>
    <w:p>
      <w:pPr>
        <w:pStyle w:val="Normal"/>
        <w:ind w:left="10" w:right="14" w:firstLine="699"/>
        <w:jc w:val="both"/>
        <w:rPr/>
      </w:pPr>
      <w:r>
        <w:rPr>
          <w:b/>
          <w:sz w:val="24"/>
          <w:szCs w:val="24"/>
          <w:lang w:val="bg-BG" w:eastAsia="en-US"/>
        </w:rPr>
        <w:t xml:space="preserve">    </w:t>
      </w:r>
      <w:r>
        <w:rPr>
          <w:b/>
          <w:sz w:val="24"/>
          <w:szCs w:val="24"/>
        </w:rPr>
        <w:t>Законът за хората с увреждания (ЗХУ)</w:t>
      </w:r>
      <w:r>
        <w:rPr>
          <w:sz w:val="24"/>
          <w:szCs w:val="24"/>
        </w:rPr>
        <w:t>, в сила от 01.01.2019 г. урежда обществените отношения, свързани с упражняване на правата на хората с увреждания и има за цел да насърчава, защитава и гарантира пълноценното и равноправно упражняване на правата и свободите на хората с увреждания, да създаде условия за социално приобщаване на хората с увреждания, да способства за зачитане на вътрешно присъщото човешко достойнство на хората с увреждания, да предоставя подкрепа за хората с увреждания и техните семейства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 xml:space="preserve">      </w:t>
      </w:r>
      <w:r>
        <w:rPr>
          <w:b/>
          <w:sz w:val="24"/>
          <w:szCs w:val="24"/>
          <w:lang w:val="bg-BG" w:eastAsia="en-US"/>
        </w:rPr>
        <w:t>Утвърдени по ЗХУ: 677 924 000 лв., от които: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GB" w:eastAsia="en-US"/>
        </w:rPr>
        <w:t xml:space="preserve">§§42-02 – </w:t>
      </w:r>
      <w:r>
        <w:rPr>
          <w:sz w:val="24"/>
          <w:szCs w:val="24"/>
          <w:lang w:val="bg-BG" w:eastAsia="en-US"/>
        </w:rPr>
        <w:t>661 000 000</w:t>
      </w:r>
      <w:r>
        <w:rPr>
          <w:sz w:val="24"/>
          <w:szCs w:val="24"/>
          <w:lang w:val="en-GB" w:eastAsia="en-US"/>
        </w:rPr>
        <w:t xml:space="preserve"> лв</w:t>
      </w:r>
      <w:r>
        <w:rPr>
          <w:sz w:val="24"/>
          <w:szCs w:val="24"/>
          <w:lang w:val="bg-BG" w:eastAsia="en-US"/>
        </w:rPr>
        <w:t>.;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GB" w:eastAsia="en-US"/>
        </w:rPr>
        <w:t xml:space="preserve">§§42-19 – 2 500 </w:t>
      </w:r>
      <w:r>
        <w:rPr>
          <w:sz w:val="24"/>
          <w:szCs w:val="24"/>
          <w:lang w:val="bg-BG" w:eastAsia="en-US"/>
        </w:rPr>
        <w:t>000</w:t>
      </w:r>
      <w:r>
        <w:rPr>
          <w:sz w:val="24"/>
          <w:szCs w:val="24"/>
          <w:lang w:val="en-GB" w:eastAsia="en-US"/>
        </w:rPr>
        <w:t xml:space="preserve"> лв.</w:t>
      </w:r>
      <w:r>
        <w:rPr>
          <w:sz w:val="24"/>
          <w:szCs w:val="24"/>
          <w:lang w:val="bg-BG" w:eastAsia="en-US"/>
        </w:rPr>
        <w:t xml:space="preserve"> /</w:t>
      </w:r>
      <w:r>
        <w:rPr>
          <w:sz w:val="24"/>
          <w:szCs w:val="24"/>
          <w:lang w:val="en-GB" w:eastAsia="en-US"/>
        </w:rPr>
        <w:t>Национална програма за достъпна жилищна среда и лична мобилност (чл. 56, ал. 1 от ЗХУ)</w:t>
      </w:r>
      <w:r>
        <w:rPr>
          <w:sz w:val="24"/>
          <w:szCs w:val="24"/>
          <w:lang w:val="bg-BG" w:eastAsia="en-US"/>
        </w:rPr>
        <w:t>;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43-00 – 8 924 600 лв. – субсидии АХУ;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45-00 – 5 499 400 лв. - субсидии за национално представитeлните организации на и за хората с увреждания.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GB" w:eastAsia="en-US"/>
        </w:rPr>
        <w:t>Отчетени към 31.03.2024 г.</w:t>
      </w:r>
      <w:r>
        <w:rPr>
          <w:b/>
          <w:sz w:val="24"/>
          <w:szCs w:val="24"/>
          <w:lang w:val="bg-BG" w:eastAsia="en-US"/>
        </w:rPr>
        <w:t xml:space="preserve"> 168 404 774  лв. в т.ч.:</w:t>
      </w:r>
    </w:p>
    <w:p>
      <w:pPr>
        <w:pStyle w:val="Normal"/>
        <w:ind w:firstLine="426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 </w:t>
      </w:r>
      <w:r>
        <w:rPr>
          <w:sz w:val="24"/>
          <w:szCs w:val="24"/>
          <w:lang w:val="en-GB" w:eastAsia="en-US"/>
        </w:rPr>
        <w:t xml:space="preserve">по §42-00: </w:t>
      </w:r>
      <w:r>
        <w:rPr>
          <w:sz w:val="24"/>
          <w:szCs w:val="24"/>
          <w:lang w:val="bg-BG" w:eastAsia="en-US"/>
        </w:rPr>
        <w:t>166 250 202</w:t>
      </w:r>
      <w:r>
        <w:rPr>
          <w:sz w:val="24"/>
          <w:szCs w:val="24"/>
          <w:lang w:val="en-GB" w:eastAsia="en-US"/>
        </w:rPr>
        <w:t xml:space="preserve"> лв. / Изпълнение: </w:t>
      </w:r>
      <w:r>
        <w:rPr>
          <w:sz w:val="24"/>
          <w:szCs w:val="24"/>
          <w:lang w:val="bg-BG" w:eastAsia="en-US"/>
        </w:rPr>
        <w:t xml:space="preserve">25,2 </w:t>
      </w:r>
      <w:r>
        <w:rPr>
          <w:sz w:val="24"/>
          <w:szCs w:val="24"/>
          <w:lang w:val="en-GB" w:eastAsia="en-US"/>
        </w:rPr>
        <w:t>%.</w:t>
      </w:r>
    </w:p>
    <w:p>
      <w:pPr>
        <w:pStyle w:val="Normal"/>
        <w:ind w:firstLine="426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В т.ч.: </w:t>
      </w:r>
    </w:p>
    <w:p>
      <w:pPr>
        <w:pStyle w:val="Normal"/>
        <w:ind w:firstLine="426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- </w:t>
      </w:r>
      <w:r>
        <w:rPr>
          <w:sz w:val="24"/>
          <w:szCs w:val="24"/>
          <w:lang w:val="bg-BG" w:eastAsia="en-US"/>
        </w:rPr>
        <w:t>165 607 634</w:t>
      </w:r>
      <w:r>
        <w:rPr>
          <w:sz w:val="24"/>
          <w:szCs w:val="24"/>
          <w:lang w:val="en-GB" w:eastAsia="en-US"/>
        </w:rPr>
        <w:t xml:space="preserve"> лв. разходи за </w:t>
      </w:r>
      <w:r>
        <w:rPr>
          <w:sz w:val="24"/>
          <w:szCs w:val="24"/>
          <w:lang w:val="bg-BG" w:eastAsia="en-US"/>
        </w:rPr>
        <w:t xml:space="preserve">месечна </w:t>
      </w:r>
      <w:r>
        <w:rPr>
          <w:sz w:val="24"/>
          <w:szCs w:val="24"/>
          <w:lang w:val="en-GB" w:eastAsia="en-US"/>
        </w:rPr>
        <w:t xml:space="preserve">финансова покрепа </w:t>
      </w:r>
      <w:r>
        <w:rPr>
          <w:sz w:val="24"/>
          <w:szCs w:val="24"/>
          <w:lang w:val="bg-BG" w:eastAsia="en-US"/>
        </w:rPr>
        <w:t xml:space="preserve">за хора с трайни увреждания </w:t>
      </w:r>
      <w:r>
        <w:rPr>
          <w:sz w:val="24"/>
          <w:szCs w:val="24"/>
          <w:lang w:val="en-GB" w:eastAsia="en-US"/>
        </w:rPr>
        <w:t xml:space="preserve">по ЗХУ за </w:t>
      </w:r>
      <w:r>
        <w:rPr>
          <w:sz w:val="24"/>
          <w:szCs w:val="24"/>
          <w:lang w:val="bg-BG" w:eastAsia="en-US"/>
        </w:rPr>
        <w:t>682 104</w:t>
      </w:r>
      <w:r>
        <w:rPr>
          <w:sz w:val="24"/>
          <w:szCs w:val="24"/>
          <w:lang w:val="en-GB" w:eastAsia="en-US"/>
        </w:rPr>
        <w:t xml:space="preserve"> ср. мес. брой лица;</w:t>
      </w:r>
    </w:p>
    <w:p>
      <w:pPr>
        <w:pStyle w:val="Normal"/>
        <w:ind w:firstLine="426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- </w:t>
      </w:r>
      <w:r>
        <w:rPr>
          <w:sz w:val="24"/>
          <w:szCs w:val="24"/>
          <w:lang w:val="bg-BG" w:eastAsia="en-US"/>
        </w:rPr>
        <w:t>642 568</w:t>
      </w:r>
      <w:r>
        <w:rPr>
          <w:sz w:val="24"/>
          <w:szCs w:val="24"/>
          <w:lang w:val="en-GB" w:eastAsia="en-US"/>
        </w:rPr>
        <w:t xml:space="preserve"> лв. </w:t>
      </w:r>
      <w:r>
        <w:rPr>
          <w:sz w:val="24"/>
          <w:szCs w:val="24"/>
          <w:lang w:val="bg-BG" w:eastAsia="en-US"/>
        </w:rPr>
        <w:t xml:space="preserve">финансова подкрепа под форвата на </w:t>
      </w:r>
      <w:r>
        <w:rPr>
          <w:sz w:val="24"/>
          <w:szCs w:val="24"/>
          <w:lang w:val="en-GB" w:eastAsia="en-US"/>
        </w:rPr>
        <w:t xml:space="preserve">целеви помощи според вида на увреждането за </w:t>
      </w:r>
      <w:r>
        <w:rPr>
          <w:sz w:val="24"/>
          <w:szCs w:val="24"/>
          <w:lang w:val="bg-BG" w:eastAsia="en-US"/>
        </w:rPr>
        <w:t>2 035</w:t>
      </w:r>
      <w:r>
        <w:rPr>
          <w:sz w:val="24"/>
          <w:szCs w:val="24"/>
          <w:lang w:val="en-GB" w:eastAsia="en-US"/>
        </w:rPr>
        <w:t xml:space="preserve"> ср. мес. брой лица;</w:t>
      </w:r>
    </w:p>
    <w:p>
      <w:pPr>
        <w:pStyle w:val="ListParagraph"/>
        <w:tabs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709" w:hanging="0"/>
        <w:jc w:val="both"/>
        <w:rPr/>
      </w:pPr>
      <w:r>
        <w:rPr/>
        <w:t>по §43-00 – 769 070 лв. – АХУ;</w:t>
      </w:r>
    </w:p>
    <w:p>
      <w:pPr>
        <w:pStyle w:val="ListParagraph"/>
        <w:tabs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10" w:hanging="0"/>
        <w:jc w:val="both"/>
        <w:rPr/>
      </w:pPr>
      <w:r>
        <w:rPr/>
        <w:tab/>
        <w:t>по §§61-02 – 110 941 лв. - предоставени трансфери по мерки ЗХУ /АХУ/;</w:t>
      </w:r>
    </w:p>
    <w:p>
      <w:pPr>
        <w:pStyle w:val="ListParagraph"/>
        <w:tabs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709" w:hanging="0"/>
        <w:jc w:val="both"/>
        <w:rPr/>
      </w:pPr>
      <w:r>
        <w:rPr>
          <w:lang w:eastAsia="en-US"/>
        </w:rPr>
        <w:t xml:space="preserve">по §45-00 – </w:t>
      </w:r>
      <w:r>
        <w:rPr/>
        <w:t>1 274 561</w:t>
      </w:r>
      <w:r>
        <w:rPr>
          <w:lang w:val="en-US"/>
        </w:rPr>
        <w:t xml:space="preserve"> </w:t>
      </w:r>
      <w:r>
        <w:rPr/>
        <w:t>лв. -  предоставени субсидии за НПО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  <w:i/>
          <w:sz w:val="24"/>
          <w:szCs w:val="24"/>
          <w:lang w:val="bg-BG" w:eastAsia="en-US"/>
        </w:rPr>
        <w:t>Общо изпълнение по ЗХУ към 31.03.2024 г.  – 24,8 %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  </w:t>
      </w:r>
      <w:r>
        <w:rPr>
          <w:b/>
          <w:i/>
          <w:sz w:val="24"/>
          <w:szCs w:val="24"/>
          <w:lang w:val="bg-BG" w:eastAsia="en-US"/>
        </w:rPr>
        <w:t>-  По Закона за личната помощ</w:t>
      </w:r>
    </w:p>
    <w:p>
      <w:pPr>
        <w:pStyle w:val="ListParagraph"/>
        <w:ind w:left="10" w:hanging="0"/>
        <w:jc w:val="both"/>
        <w:rPr/>
      </w:pPr>
      <w:r>
        <w:rPr>
          <w:lang w:val="en-AU"/>
        </w:rPr>
        <w:tab/>
        <w:t>В Държавен вестник, бр. 105 от 18.12.2018 г. е обнародван Законът за личната помощ, който урежда условията и реда за предоставянето и ползването на лична помощ от хора с увреждания. Законът има за цел чрез осигуряване на лична помощ да подпомогне хора с увреждания да упражняват основните си права, да имат възможности за избор, независим живот, активно включване и участие в обществото и достъп до услуги и дей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ата помощ е механизъм за подкрепа на хора с увреждания за упражняване на правата им, за пълноценно участие в обществото, за извършване на дейности, отговарящи на индивидуалните им потребности от личен, домашен или социален характер и за преодоляване на бариерите на функционалните им ограничения. Механизмът гарантира възможност на хората с увреждания да изберат от кого, кога, къде и по какъв начин да се осъществят дейностите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 по §42-00: 793 714 100 лв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по §§61-02 – 228 781 022 лв</w:t>
      </w:r>
      <w:r>
        <w:rPr>
          <w:b/>
          <w:sz w:val="24"/>
          <w:szCs w:val="24"/>
          <w:lang w:val="bg-BG" w:eastAsia="en-US"/>
        </w:rPr>
        <w:t>., от които за сметка на бюджета на МТСП 200 289 490 лв.,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в т.ч. </w:t>
      </w:r>
      <w:r>
        <w:rPr>
          <w:sz w:val="24"/>
          <w:szCs w:val="24"/>
          <w:lang w:val="bg-BG" w:eastAsia="en-US"/>
        </w:rPr>
        <w:t>планиран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>По ЗЛП – 193 922 987 л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  <w:lang w:val="bg-BG" w:eastAsia="en-US"/>
        </w:rPr>
        <w:t>По ЗСПД /чл. 8д/ – 6 366 503 лв.</w:t>
      </w:r>
    </w:p>
    <w:p>
      <w:pPr>
        <w:pStyle w:val="Normal"/>
        <w:spacing w:before="0" w:after="0"/>
        <w:ind w:left="425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 за сметка на бюджета на НОИ – 28 491 532 лв., отчетени по §§93-10.</w:t>
      </w:r>
    </w:p>
    <w:p>
      <w:pPr>
        <w:pStyle w:val="Normal"/>
        <w:spacing w:before="0" w:after="0"/>
        <w:ind w:left="425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В изпълнение на Закона за личната помощ за периода януари-март 2024 г., чрез предоставените средства на общините/районите е осигурена подкрепа на </w:t>
      </w:r>
      <w:r>
        <w:rPr>
          <w:bCs/>
          <w:iCs/>
          <w:sz w:val="24"/>
          <w:szCs w:val="24"/>
          <w:lang w:val="bg-BG" w:eastAsia="en-US"/>
        </w:rPr>
        <w:t>59 174 средномесечен брой ползватели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Изпълнение към 31.03.2024 г. на ЗЛП, спрямо планираните средства за 2024 г. по бюджета на МТСП /793 714 100 лв/  –  24,4 %.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- По Закона за българския жестов език 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Отчетени по §42-00 – 20 660 лв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редствата за заложени по ЦБ и се усвояват с акт на МС на база фактически извършени разход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Държавен вестник, бр. 9 от 02.02.2021 г. е обнародван Законът за българския жестов език (ЗБЖЕ), който урежда обществените отношения, свързани с признаването на българския жестов език за естествен самостоятелен език и със зачитането на правото на глухите и на сляпо-глухите лица на изразяване и на информация чрез българския жестов език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В Държавен вестник, бр. 10 от 31.01.2023 г. е обнародван Закон за изменение и допълнение на Закона за българския жестов език (ЗИД на ЗБЖЕ), с който се променя размера на средствата за заплащане на един час безвъзмездна преводаческа услуга на български жестов език, предоставена на глухите и сляпо-глухите лица и става в размер на 5 на сто от минималната работна заплата, установена за страната за съответната годи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От 2023 г. един час предоставена преводаческа услуга на глухо и сляпо-глухо лице от преводач на български жестов език размерът е променен от 10 лв на 39 лв., което е предпоставка за увеличение на изплатените финансови средства през настоящата годи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За периода </w:t>
      </w:r>
      <w:r>
        <w:rPr>
          <w:i/>
          <w:sz w:val="24"/>
          <w:szCs w:val="24"/>
          <w:lang w:val="bg-BG" w:eastAsia="en-US"/>
        </w:rPr>
        <w:t>януари-март 2024 г.</w:t>
      </w:r>
      <w:r>
        <w:rPr>
          <w:sz w:val="24"/>
          <w:szCs w:val="24"/>
          <w:lang w:val="bg-BG" w:eastAsia="en-US"/>
        </w:rPr>
        <w:t xml:space="preserve"> по реда и условията на ЗБЖЕ са издадени </w:t>
      </w:r>
      <w:r>
        <w:rPr>
          <w:bCs/>
          <w:i/>
          <w:iCs/>
          <w:sz w:val="24"/>
          <w:szCs w:val="24"/>
          <w:lang w:val="bg-BG" w:eastAsia="en-US"/>
        </w:rPr>
        <w:t>163</w:t>
      </w:r>
      <w:r>
        <w:rPr>
          <w:sz w:val="24"/>
          <w:szCs w:val="24"/>
          <w:lang w:val="bg-BG" w:eastAsia="en-US"/>
        </w:rPr>
        <w:t xml:space="preserve"> заповеди за осигуряване на безвъзмездна преводаческа услуга на български жестов език на глухи и сляпо-глухи лица. В ДСП с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остъпили 101 искания от преводачи на български жестов език за плащане на реализирана преводаческа услуга от глухи и сляпо-глухи лица. Изплатени са средства в размер на </w:t>
      </w:r>
      <w:r>
        <w:rPr>
          <w:sz w:val="24"/>
          <w:szCs w:val="24"/>
          <w:lang w:val="en-US" w:eastAsia="en-US"/>
        </w:rPr>
        <w:t xml:space="preserve">20 660 </w:t>
      </w:r>
      <w:r>
        <w:rPr>
          <w:sz w:val="24"/>
          <w:szCs w:val="24"/>
          <w:lang w:val="bg-BG" w:eastAsia="en-US"/>
        </w:rPr>
        <w:t>лев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- </w:t>
      </w:r>
      <w:r>
        <w:rPr>
          <w:b/>
          <w:i/>
          <w:sz w:val="24"/>
          <w:szCs w:val="24"/>
          <w:lang w:val="bg-BG" w:eastAsia="en-US"/>
        </w:rPr>
        <w:t>По Закона за семейни помощи за дец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1.03.2024 г.: 641 328 000  л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: 173 351 634 лв. / Изпълнение: 27 %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Предоставени чрез §61-02 на общини по механизъм ЛП /чл. 8д от ЗСПД –    6 366 503 л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о изпълнение 179 718 137 лв. или 28 % от заложените средства по У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емейните помощи за деца са еднократни и месечни, предоставят се в пари и/или в натура и имат за цел да подпомогнат отглеждането на децата в семейна среда.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        </w:t>
      </w:r>
      <w:r>
        <w:rPr>
          <w:b/>
          <w:i/>
          <w:sz w:val="24"/>
          <w:szCs w:val="24"/>
          <w:lang w:val="bg-BG" w:eastAsia="en-US"/>
        </w:rPr>
        <w:t>- По Закона за закрила на детето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върдени по закон 45 842 000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2 588 178 лв. по §42-00 – месечни и еднократни помощи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- 362 741 лв. по §02-00 и §05-00 – /Дейност 538/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заплати и осигурителни вноски на професионални приемни родител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8 037 271 лв. по §§61-02 - предоставени трансфери от Агенция за социално подпомагане на общините за Приемни семейства по Закона за закрила на детет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о отчетени по ЗЗД – 10 988 190 лв. Изпълнение: 24 %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4"/>
        <w:ind w:right="14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 реда и условията на Закона за закрила на детето (ЗЗД) и Правилника за неговото прилагане се оказва финансова подкрепа на семействата на деца в риск в съответствие и изпълнение на принципите на закрила, и по-конкретно – отглеждане на децата в семейна среда.</w:t>
      </w:r>
    </w:p>
    <w:p>
      <w:pPr>
        <w:pStyle w:val="Normal"/>
        <w:spacing w:before="0" w:after="4"/>
        <w:ind w:right="14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ind w:left="785" w:right="14" w:hanging="21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По Закона за социално подпомагане 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върдени по закон по §42-00: 337 766 000 л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 по §42-00: 24 502 782 лв. / Изпълнение 7,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%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В Закона за социално подпомагане (ЗСП) са регламентирани видовете помощи, предназначени да подкрепят нуждаещи се лица и семейства, които живеят под нормативно определен защитен доход, за задоволяване на основните им жизнени потребности. По програмата се отпускат месечни помощи, които допълват личните доходи до индивидуално определена граница и в зависимост от отчетената различна степен на риска за целевата група. </w:t>
      </w:r>
    </w:p>
    <w:p>
      <w:pPr>
        <w:pStyle w:val="Normal"/>
        <w:ind w:right="14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Държавен вестник, бр. 77 от 01.09.2020 г. беше обнародвано Постановление на Министерския съвет № 218 от 17.08.2020 г. за допълнение на Правилника за прилагане на Закона за социално подпомагане (ППЗСП).</w:t>
      </w:r>
    </w:p>
    <w:p>
      <w:pPr>
        <w:pStyle w:val="Normal"/>
        <w:ind w:right="14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 01.06.2023 г. в ППЗСП са регламентирани две нови помощи: целева помощ за безработен член на семейството, получаващ месечна помощ по чл. 9, започнал работа - на основание 11а от ППЗСП и месечна целева помощ за младежи от 18 и 21-годишна възраст, напуснали за първи път услуга за резидентна грижа - на основание чл. 16в от ППЗСП.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>Помощи по ЗСП за отопление на основание Наредба №07-5/2008</w:t>
      </w:r>
      <w:r>
        <w:rPr>
          <w:sz w:val="24"/>
          <w:szCs w:val="24"/>
          <w:lang w:val="bg-BG" w:eastAsia="en-US"/>
        </w:rPr>
        <w:t xml:space="preserve"> г. на министъра на труда и социалната политика за условията и реда за отпускане на целева помощ за отопление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186 300 000 л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: 75 951 лв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Наредбата са регламентирани условията и редът за отпускане на целева помощ за отопление на лица и семейства през отоплителния сезон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левата помощ се отпуска след преценка на доходното, имущественото и здравословното състояние, възрастта и семейното положение по определени критерии, регламентирани в чл. 10 и чл. 11 от ППЗСП. С промените в ППЗСП от 01.06.2023 г. се облекчиха и условията за достъп до целеви помощи за отоп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оплителен сезон 2024/2025 г. заявления-декларации за отпускане на целева помощ за отопление се подават в дирекциите „Социално подпомагане“ по настоящ адрес в периода от 01 юли до 31 октомври 2024 година. </w:t>
      </w:r>
      <w:r>
        <w:rPr>
          <w:sz w:val="24"/>
          <w:szCs w:val="24"/>
          <w:lang w:val="bg-BG"/>
        </w:rPr>
        <w:t>Месечният размер на целевата помощ с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  <w:lang w:val="bg-BG"/>
        </w:rPr>
        <w:t xml:space="preserve">определя ежегодно със заповед на министъра на труда и социалната политика за всеки отоплителен сезон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Помощта се определя </w:t>
      </w:r>
      <w:r>
        <w:rPr>
          <w:bCs/>
          <w:sz w:val="24"/>
          <w:szCs w:val="24"/>
          <w:lang w:val="bg-BG"/>
        </w:rPr>
        <w:t>за период от 5 месеца</w:t>
      </w:r>
      <w:r>
        <w:rPr>
          <w:sz w:val="24"/>
          <w:szCs w:val="24"/>
          <w:lang w:val="bg-BG"/>
        </w:rPr>
        <w:t xml:space="preserve"> - от 01.11.2024 г. до 31.03.2025 г., като в заявлението-декларация лицата и семействата задължително заявяват вида на ползваното отопление – топлоенергия, електроенергия, твърдо гориво или природен газ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ind w:left="709" w:hanging="284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Помощи по Закона за ветераните от войните на Република България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1.03.2024 г.: 2 900 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9 478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 число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§§42-02 – Отчетени: 6 000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§42-19 – Отчетени:  13 478 лв. – НЗОК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ind w:left="709" w:hanging="284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Помощи по Закона за военноинвалидите и военнопострадалите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748 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213 474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 число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§§42-02 – Отчетени: 47 218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§42-19 – Отчетени: 166 256 лв. – НЗОК.</w:t>
      </w:r>
    </w:p>
    <w:p>
      <w:pPr>
        <w:pStyle w:val="Normal"/>
        <w:ind w:left="-17" w:right="11" w:firstLine="726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ind w:right="11" w:hanging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 xml:space="preserve">За периода януари – март 2024 г. </w:t>
      </w:r>
      <w:r>
        <w:rPr>
          <w:bCs/>
          <w:i/>
          <w:sz w:val="24"/>
          <w:szCs w:val="24"/>
          <w:lang w:val="bg-BG"/>
        </w:rPr>
        <w:t xml:space="preserve">средномесечен </w:t>
      </w:r>
      <w:r>
        <w:rPr>
          <w:bCs/>
          <w:sz w:val="24"/>
          <w:szCs w:val="24"/>
          <w:lang w:val="bg-BG"/>
        </w:rPr>
        <w:t>брой на случаите</w:t>
      </w:r>
      <w:r>
        <w:rPr>
          <w:bCs/>
          <w:sz w:val="24"/>
          <w:szCs w:val="24"/>
          <w:lang w:val="en-US"/>
        </w:rPr>
        <w:t xml:space="preserve"> e</w:t>
      </w:r>
      <w:r>
        <w:rPr>
          <w:bCs/>
          <w:sz w:val="24"/>
          <w:szCs w:val="24"/>
          <w:lang w:val="bg-BG"/>
        </w:rPr>
        <w:t xml:space="preserve"> 1 </w:t>
      </w:r>
      <w:r>
        <w:rPr>
          <w:bCs/>
          <w:sz w:val="24"/>
          <w:szCs w:val="24"/>
          <w:lang w:val="en-US"/>
        </w:rPr>
        <w:t>662</w:t>
      </w:r>
      <w:r>
        <w:rPr>
          <w:bCs/>
          <w:sz w:val="24"/>
          <w:szCs w:val="24"/>
          <w:lang w:val="bg-BG"/>
        </w:rPr>
        <w:t xml:space="preserve">, от които 1 </w:t>
      </w:r>
      <w:r>
        <w:rPr>
          <w:bCs/>
          <w:sz w:val="24"/>
          <w:szCs w:val="24"/>
          <w:lang w:val="en-US"/>
        </w:rPr>
        <w:t>599</w:t>
      </w:r>
      <w:r>
        <w:rPr>
          <w:bCs/>
          <w:sz w:val="24"/>
          <w:szCs w:val="24"/>
          <w:lang w:val="bg-BG"/>
        </w:rPr>
        <w:t xml:space="preserve"> военноинвалиди и военнопострадали, и</w:t>
      </w:r>
      <w:r>
        <w:rPr>
          <w:bCs/>
          <w:sz w:val="24"/>
          <w:szCs w:val="24"/>
          <w:lang w:val="en-US"/>
        </w:rPr>
        <w:t xml:space="preserve"> 63 </w:t>
      </w:r>
      <w:r>
        <w:rPr>
          <w:bCs/>
          <w:sz w:val="24"/>
          <w:szCs w:val="24"/>
          <w:lang w:val="bg-BG"/>
        </w:rPr>
        <w:t>ветерани от войните.</w:t>
      </w:r>
    </w:p>
    <w:p>
      <w:pPr>
        <w:pStyle w:val="Normal"/>
        <w:ind w:right="11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4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омощи за диагностика и лечение на социално слаби лица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bg-BG" w:eastAsia="en-US"/>
        </w:rPr>
        <w:t>(§§42-19) Други текущи трансфери за домакинствата</w:t>
      </w:r>
      <w:r>
        <w:rPr>
          <w:sz w:val="24"/>
          <w:szCs w:val="24"/>
          <w:lang w:val="bg-BG" w:eastAsia="en-US"/>
        </w:rPr>
        <w:t xml:space="preserve"> – АСП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: 3 500 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Уточнен план към 31.03.2024 г.: 3 496 240 лв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 372 408 лв.: Изпълнение 39 %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 </w:t>
      </w:r>
      <w:r>
        <w:rPr>
          <w:sz w:val="24"/>
          <w:szCs w:val="24"/>
          <w:lang w:val="bg-BG" w:eastAsia="en-US"/>
        </w:rPr>
        <w:t>- 1 359 364 лв. – НЗОК / §§ 42-19</w:t>
      </w:r>
    </w:p>
    <w:p>
      <w:pPr>
        <w:pStyle w:val="Normal"/>
        <w:ind w:left="785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13 044 лв. по §§61-02 - предоставените трансфери от Агенция за социално подпомагане на Министерство на отбраната към 31.03.2024 г. за помощи за диагностика и лечение по ПМС №17 от 31.01.2007 г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0" w:right="14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МС №17 от 31.01.2007 г., обн. в ДВ, бр. 13 от 09.02.2007 г., са регламентирани условията и редът за заплащане стойността на оказаната болнична медицинска помощ за диагностика и лечение в лечебните заведения на лица, които нямат доход и/или лично имущество, което да им осигурява лично участие в здравноосигурителния процес. 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По предоставената информация от териториалните поделения на АСП за отчетния период на 2024 г.</w:t>
      </w:r>
      <w:r>
        <w:rPr>
          <w:bCs/>
          <w:color w:val="000000"/>
          <w:sz w:val="24"/>
          <w:szCs w:val="24"/>
          <w:lang w:val="bg-BG"/>
        </w:rPr>
        <w:t xml:space="preserve"> 859 </w:t>
      </w:r>
      <w:r>
        <w:rPr>
          <w:color w:val="000000"/>
          <w:sz w:val="24"/>
          <w:szCs w:val="24"/>
          <w:lang w:val="bg-BG"/>
        </w:rPr>
        <w:t xml:space="preserve">здравнонеосигурени </w:t>
      </w:r>
      <w:r>
        <w:rPr>
          <w:bCs/>
          <w:color w:val="000000"/>
          <w:sz w:val="24"/>
          <w:szCs w:val="24"/>
          <w:lang w:val="bg-BG"/>
        </w:rPr>
        <w:t>лица отговарят на условията на ПМС № 17/2007 година</w:t>
      </w:r>
      <w:r>
        <w:rPr>
          <w:color w:val="000000"/>
          <w:sz w:val="24"/>
          <w:szCs w:val="24"/>
          <w:lang w:val="bg-BG"/>
        </w:rPr>
        <w:t>. Изготвени са положителни социални доклади, които са изпратени на болничните заведения, където са лекувани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  <w:t>За периода януари-март 2024 г. на лечебните заведения за болнична помощ чрез Националната здравноосигурителна каса (НЗОК) са преведени 1 359 364 лв. за 980 лиц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spacing w:before="0" w:after="0"/>
        <w:ind w:left="709" w:hanging="283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Разходи за активна политика по заетостта, изплащани от МТСП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(§ 42-19) Други текущи трансфери за домакинствата</w:t>
      </w:r>
      <w:r>
        <w:rPr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Планирани по закон – 88 000 000 лв.</w:t>
      </w:r>
    </w:p>
    <w:p>
      <w:pPr>
        <w:pStyle w:val="Normal"/>
        <w:spacing w:before="0" w:after="0"/>
        <w:ind w:hanging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ab/>
        <w:t xml:space="preserve">*Отчетени по  §§42-19: 287 323 лв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4"/>
          <w:szCs w:val="24"/>
          <w:lang w:val="bg-BG" w:eastAsia="en-US"/>
        </w:rPr>
        <w:t>*Отчетени по §§61-05</w:t>
      </w:r>
      <w:r>
        <w:rPr>
          <w:i/>
          <w:sz w:val="24"/>
          <w:szCs w:val="24"/>
          <w:lang w:val="en-US" w:eastAsia="en-US"/>
        </w:rPr>
        <w:t xml:space="preserve">: </w:t>
      </w:r>
      <w:r>
        <w:rPr>
          <w:i/>
          <w:sz w:val="24"/>
          <w:szCs w:val="24"/>
          <w:lang w:val="bg-BG" w:eastAsia="en-US"/>
        </w:rPr>
        <w:t>2 989 156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  <w:r>
        <w:rPr>
          <w:i/>
          <w:sz w:val="24"/>
          <w:szCs w:val="24"/>
          <w:lang w:val="bg-BG" w:eastAsia="en-US"/>
        </w:rPr>
        <w:t xml:space="preserve"> за предоставени трансфери на общини, министерства и ведомства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 xml:space="preserve"> през 2024 г. </w:t>
      </w:r>
      <w:r>
        <w:rPr>
          <w:sz w:val="24"/>
          <w:szCs w:val="24"/>
          <w:lang w:val="bg-BG" w:eastAsia="en-US"/>
        </w:rPr>
        <w:t xml:space="preserve">по Националния план за действие по заетостта.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*Общо отчетени разходи </w:t>
      </w:r>
      <w:r>
        <w:rPr>
          <w:sz w:val="24"/>
          <w:szCs w:val="24"/>
          <w:lang w:val="bg-BG"/>
        </w:rPr>
        <w:t>при изпълнението на програмите и мерките за временна заетост от Националния план за действие по заетостта към 31.03.2024 г. (Дейност 532, 533 и §§61-05) – 7 219 257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пълнение на активната политика по заетостта към 31.03.2024 г. е: 8,2 % , спрямо утвърдените по закон.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lang w:val="bg-BG" w:eastAsia="en-US"/>
        </w:rPr>
        <w:t>Към касовия отчет е приложена разшифровка на натуралните и стойностни показатели към 31.03.2024 г. на § 42-00 „Текущи трансфери, обезщетения и помощи за домакинствата“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43-00 </w:t>
      </w:r>
      <w:r>
        <w:rPr>
          <w:b/>
          <w:sz w:val="24"/>
          <w:szCs w:val="24"/>
          <w:lang w:val="bg-BG"/>
        </w:rPr>
        <w:t>„Субсидии и други текущи трансфери за нефинансови предприятия“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 към 31.03.2024 г.: 8 924 6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3 454 367 лв. / Изпълнение: 38,8 %*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В т.ч. :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i/>
          <w:lang w:val="en-US" w:eastAsia="en-US"/>
        </w:rPr>
        <w:t>Агенция по заетостта</w:t>
      </w:r>
      <w:r>
        <w:rPr>
          <w:i/>
          <w:lang w:val="en-US" w:eastAsia="en-US"/>
        </w:rPr>
        <w:t>: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lang w:val="en-US" w:eastAsia="en-US"/>
        </w:rPr>
        <w:t xml:space="preserve">Отчетени субсидии: 2 537 872 лв. по  по Националния план за действие по заетостта през  2024 г.* 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20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Агенцията за хората с увреждания</w:t>
      </w:r>
      <w:r>
        <w:rPr>
          <w:i/>
          <w:sz w:val="24"/>
          <w:szCs w:val="24"/>
          <w:lang w:val="bg-BG"/>
        </w:rPr>
        <w:t xml:space="preserve"> 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по активните политики на АХУ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43-00 „Субсидии и други текущи трансфери за нефинансови предприятия“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Разходът към 31.03.2024 г. е в размер на 769 070 л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По параграфа се отчитат средствата необходими за изпълнението на т.нар. активни политики на Агенцията за хората с увреждания. За 2024 г. разходите са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§§43-01 „За текуща дейност“ – 575 601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 по подпараграфи 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ab/>
        <w:t>„</w:t>
      </w:r>
      <w:r>
        <w:rPr>
          <w:sz w:val="24"/>
          <w:szCs w:val="24"/>
          <w:lang w:val="en-US"/>
        </w:rPr>
        <w:t>Субсидия за насърчаване и подпомагане на работодатели по Националната програма за заетост на хората с увреждания</w:t>
      </w:r>
      <w:r>
        <w:rPr>
          <w:sz w:val="24"/>
          <w:szCs w:val="24"/>
          <w:lang w:val="bg-BG"/>
        </w:rPr>
        <w:t>“ – субсидии в размер на 225 880 лв. по 10 проекта и трансфери в размер на 54 580 лв. по 3 про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ab/>
        <w:t>„</w:t>
      </w:r>
      <w:r>
        <w:rPr>
          <w:sz w:val="24"/>
          <w:szCs w:val="24"/>
          <w:lang w:val="en-US"/>
        </w:rPr>
        <w:t>Субсидия за започване и развитие на самостоятелна стопанска дейност на хората с увреждания</w:t>
      </w:r>
      <w:r>
        <w:rPr>
          <w:sz w:val="24"/>
          <w:szCs w:val="24"/>
          <w:lang w:val="bg-BG"/>
        </w:rPr>
        <w:t>“ в размер на 8 652  лв. по 3 проект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Субсидия за изграждане на достъпна среда за хората с увреждания</w:t>
      </w:r>
      <w:r>
        <w:rPr>
          <w:sz w:val="24"/>
          <w:szCs w:val="24"/>
          <w:lang w:val="bg-BG"/>
        </w:rPr>
        <w:t>“ – трансфери в размер на 55 412 лв. по 2 про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убсидия за </w:t>
      </w:r>
      <w:r>
        <w:rPr>
          <w:sz w:val="24"/>
          <w:szCs w:val="24"/>
          <w:lang w:val="bg-BG"/>
        </w:rPr>
        <w:t>възстановяване на осигуровки по чл. 42, чл. 45, ал. 1 и чл. 50, ал. 1 от Закона за хората с увреждания“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Възстановяват се </w:t>
      </w:r>
      <w:bookmarkStart w:id="0" w:name="_Hlk76714073"/>
      <w:r>
        <w:rPr>
          <w:bCs/>
          <w:sz w:val="24"/>
          <w:szCs w:val="24"/>
          <w:lang w:val="bg-BG"/>
        </w:rPr>
        <w:t>30 и 50</w:t>
      </w:r>
      <w:r>
        <w:rPr>
          <w:sz w:val="24"/>
          <w:szCs w:val="24"/>
          <w:lang w:val="bg-BG"/>
        </w:rPr>
        <w:t xml:space="preserve"> на сто от внесените осигурителни вноски от работодател по ЗХУ </w:t>
      </w:r>
      <w:bookmarkEnd w:id="0"/>
      <w:r>
        <w:rPr>
          <w:sz w:val="24"/>
          <w:szCs w:val="24"/>
          <w:lang w:val="bg-BG"/>
        </w:rPr>
        <w:t xml:space="preserve">и Наредбата за реда за възстановяване на осигурителни вноски от работодатели и специализираните предприятия, трудово – лечебни бази и кооперациите на хората с увреждания, членуващи в национално представените организации на и за хора с увреждания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отчетния период са изплатени средства на 92 специализирани предприятия и кооперации на хора с увреждания в размер на 341 069 лева и трансфери в размер на  949 лв. на 1 специализирани предприятия за 30 на сто от внесените осигурителни вноски от работодател по ЗХУ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§§43-09 „Други субсидии и плащания“ – 193 469 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 този подпараграф се отчита финансирането на специализирани предприятия и кооперации на хора с увреждания по чл. 49 от ЗХУ, както и чл. 51 ЗХУ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 „</w:t>
      </w:r>
      <w:r>
        <w:rPr>
          <w:sz w:val="24"/>
          <w:szCs w:val="24"/>
          <w:lang w:val="en-US"/>
        </w:rPr>
        <w:t>Субсидия за специализирани предприятия и кооперации на хората с увреждания</w:t>
      </w:r>
      <w:r>
        <w:rPr>
          <w:sz w:val="24"/>
          <w:szCs w:val="24"/>
          <w:lang w:val="bg-BG"/>
        </w:rPr>
        <w:t>“ –  със стопанска насоченост 54 035 лв. за 2 проек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„</w:t>
      </w:r>
      <w:r>
        <w:rPr>
          <w:sz w:val="24"/>
          <w:szCs w:val="24"/>
          <w:lang w:val="en-US"/>
        </w:rPr>
        <w:t>Субсидия за създаване на центрове за защитена заетост за хората с увреждания</w:t>
      </w:r>
      <w:r>
        <w:rPr>
          <w:sz w:val="24"/>
          <w:szCs w:val="24"/>
          <w:lang w:val="bg-BG"/>
        </w:rPr>
        <w:t>“ в размер на 139 434 лв. по 4 про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ab/>
        <w:tab/>
        <w:t>Фонд „Условия на труд“: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ab/>
        <w:t>Предоставените субсидии са в размер на 147 425 лв. и са изцяло администрирани разходи – плащания по договори за подобряване условията на труд.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5-00 „Субсидии и други текущи трансфери за юридически лица с нестопанска цел“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5 499 4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1 904 561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Отчетени: 1 274 561 лв. – преведени суми на НПО за 2024 г., при уточнен план  5 099 400 лв.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630 000 лв. - разходи по договори за обучения на национално представителните организации на работниците и служителите и на работодателите /ФУТ/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6-00 „Разходи за членски внос и участие в нетърговски организации и дейности“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1.03.2024 г.: 647 5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71 079 лв. / Изпълнение: 11 %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азходът 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за платен членски внос от Администрацията на МТСП по Програмата за местно икономическо развитие и заетост (LEED) на ОИСР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51-00</w:t>
      </w:r>
      <w:r>
        <w:rPr>
          <w:sz w:val="24"/>
          <w:szCs w:val="24"/>
          <w:lang w:val="bg-BG" w:eastAsia="en-US"/>
        </w:rPr>
        <w:t xml:space="preserve">, </w:t>
      </w:r>
      <w:r>
        <w:rPr>
          <w:b/>
          <w:sz w:val="24"/>
          <w:szCs w:val="24"/>
          <w:lang w:val="bg-BG" w:eastAsia="en-US"/>
        </w:rPr>
        <w:t>§52-00</w:t>
      </w:r>
      <w:r>
        <w:rPr>
          <w:sz w:val="24"/>
          <w:szCs w:val="24"/>
          <w:lang w:val="bg-BG" w:eastAsia="en-US"/>
        </w:rPr>
        <w:t xml:space="preserve"> и </w:t>
      </w:r>
      <w:r>
        <w:rPr>
          <w:b/>
          <w:sz w:val="24"/>
          <w:szCs w:val="24"/>
          <w:lang w:val="bg-BG" w:eastAsia="en-US"/>
        </w:rPr>
        <w:t>§53-00 - Капиталови разход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редствата за капиталови разходи за 2024 г. са заложени по централния бюджет и се одобряват по реда на чл. 106 от Закона за държавния бюджет на Република България за 2024 г., в съответствие с чл. 67 от ПМС №13/2024 г.</w:t>
      </w:r>
      <w:r>
        <w:rPr/>
        <w:t xml:space="preserve"> </w:t>
      </w:r>
      <w:r>
        <w:rPr>
          <w:sz w:val="24"/>
          <w:szCs w:val="24"/>
          <w:lang w:val="bg-BG" w:eastAsia="en-US"/>
        </w:rPr>
        <w:t>за изпълнението на държавния бюджет на Република България за 2024 г., във връзка с Раздел III „Финансиране, изпълнение и отчитане на капиталови разходи“ от Указания №ДР-1 от 13.02.2024 г. на МФ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enter" w:pos="0" w:leader="none"/>
          <w:tab w:val="center" w:pos="709" w:leader="none"/>
          <w:tab w:val="right" w:pos="8306" w:leader="none"/>
        </w:tabs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 xml:space="preserve">*Забележка: </w:t>
      </w:r>
      <w:r>
        <w:rPr>
          <w:b/>
          <w:sz w:val="24"/>
          <w:szCs w:val="24"/>
          <w:lang w:val="bg-BG"/>
        </w:rPr>
        <w:t>За отчетените разходи за персонал, издръжка, субсидии, стипендии, трансфери, отчетени при изпълнението на програмите и мерките за временна заетост от Националния план за действие по заетостта през 2024 г. (Дейност 532, 533) от МТСП и ВРБ по бюджета на МТСП, за отчетените трансфери по ЗЛП /</w:t>
      </w:r>
      <w:r>
        <w:rPr>
          <w:b/>
          <w:sz w:val="24"/>
          <w:szCs w:val="24"/>
        </w:rPr>
        <w:t xml:space="preserve">чл. 109 </w:t>
      </w:r>
      <w:r>
        <w:rPr>
          <w:b/>
          <w:sz w:val="24"/>
          <w:szCs w:val="24"/>
          <w:lang w:val="bg-BG"/>
        </w:rPr>
        <w:t xml:space="preserve">и чл. 112 </w:t>
      </w: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bg-BG"/>
        </w:rPr>
        <w:t>ЗПФ/, за възнаграждения на приемните семейства по Закона за закрила на детето (Дейност 538), на база отчетни данни и на основание чл. 110, ал. 3, ал. 4 и чл. 112, ал. 3 от Закона за публичните финанси, и Указания ДР №1 от 2024 г. на МФ след изтичане на отчетното тримесечие се извършват промени в уточнения план между разходните параграфи, без да се променят целта и предназначението на планираните в §42-00 разхо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ІІ. ТРАНСФЕРИ И ФИНАНСИРАН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пълнение по основни параграфи и подпараграфи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Към 31.03.2024 г.</w:t>
      </w:r>
      <w:r>
        <w:rPr>
          <w:sz w:val="24"/>
          <w:szCs w:val="24"/>
          <w:lang w:val="bg-BG" w:eastAsia="en-US"/>
        </w:rPr>
        <w:t xml:space="preserve"> усвоена</w:t>
      </w:r>
      <w:r>
        <w:rPr>
          <w:b/>
          <w:sz w:val="24"/>
          <w:szCs w:val="24"/>
          <w:lang w:val="bg-BG" w:eastAsia="en-US"/>
        </w:rPr>
        <w:t xml:space="preserve"> субсидия от ЦБ (§31-10)</w:t>
      </w:r>
      <w:r>
        <w:rPr>
          <w:sz w:val="24"/>
          <w:szCs w:val="24"/>
          <w:lang w:val="bg-BG" w:eastAsia="en-US"/>
        </w:rPr>
        <w:t xml:space="preserve"> в размер на </w:t>
      </w:r>
      <w:r>
        <w:rPr>
          <w:b/>
          <w:sz w:val="24"/>
          <w:szCs w:val="24"/>
          <w:lang w:val="bg-BG" w:eastAsia="en-US"/>
        </w:rPr>
        <w:t>614 528 065 лв.</w:t>
      </w:r>
      <w:r>
        <w:rPr>
          <w:sz w:val="24"/>
          <w:szCs w:val="24"/>
          <w:lang w:val="bg-BG" w:eastAsia="en-US"/>
        </w:rPr>
        <w:t xml:space="preserve"> Изпълнение </w:t>
      </w:r>
      <w:r>
        <w:rPr>
          <w:b/>
          <w:sz w:val="24"/>
          <w:szCs w:val="24"/>
          <w:lang w:val="bg-BG" w:eastAsia="en-US"/>
        </w:rPr>
        <w:t>22 %</w:t>
      </w:r>
      <w:r>
        <w:rPr>
          <w:sz w:val="24"/>
          <w:szCs w:val="24"/>
          <w:lang w:val="bg-BG" w:eastAsia="en-US"/>
        </w:rPr>
        <w:t xml:space="preserve"> от предвидения уточнен план </w:t>
      </w:r>
      <w:r>
        <w:rPr>
          <w:b/>
          <w:sz w:val="24"/>
          <w:szCs w:val="24"/>
          <w:lang w:val="bg-BG" w:eastAsia="en-US"/>
        </w:rPr>
        <w:t>2 811 221 000 лв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редоставените трансфери между бюджети (§§61-02) по отчет са в размер на (- </w:t>
      </w:r>
      <w:r>
        <w:rPr>
          <w:b/>
          <w:sz w:val="24"/>
          <w:szCs w:val="24"/>
          <w:lang w:val="en-US" w:eastAsia="en-US"/>
        </w:rPr>
        <w:t>236 942 278</w:t>
      </w:r>
      <w:r>
        <w:rPr>
          <w:b/>
          <w:sz w:val="24"/>
          <w:szCs w:val="24"/>
          <w:lang w:val="bg-BG" w:eastAsia="en-US"/>
        </w:rPr>
        <w:t xml:space="preserve"> лв.)</w:t>
      </w:r>
      <w:r>
        <w:rPr>
          <w:sz w:val="24"/>
          <w:szCs w:val="24"/>
          <w:lang w:val="bg-BG" w:eastAsia="en-US"/>
        </w:rPr>
        <w:t>, в т. ч.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228 781 022</w:t>
      </w:r>
      <w:r>
        <w:rPr>
          <w:sz w:val="24"/>
          <w:szCs w:val="24"/>
          <w:lang w:val="bg-BG" w:eastAsia="en-US"/>
        </w:rPr>
        <w:t xml:space="preserve"> лв.</w:t>
      </w:r>
      <w:r>
        <w:rPr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предоставени трансфери по §§61-02 от Агенция за социално подпомагане на общините по Механизъм лична помощ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13 044</w:t>
      </w:r>
      <w:r>
        <w:rPr>
          <w:sz w:val="24"/>
          <w:szCs w:val="24"/>
          <w:lang w:val="bg-BG" w:eastAsia="en-US"/>
        </w:rPr>
        <w:t xml:space="preserve"> лв. предоставен трансфер на Министерство на отбраната за помощи за диагностика и лечение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110 941</w:t>
      </w:r>
      <w:r>
        <w:rPr>
          <w:sz w:val="24"/>
          <w:szCs w:val="24"/>
          <w:lang w:val="bg-BG" w:eastAsia="en-US"/>
        </w:rPr>
        <w:t xml:space="preserve"> лв. предоставени трансфери по проекти по Закона за хората с увреждания от Агенция за хората с уврежд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8 037 271</w:t>
      </w:r>
      <w:r>
        <w:rPr>
          <w:sz w:val="24"/>
          <w:szCs w:val="24"/>
          <w:lang w:val="bg-BG" w:eastAsia="en-US"/>
        </w:rPr>
        <w:t xml:space="preserve"> лв. предоставени трансфери от Агенция за социално подпомагане на общините за Приемни семейства по Закона за закрила на детет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>Предоставени трансфери от МТСП по програми за осигуряване на заетост (§§61-05).</w:t>
      </w:r>
      <w:r>
        <w:rPr>
          <w:i/>
          <w:sz w:val="24"/>
          <w:szCs w:val="24"/>
          <w:lang w:val="bg-BG" w:eastAsia="en-US"/>
        </w:rPr>
        <w:t xml:space="preserve"> Отчетени са </w:t>
      </w:r>
      <w:r>
        <w:rPr>
          <w:i/>
          <w:sz w:val="24"/>
          <w:szCs w:val="24"/>
          <w:lang w:val="en-US" w:eastAsia="en-US"/>
        </w:rPr>
        <w:t>2 989 156</w:t>
      </w:r>
      <w:r>
        <w:rPr>
          <w:i/>
          <w:sz w:val="24"/>
          <w:szCs w:val="24"/>
          <w:lang w:val="bg-BG" w:eastAsia="en-US"/>
        </w:rPr>
        <w:t xml:space="preserve"> лв. като предоставени трансфери на общини, министерства и ведомства</w:t>
      </w:r>
      <w:r>
        <w:rPr>
          <w:sz w:val="24"/>
          <w:szCs w:val="24"/>
          <w:lang w:val="bg-BG" w:eastAsia="en-US"/>
        </w:rPr>
        <w:t xml:space="preserve"> през 2024 г.  по Националния план за действие по заетостта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Предоставените трансфери между бюджети и сметки за средствата от ЕС     (§§62-02) по отчет са в размер на 615 988 лв.</w:t>
      </w:r>
      <w:r>
        <w:rPr>
          <w:sz w:val="24"/>
          <w:szCs w:val="24"/>
          <w:lang w:val="bg-BG" w:eastAsia="en-US"/>
        </w:rPr>
        <w:t>, отчетени от Агенция по заетостта, Агенция за социално подпомагане, Центъра за развитие на човешките ресурси и регионални инициативи, Държавната агенция за закрила на детето и Администрацията на МТСП във връзка с предоставени трансфери в системата на МТСП за финансиране на СЕС, съгл. ДДС №1 на МФ от 2015 г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Отчетените трансфери за поети осигурителни вноски и данъци (§69-00) </w:t>
      </w:r>
      <w:r>
        <w:rPr>
          <w:sz w:val="24"/>
          <w:szCs w:val="24"/>
          <w:lang w:val="bg-BG" w:eastAsia="en-US"/>
        </w:rPr>
        <w:t>са в размер на 22 041 621 лв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 xml:space="preserve">Полученитe трансфери между сметки за средствата от ЕС (§§63-01) в размер 45 970 752 лв. и предоставените трансфери между сметки за средствата от ЕС (§63-02) по отчет са в размер на </w:t>
      </w:r>
      <w:r>
        <w:rPr>
          <w:b/>
          <w:sz w:val="24"/>
          <w:szCs w:val="24"/>
          <w:lang w:val="en-US" w:eastAsia="en-US"/>
        </w:rPr>
        <w:t>(-)</w:t>
      </w:r>
      <w:r>
        <w:rPr>
          <w:b/>
          <w:sz w:val="24"/>
          <w:szCs w:val="24"/>
          <w:lang w:val="bg-BG" w:eastAsia="en-US"/>
        </w:rPr>
        <w:t xml:space="preserve"> 1 434 873 лв.</w:t>
      </w:r>
      <w:r>
        <w:rPr>
          <w:sz w:val="24"/>
          <w:szCs w:val="24"/>
          <w:lang w:val="bg-BG" w:eastAsia="en-US"/>
        </w:rPr>
        <w:t>, са отчетени като сметки и средства от Европейския съюз в съответствие с изискванията в „</w:t>
      </w:r>
      <w:r>
        <w:rPr>
          <w:bCs/>
          <w:sz w:val="24"/>
          <w:szCs w:val="24"/>
          <w:lang w:val="bg-BG"/>
        </w:rPr>
        <w:t xml:space="preserve">Отчет за сметките </w:t>
      </w:r>
      <w:r>
        <w:rPr>
          <w:sz w:val="24"/>
          <w:szCs w:val="24"/>
          <w:lang w:val="bg-BG"/>
        </w:rPr>
        <w:t>за средства от Европейския съюз, администрирани</w:t>
      </w:r>
      <w:r>
        <w:rPr>
          <w:bCs/>
          <w:sz w:val="24"/>
          <w:szCs w:val="24"/>
          <w:lang w:val="bg-BG"/>
        </w:rPr>
        <w:t xml:space="preserve"> от Националния фонд“</w:t>
      </w:r>
      <w:r>
        <w:rPr>
          <w:sz w:val="24"/>
          <w:szCs w:val="24"/>
          <w:lang w:val="bg-BG" w:eastAsia="en-US"/>
        </w:rPr>
        <w:t xml:space="preserve"> (СЕС-3-КСФ)</w:t>
      </w:r>
      <w:r>
        <w:rPr>
          <w:bCs/>
          <w:iCs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4"/>
          <w:szCs w:val="24"/>
          <w:lang w:val="bg-BG" w:eastAsia="en-US"/>
        </w:rPr>
      </w:pPr>
      <w:r>
        <w:rPr>
          <w:bCs/>
          <w:i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24"/>
          <w:szCs w:val="24"/>
          <w:lang w:val="bg-BG" w:eastAsia="en-US"/>
        </w:rPr>
        <w:t>Съгласно указания на министъра на финансите ДДС №01/2024 г. за изготвянето и представянето през 2024 г. на месечните отчети за касовото изпълнение на бюджетите на сметките за средства от ЕС и на сметките за чужди средства, МТСП представя ежемесечна информация в Министерство на финансите на разшифровка на трансферните операции с бюджети и сметки за средства от ЕС на други бюджетни организации (по кодове на ЕБК за 20</w:t>
      </w:r>
      <w:r>
        <w:rPr>
          <w:i/>
          <w:sz w:val="24"/>
          <w:szCs w:val="24"/>
          <w:lang w:val="en-US" w:eastAsia="en-US"/>
        </w:rPr>
        <w:t>24</w:t>
      </w:r>
      <w:r>
        <w:rPr>
          <w:i/>
          <w:sz w:val="24"/>
          <w:szCs w:val="24"/>
          <w:lang w:val="bg-BG" w:eastAsia="en-US"/>
        </w:rPr>
        <w:t xml:space="preserve"> г.), включително и за/от общин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iCs/>
          <w:sz w:val="24"/>
          <w:szCs w:val="24"/>
          <w:lang w:val="bg-BG"/>
        </w:rPr>
        <w:t>Отчет за сметките за средствата от Европейския съюз, администрирани от НФ (СЕС-3-</w:t>
      </w:r>
      <w:r>
        <w:rPr>
          <w:b/>
          <w:bCs/>
          <w:i/>
          <w:iCs/>
          <w:sz w:val="24"/>
          <w:szCs w:val="24"/>
          <w:lang w:val="bg-BG"/>
        </w:rPr>
        <w:t>КСФ</w:t>
      </w:r>
      <w:r>
        <w:rPr>
          <w:b/>
          <w:bCs/>
          <w:iCs/>
          <w:sz w:val="24"/>
          <w:szCs w:val="24"/>
          <w:lang w:val="bg-BG"/>
        </w:rPr>
        <w:t>) - отчетени разходи в размер на 33 633 238 лв., от които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bCs/>
          <w:iCs/>
          <w:sz w:val="24"/>
          <w:szCs w:val="24"/>
          <w:lang w:val="bg-BG"/>
        </w:rPr>
        <w:t>8 725 985 лв. – по Оперативна програма „Развитие на човешките ресурси“ 2014-2020 г. и 2021-2027 г.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23 233 444 лв. – по Оперативна програма „Фонд за европейско подпомагане на най-нуждаещите се лица“</w:t>
      </w: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  <w:lang w:val="bg-BG"/>
        </w:rPr>
        <w:t xml:space="preserve">период </w:t>
      </w:r>
      <w:r>
        <w:rPr>
          <w:bCs/>
          <w:iCs/>
          <w:sz w:val="24"/>
          <w:szCs w:val="24"/>
          <w:lang w:val="en-US"/>
        </w:rPr>
        <w:t>2014-202</w:t>
      </w:r>
      <w:r>
        <w:rPr>
          <w:bCs/>
          <w:iCs/>
          <w:sz w:val="24"/>
          <w:szCs w:val="24"/>
          <w:lang w:val="bg-BG"/>
        </w:rPr>
        <w:t>0</w:t>
      </w:r>
      <w:r>
        <w:rPr>
          <w:bCs/>
          <w:iCs/>
          <w:sz w:val="24"/>
          <w:szCs w:val="24"/>
          <w:lang w:val="en-US"/>
        </w:rPr>
        <w:t xml:space="preserve"> г. и </w:t>
      </w:r>
      <w:r>
        <w:rPr>
          <w:bCs/>
          <w:iCs/>
          <w:sz w:val="24"/>
          <w:szCs w:val="24"/>
          <w:lang w:val="bg-BG"/>
        </w:rPr>
        <w:t>„Програма за храни и/или основно материално подпомагане“ период 2021-2027 г.</w:t>
      </w:r>
      <w:r>
        <w:rPr>
          <w:bCs/>
          <w:i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1 673 809</w:t>
      </w: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  <w:lang w:val="bg-BG"/>
        </w:rPr>
        <w:t>лв. – разходи по План за възстановяване и устойчивост на РБ/ПВУ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Отчетени са разходи по параграф 77-00 – Временни безлихвени заеми между сметки за средства от ЕС в размер на (-) 4 980 396 лв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Средставата представляват погасени заеми, отпуснати по реда на ДДС 06/2011 г., по следните проекти: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 xml:space="preserve">-BG05M9OP001-1.017 „Готови за работа“ – Основната цел на проекта е стимулиране на активността на младежи до 29-годишна възраст; </w:t>
      </w:r>
    </w:p>
    <w:p>
      <w:pPr>
        <w:pStyle w:val="Normal"/>
        <w:tabs>
          <w:tab w:val="clear" w:pos="709"/>
          <w:tab w:val="left" w:pos="851" w:leader="none"/>
        </w:tabs>
        <w:spacing w:before="48" w:after="0"/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bCs/>
          <w:iCs/>
          <w:sz w:val="24"/>
          <w:szCs w:val="24"/>
          <w:lang w:val="bg-BG"/>
        </w:rPr>
        <w:t xml:space="preserve">-BG05M9OP001-6.006 „Солидарност“ – проектът се реализира по ОП РЧР 2014-2020, приоритетна ос 6 „Подкрепа за преодоляването на последиците от кризата, предизвикана от пандемията от COVID-19 и подготовка за екологично, цифрово и устойчиво възстановяване на икономиката“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Към касовите отчети е приложена Разшифровка на трансферните операции (трансфери и временни безлихвени заеми) с бюджети и сметки за средства от Европейския съюз на бюджетни организации, включително и общини, изготвена по формата на определения от МФ макет и съгласно кодовата последователност от ЕБК за 2024 г.</w:t>
      </w:r>
    </w:p>
    <w:p>
      <w:pPr>
        <w:pStyle w:val="Normal"/>
        <w:tabs>
          <w:tab w:val="clear" w:pos="709"/>
          <w:tab w:val="left" w:pos="851" w:leader="none"/>
        </w:tabs>
        <w:spacing w:before="48" w:after="0"/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V. ДОПЪЛНИТЕЛНА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персона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твърдените по реда на чл. 78 от Закона за държавния бюджет на Република България за 2024 г. и с ПМС №13 от 29.01.2024 г. за изпълнението на държавния бюджет на Република България за 2024 г. разходи за персонал (заплати, възнаграждения и задължителни осигурителни вноски на лицата по трудови, извънтрудови и служебни правоотношения) през 2024 г. на МТСП са в размер на 235 649 400 л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/>
        </w:rPr>
        <w:t xml:space="preserve">Уточнен план за ведомствен персонал към 31.03.2024 г.: 235 649 400 л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Отчетени: 63 353 676 лв. / Изпълнение: 26,9 %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Отчетени са администрирани разходи за персонал към 31.03.2024 г. по чл. 78,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ал. 5,  т. 1 и 6 от ЗДБРБ за 2024 г. и разходи за възнаграждения по проекти и програми в общ размер на 1 371 059 лв.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  <w:lang w:val="bg-BG" w:eastAsia="en-US"/>
        </w:rPr>
        <w:t>по т.6. – разходи за изпълнение на Националния план за действие по заетостта –</w:t>
      </w:r>
      <w:r>
        <w:rPr>
          <w:color w:val="FF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1 008 318 лв., дейност 532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426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 т.6. – разходи за възнаграждения на приемните семейства по Закона за закрила на детето – 362 741 лв., дейност 538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Обща щатна численост на персонала на МТСП към 31.03.2024 г. – 8 177 щатни служител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министъра на труда и социалната политика, в качеството му на първостепенен разпоредител с бюджет, функционира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Администрация на МТСП – обща и специализирана с обща численост към 31.03.2024 г. – 384 щатни бройки и 10 второстепенни разпоредители с бюджет с утвърдена щатна численост към 31.03.2024 г. – 7 793 щатни бройки, както следв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ЗА СОЦИАЛНО ПОДПОМАГАНЕ – отговаря за изпълнение на държавната политика в областта на социалното подпомагане, рехабилитацията и социалната интеграция на хората с увреждания и закрилата на детето. Утвърдена численост на персонала - 4 635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ПО ЗАЕТОСТТА – отговаря за изпълнение на държавната политика за насърчаване на заетостта, защитата на пазара на труда, професионалното ориентиране, обучението на възрастни и извършването на посредническите услуги по заетостта. Утвърдена численост на персонала – 2 219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ЗА ХОРАТА С УВРЕЖДАНИЯ – отговаря за изпълнение на държавната политика за интеграция на хората с увреждания. Утвърдена численост на персонала - 26 щатни бройк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   </w:t>
      </w:r>
      <w:r>
        <w:rPr>
          <w:sz w:val="24"/>
          <w:szCs w:val="24"/>
          <w:lang w:val="bg-BG"/>
        </w:rPr>
        <w:t>АГЕНЦИЯТА ЗА КАЧЕСТВОТО НА СОЦИАЛНИТЕ УСЛУГИ – отговаря за осъществяване на контрол и мониторинг на предоставянето на социалните услуги и лицензиране на доставчиците на социални услуги. Утвърдена численост на персонала – 81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ИЗПЪЛНИТЕЛНА АГЕНЦИЯ „ГЛАВНА ИНСПЕКЦИЯ ПО ТРУДА“ – отговаря за цялостния контрол за спазване на трудовото законодателство. Утвърдена численост на персонала – 660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ДЪРЖАВНА АГЕНЦИЯ ЗА ЗАКРИЛА НА ДЕТЕТО – специализиран орган за ръководство, координиране и контрол на дейностите по закрила на детето. Утвърдена численост на персонала – 66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НАЦИОНАЛЕН ИНСТИТУТ ЗА ПОМИРЕНИЕ И АРБИТРАЖ – с основна дейност посредничество и арбитраж за доброволно уреждане на колективни трудови спорове между работници и работодатели по смисъла на Закона за уреждане на колективните трудови спорове. Утвърдена численост на персонала – 12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ЦЕНТЪР ЗА РАЗВИТИЕ НА ЧОВЕШКИТЕ РЕСУРСИ И РЕГИОНАЛНИ ИНИЦИАТИВИ – с основен предмет на дейност обучения на служители от системата на министерството, администрацията на централната и местна власт, социални партньори и неправителствени организации, по теми от компетентността на министъра на труда и социалната политика. Утвърдена численост на персонала – 76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ФОНД „СОЦИАЛНА ЗАКРИЛА“ – с основен предмет на дейност финансиране на дейности и мероприятия, свързани с провежданите политики в областта на социалното подпомагане. Утвърдена численост на персонала – 12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ФОНД „УСЛОВИЯ НА ТРУД“ – с основен предмет на дейност финансиране на дейности и мероприятия за подобряване на условията на труд. Утвърдена численост на персонала – 6 щатни брой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en-US"/>
        </w:rPr>
        <w:tab/>
        <w:t>Към касовите отчети са изготвени и приложени разшифровки на приходните подпараграф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24-04 „Нетни приходи от продажби на услуги, стоки и продукция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36-19 „Други неданъчни приходи“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и на разходните параграфи и подпараграфи за отчетите за изпълнение на бюджета и отчетите за други средствата от ЕС - (СЕС-3-КСФ)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02-00 „Други възнаграждения и плащания за персонала“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10-98 „Други разходи, некласифицирани в другите параграфи и подпараграфи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42-00 „</w:t>
      </w:r>
      <w:r>
        <w:rPr>
          <w:sz w:val="24"/>
          <w:szCs w:val="24"/>
          <w:lang w:val="bg-BG"/>
        </w:rPr>
        <w:t>Текущи трансфери, обезщетения и помощи за домакинствата“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51-00 „Основен ремонт на ДМА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52-00 „Придобиване на ДМА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53-00 „Придобиване на НМА“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</w:t>
      </w:r>
      <w:r>
        <w:rPr>
          <w:bCs/>
          <w:sz w:val="24"/>
          <w:szCs w:val="24"/>
          <w:lang w:val="bg-BG" w:eastAsia="en-US"/>
        </w:rPr>
        <w:t>88-00 „Събрани средства и извършени плащания за сметка на други бюджети, сметки и фондове“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азшифровка на трансферните операции и субсидии на МТСП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вършени промени по бюджета на МТСП за 2024 г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Промените по бюджета на МТСП за 2024 г. са извърше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  <w:lang w:val="bg-BG" w:eastAsia="en-US"/>
        </w:rPr>
        <w:t>реда на Закона за публичните финанси, ЗДБРБ за 2024 г., Раздел X „Извършване на промени по Закона за публичните финанси“ от указания на министъра на финансите ДР №1 от 1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bg-BG" w:eastAsia="en-US"/>
        </w:rPr>
        <w:t>02.2024 г. относно изпълнението на държавния бюджет и на сметките за средства от Европейския съюз за 2024 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58/01.03.2024 г. на МФ основание чл. 110, ал. 4 от Закона за публичните финанси, във връзка с т. 7.4. от Раздел X „Извършване на промени по реда на Закона за публичните финанси” от Указания №ДР-1/2024 г. на министъра на финансите, както и предвид направено предложение от министъра на отбраната и предоставен трансфер към 31.01.2024 г. от Агенцията за социално подпомагане по бюджета на Министерството на отбраната по международно споразумение между МТСП, АСП и НЗОК с №РД-14-114 от 14.09.2023 г. за превод на средства за заплащане на стойността на оказаната болнична медицинска помощ за диагностика и лечение в лечебни заведения на лиц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№</w:t>
      </w:r>
      <w:r>
        <w:rPr>
          <w:sz w:val="24"/>
          <w:szCs w:val="24"/>
          <w:lang w:val="bg-BG" w:eastAsia="en-US"/>
        </w:rPr>
        <w:t xml:space="preserve">04-13-78/28.03.2024 г. на МФ, на основание чл. 110, ал. 4 от Закона за публичните финанси, във връзка с т. 7.4 от Раздел X „Извършване на промени по Закона за публичните финанси” от </w:t>
      </w:r>
      <w:r>
        <w:rPr>
          <w:sz w:val="24"/>
          <w:szCs w:val="24"/>
          <w:lang w:val="bg-BG"/>
        </w:rPr>
        <w:t>Указания №ДР-1/2024 г. на министъра на финансите</w:t>
      </w:r>
      <w:r>
        <w:rPr>
          <w:sz w:val="24"/>
          <w:szCs w:val="24"/>
          <w:lang w:val="bg-BG" w:eastAsia="en-US"/>
        </w:rPr>
        <w:t xml:space="preserve">, както и предвид </w:t>
      </w:r>
      <w:r>
        <w:rPr>
          <w:sz w:val="24"/>
          <w:szCs w:val="24"/>
          <w:lang w:val="bg-BG"/>
        </w:rPr>
        <w:t xml:space="preserve">направено предложение от министъра на образованието и науката </w:t>
      </w:r>
      <w:r>
        <w:rPr>
          <w:sz w:val="24"/>
          <w:szCs w:val="24"/>
          <w:lang w:val="bg-BG" w:eastAsia="en-US"/>
        </w:rPr>
        <w:t>и предоставен трансфер по договор №4-НПЗХУ/2 от 31.10.2023 г. за финансиране на проект „Равен шанс за активиране на работния потенциал в Регионален център за подкрепа на процеса на приобщаващо образование – Пловдив“ с Агенция за хората с увреждания по Закона за хората с уврежд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/>
        </w:rPr>
        <w:t xml:space="preserve">Текущото изпълнение на бюджета на Министерството на труда и социалната политика е в изпълнение на ЗДБРБ за 2024 г. и нормативните актове и указанията за изпълнението му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1133" w:gutter="0" w:header="0" w:top="462" w:footer="454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bg-BG"/>
      </w:rPr>
    </w:pP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3</w:t>
    </w:r>
    <w:r>
      <w:rPr>
        <w:sz w:val="20"/>
        <w:b/>
        <w:bCs/>
      </w:rPr>
      <w:fldChar w:fldCharType="end"/>
    </w:r>
    <w:r>
      <w:rPr>
        <w:sz w:val="20"/>
      </w:rPr>
      <w:t>/</w:t>
    </w:r>
    <w:r>
      <w:rPr>
        <w:b/>
        <w:bCs/>
        <w:sz w:val="20"/>
        <w:lang w:val="bg-BG"/>
      </w:rPr>
      <w:t>12</w:t>
    </w:r>
  </w:p>
  <w:p>
    <w:pPr>
      <w:pStyle w:val="Footer"/>
      <w:rPr>
        <w:sz w:val="20"/>
        <w:lang w:val="bg-BG"/>
      </w:rPr>
    </w:pPr>
    <w:r>
      <w:rPr>
        <w:sz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8"/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12ptChar">
    <w:name w:val="Normal + 12 pt Char"/>
    <w:qFormat/>
    <w:rPr>
      <w:sz w:val="24"/>
      <w:szCs w:val="24"/>
      <w:shd w:fill="FFFFFF" w:val="clear"/>
    </w:rPr>
  </w:style>
  <w:style w:type="character" w:styleId="BodyTextIndentChar">
    <w:name w:val="Body Text Indent Char"/>
    <w:qFormat/>
    <w:rPr>
      <w:b/>
      <w:sz w:val="24"/>
      <w:lang w:val="en-AU"/>
    </w:rPr>
  </w:style>
  <w:style w:type="character" w:styleId="HeaderChar">
    <w:name w:val="Header Char"/>
    <w:qFormat/>
    <w:rPr>
      <w:sz w:val="28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AU"/>
    </w:rPr>
  </w:style>
  <w:style w:type="character" w:styleId="FooterChar">
    <w:name w:val="Foot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firstLine="6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1Char">
    <w:name w:val="1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</w:rPr>
  </w:style>
  <w:style w:type="paragraph" w:styleId="1CharCharCharCharCharCharCharCharCharCharCharCharChar">
    <w:name w:val="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ender">
    <w:name w:val="Envelope Return"/>
    <w:basedOn w:val="Normal"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Знак Char Знак Char Знак Char Знак Char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ArilIndensedby02pt">
    <w:name w:val="Body Text + Ariаl Indensed by 0.2pt"/>
    <w:basedOn w:val="TextBody"/>
    <w:qFormat/>
    <w:pPr>
      <w:spacing w:before="0" w:after="0"/>
      <w:ind w:firstLine="708"/>
      <w:jc w:val="both"/>
    </w:pPr>
    <w:rPr>
      <w:rFonts w:ascii="Arial" w:hAnsi="Arial" w:cs="Arial"/>
      <w:sz w:val="24"/>
      <w:szCs w:val="24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">
    <w:name w:val=" Char Char Char Знак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lang w:val="bg-BG"/>
    </w:rPr>
  </w:style>
  <w:style w:type="paragraph" w:styleId="CharCharCharCharCharCharCharCharChar">
    <w:name w:val=" Char Знак Char Знак Char Знак Char Знак Char Знак Char Знак Char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12pt">
    <w:name w:val="Normal + 12 pt"/>
    <w:basedOn w:val="Normal"/>
    <w:qFormat/>
    <w:pPr>
      <w:shd w:fill="FFFFFF" w:val="clear"/>
    </w:pPr>
    <w:rPr>
      <w:sz w:val="24"/>
      <w:szCs w:val="24"/>
      <w:lang w:val="bg-BG"/>
    </w:rPr>
  </w:style>
  <w:style w:type="paragraph" w:styleId="CharCharCharCharCharCharCharCharCharCharCharChar1CharCharChar2CharCharCharCharCharChar">
    <w:name w:val=" Char Знак Char Знак Char Знак Char Знак Char Знак Char Знак Char Знак Char Char Char Char Char1 Char Char Char2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">
    <w:name w:val=" Char Char Char Знак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lineRule="auto" w:line="357" w:before="0" w:after="4"/>
      <w:ind w:left="720" w:firstLine="710"/>
      <w:jc w:val="both"/>
    </w:pPr>
    <w:rPr>
      <w:rFonts w:ascii="Verdana" w:hAnsi="Verdana" w:cs="Verdana"/>
      <w:color w:val="000000"/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11:00Z</dcterms:created>
  <dc:creator>didi</dc:creator>
  <dc:description/>
  <cp:keywords/>
  <dc:language>en-US</dc:language>
  <cp:lastModifiedBy>Milena Miteva</cp:lastModifiedBy>
  <cp:lastPrinted>2020-07-22T12:01:00Z</cp:lastPrinted>
  <dcterms:modified xsi:type="dcterms:W3CDTF">2024-04-24T08:26:00Z</dcterms:modified>
  <cp:revision>34</cp:revision>
  <dc:subject/>
  <dc:title>ОБЯСНИТЕЛНА ЗАПИСКА</dc:title>
</cp:coreProperties>
</file>