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ЯСНИТЕЛНА ЗАПИСКА</w:t>
      </w:r>
    </w:p>
    <w:p>
      <w:pPr>
        <w:pStyle w:val="TextBodyIndent"/>
        <w:ind w:left="0" w:hanging="0"/>
        <w:jc w:val="center"/>
        <w:rPr>
          <w:szCs w:val="24"/>
          <w:lang w:val="bg-BG" w:eastAsia="en-US"/>
        </w:rPr>
      </w:pPr>
      <w:r>
        <w:rPr>
          <w:szCs w:val="24"/>
          <w:lang w:val="bg-BG" w:eastAsia="en-US"/>
        </w:rPr>
        <w:t>КЪМ ОТЧЕТА ЗА КАСОВОТО ИЗПЪЛНЕНИЕ НА БЮДЖЕТА</w:t>
      </w:r>
    </w:p>
    <w:p>
      <w:pPr>
        <w:pStyle w:val="TextBodyIndent"/>
        <w:ind w:left="0" w:hanging="0"/>
        <w:jc w:val="center"/>
        <w:rPr>
          <w:szCs w:val="24"/>
          <w:lang w:val="bg-BG" w:eastAsia="en-US"/>
        </w:rPr>
      </w:pPr>
      <w:r>
        <w:rPr>
          <w:szCs w:val="24"/>
          <w:lang w:val="bg-BG" w:eastAsia="en-US"/>
        </w:rPr>
        <w:t>НА МИНИСТЕРСТВО НА ТРУДА И СОЦИАЛНАТА ПОЛИТИКА</w:t>
      </w:r>
    </w:p>
    <w:p>
      <w:pPr>
        <w:pStyle w:val="TextBodyIndent"/>
        <w:ind w:left="0" w:hanging="0"/>
        <w:jc w:val="center"/>
        <w:rPr/>
      </w:pPr>
      <w:r>
        <w:rPr>
          <w:szCs w:val="24"/>
          <w:lang w:val="bg-BG" w:eastAsia="en-US"/>
        </w:rPr>
        <w:t>КЪМ 30.09.202</w:t>
      </w:r>
      <w:r>
        <w:rPr>
          <w:szCs w:val="24"/>
          <w:lang w:val="en-US" w:eastAsia="en-US"/>
        </w:rPr>
        <w:t>4</w:t>
      </w:r>
      <w:r>
        <w:rPr>
          <w:szCs w:val="24"/>
          <w:lang w:val="bg-BG" w:eastAsia="en-US"/>
        </w:rPr>
        <w:t xml:space="preserve"> ГОД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В отчета на Министерство на труда и социалната политика /МТСП/ към 30.09.202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 xml:space="preserve"> г. е отразено изпълнението на бюджета по функции, групи и дейности, както следва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Функция І</w:t>
      </w:r>
      <w:r>
        <w:rPr>
          <w:sz w:val="24"/>
          <w:szCs w:val="24"/>
          <w:lang w:val="bg-BG" w:eastAsia="en-US"/>
        </w:rPr>
        <w:t xml:space="preserve"> Общи държавни служби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Група А</w:t>
      </w:r>
      <w:r>
        <w:rPr>
          <w:sz w:val="24"/>
          <w:szCs w:val="24"/>
          <w:lang w:val="bg-BG" w:eastAsia="en-US"/>
        </w:rPr>
        <w:t xml:space="preserve"> - Изпълнителни и законодателни органи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Администрация на МТСП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Функция ІІ</w:t>
      </w:r>
      <w:r>
        <w:rPr>
          <w:sz w:val="24"/>
          <w:szCs w:val="24"/>
          <w:lang w:val="bg-BG" w:eastAsia="en-US"/>
        </w:rPr>
        <w:t xml:space="preserve"> Отбрана и сигурност</w:t>
      </w:r>
    </w:p>
    <w:p>
      <w:pPr>
        <w:pStyle w:val="Normal"/>
        <w:ind w:left="709" w:hanging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Група Д</w:t>
      </w:r>
      <w:r>
        <w:rPr>
          <w:sz w:val="24"/>
          <w:szCs w:val="24"/>
          <w:lang w:val="bg-BG" w:eastAsia="en-US"/>
        </w:rPr>
        <w:t xml:space="preserve"> - Защита на населението, управление и дейности при кризи, стихийни бедствия и аварии /Администрация на МТСП/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Функция V</w:t>
      </w:r>
      <w:r>
        <w:rPr>
          <w:sz w:val="24"/>
          <w:szCs w:val="24"/>
          <w:lang w:val="bg-BG" w:eastAsia="en-US"/>
        </w:rPr>
        <w:t xml:space="preserve"> Социално осигуряване, подпомагане и грижи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 w:eastAsia="en-US"/>
        </w:rPr>
        <w:t>Група Б</w:t>
      </w:r>
      <w:r>
        <w:rPr>
          <w:sz w:val="24"/>
          <w:szCs w:val="24"/>
          <w:lang w:val="bg-BG" w:eastAsia="en-US"/>
        </w:rPr>
        <w:t xml:space="preserve"> – Социални помощи и обезщетения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 w:eastAsia="en-US"/>
        </w:rPr>
        <w:t>Група В</w:t>
      </w:r>
      <w:r>
        <w:rPr>
          <w:sz w:val="24"/>
          <w:szCs w:val="24"/>
          <w:lang w:val="bg-BG" w:eastAsia="en-US"/>
        </w:rPr>
        <w:t xml:space="preserve"> – Програми, дейности и служби по социалното осигуряване, подпомагане и заетостта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за социално подпомагане /АСП/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по заетостта /АЗ/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Агенция за хората с увреждания /АХУ/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за качеството на социалните услуги /АКСУ/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Изпълнителна агенция „Главна инспекция по труда“ /ИА ГИТ/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ържавна агенция за закрила на детето /ДАЗД/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  <w:t>Фонд „Условия на труд“/ФУТ/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  <w:t>Фонд „Социална закрила“ /ФСЗ/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ab/>
        <w:t>Национален институт за помирение и арбитраж /НИПА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Обобщен е и отчета на проект: „Гаранционен фонд за микрокредитиране“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При изготвянето на отчетите са спазени указанията, дадени с </w:t>
      </w:r>
      <w:r>
        <w:rPr>
          <w:b/>
          <w:sz w:val="24"/>
          <w:szCs w:val="24"/>
          <w:lang w:val="bg-BG"/>
        </w:rPr>
        <w:t>ДДС №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от </w:t>
      </w: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  <w:lang w:val="bg-BG"/>
        </w:rPr>
        <w:t xml:space="preserve">.2024 г. </w:t>
      </w:r>
      <w:r>
        <w:rPr>
          <w:sz w:val="24"/>
          <w:szCs w:val="24"/>
          <w:lang w:val="bg-BG" w:eastAsia="en-US"/>
        </w:rPr>
        <w:t xml:space="preserve"> на Министерство на финансит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По действащата Единна бюджетна класификация за 2024 г. са отделени в отделни групи и дейности</w:t>
      </w:r>
      <w:r>
        <w:rPr>
          <w:sz w:val="24"/>
          <w:szCs w:val="24"/>
          <w:lang w:val="en-US" w:eastAsia="en-US"/>
        </w:rPr>
        <w:t xml:space="preserve">: </w:t>
      </w:r>
      <w:r>
        <w:rPr>
          <w:sz w:val="24"/>
          <w:szCs w:val="24"/>
          <w:lang w:val="bg-BG" w:eastAsia="en-US"/>
        </w:rPr>
        <w:t xml:space="preserve">Помощите по Закона за семейните помощи за деца, Закона за социалното подпомагане, Закона за хората с увреждания, Програми и мерки за закрила на детето, Плащанията за болнична медицинска помощ, Програмите за временна заетост и Други програми и дейности за осигуряване на заетост, което дава по-голяма яснота и прегледност при тяхното изразходван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Обобщеният НАЛ-3 включва наличностите по банкови сметки към 30.09.2024 г. на централна администрация и всички второстепенни разпоредители с бюджет по бюджета на МТСП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 По изпълнението на ПРИХОДИТ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Уточнен план към 30.09.2024 г.: 47 000 000 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Отчетени 37 763 973 лв. / Изпълнение: 80</w:t>
      </w:r>
      <w:r>
        <w:rPr>
          <w:sz w:val="24"/>
          <w:szCs w:val="24"/>
          <w:lang w:val="en-US" w:eastAsia="en-US"/>
        </w:rPr>
        <w:t>,4</w:t>
      </w:r>
      <w:r>
        <w:rPr>
          <w:sz w:val="24"/>
          <w:szCs w:val="24"/>
          <w:lang w:val="bg-BG" w:eastAsia="en-US"/>
        </w:rPr>
        <w:t xml:space="preserve">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риходите по бюджета на Министерство на труда и социалната политика са утвърдени със Закона за държавния бюджет на Република България за 2024 г. по показатели и параграфи. 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пълнение по параграфи с най-голямо относително тегло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  <w:lang w:val="bg-BG" w:eastAsia="en-US"/>
        </w:rPr>
        <w:t>§24-00 „Приходи и доходи от собственост“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те средства са </w:t>
      </w:r>
      <w:r>
        <w:rPr>
          <w:sz w:val="24"/>
          <w:szCs w:val="24"/>
          <w:lang w:val="en-US" w:eastAsia="en-US"/>
        </w:rPr>
        <w:t>80 876</w:t>
      </w:r>
      <w:r>
        <w:rPr>
          <w:sz w:val="24"/>
          <w:szCs w:val="24"/>
          <w:lang w:val="bg-BG" w:eastAsia="en-US"/>
        </w:rPr>
        <w:t xml:space="preserve"> л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§§24-04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Отчетени са приходи в размер на 17 444 лв. от Центъра за развитие на човешките ресурс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и регионални инициативи, формирани от стопанската дейност за предоставени нощувки, храна и транспорт при провеждане на обучения, семинари, конференции и други инициативи, намалени с разходите за закупуване на хранителни продукти, съгласно т. 7.24 от ДДС 20/200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§§24-05 Приходи от наеми на имущество – отчетени са 42 533 лв. към 30.09.2024 г., реализирани от наеми на имущество – ведомствени жилища, помещения и др., администрирани от Администрацията на МТСП, ИА ГИТ, ЦРЧРРИ, Държавната агенция за закрила на детето, Агенция по заетостта и Агенция за социално подпомагане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§§24-08 Приходи от лихви по текущи банкови сметки  – отчетени са общо 20 897 лв., в т.ч. от Агенция по заетостта - 19 324 лв. приходи от лихви по текущи банкови сметки във валута и от Администрацията на МТСП по проект „Гаранционен фонд за микрокредитиране“ в размер на 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573 лв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ab/>
      </w:r>
    </w:p>
    <w:p>
      <w:pPr>
        <w:pStyle w:val="Normal"/>
        <w:tabs>
          <w:tab w:val="clear" w:pos="709"/>
          <w:tab w:val="left" w:pos="795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§25-00 „Държавни такси“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 xml:space="preserve">Отчетени средства в размер на 32 747 432 лв., основно от постъпили приходи по Закона за социалното подпомагане, администрирани от Агенция за социално подпомагане в </w:t>
      </w:r>
      <w:r>
        <w:rPr>
          <w:sz w:val="24"/>
          <w:szCs w:val="24"/>
          <w:lang w:val="bg-BG"/>
        </w:rPr>
        <w:t>размер на 32 161 450</w:t>
      </w:r>
      <w:r>
        <w:rPr>
          <w:sz w:val="24"/>
          <w:szCs w:val="24"/>
        </w:rPr>
        <w:t xml:space="preserve"> лв.,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bg-BG"/>
        </w:rPr>
        <w:t>12 502</w:t>
      </w:r>
      <w:r>
        <w:rPr>
          <w:sz w:val="24"/>
          <w:szCs w:val="24"/>
          <w:lang w:val="en-US"/>
        </w:rPr>
        <w:t xml:space="preserve"> лв</w:t>
      </w:r>
      <w:r>
        <w:rPr>
          <w:sz w:val="24"/>
          <w:szCs w:val="24"/>
        </w:rPr>
        <w:t>. от такси за лицензи за предоставяне на социални услуги</w:t>
      </w:r>
      <w:r>
        <w:rPr>
          <w:sz w:val="24"/>
          <w:szCs w:val="24"/>
          <w:lang w:val="bg-BG" w:eastAsia="en-US"/>
        </w:rPr>
        <w:t xml:space="preserve"> по чл. 161, ал. 1 от Закон за социалните услуги</w:t>
      </w:r>
      <w:r>
        <w:rPr>
          <w:sz w:val="24"/>
          <w:szCs w:val="24"/>
        </w:rPr>
        <w:t xml:space="preserve">, администрирани от </w:t>
      </w:r>
      <w:r>
        <w:rPr>
          <w:sz w:val="24"/>
          <w:szCs w:val="24"/>
          <w:lang w:val="bg-BG"/>
        </w:rPr>
        <w:t>Агенция за качеството н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Агенция по заетостта са отчетени 57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480 лв. от постъпили приходи от държавни такси за разрешения за работа на чужденци в Р България и такси, събирани за регистрация при извършване на посредическа дейност по наемане на работа по ЗНЗ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§28-00 „Глоби, санкции и наказателни лихви“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ените средства са </w:t>
      </w:r>
      <w:r>
        <w:rPr>
          <w:sz w:val="24"/>
          <w:szCs w:val="24"/>
          <w:lang w:val="bg-BG"/>
        </w:rPr>
        <w:t>7 237 106</w:t>
      </w:r>
      <w:r>
        <w:rPr>
          <w:sz w:val="24"/>
          <w:szCs w:val="24"/>
        </w:rPr>
        <w:t xml:space="preserve"> лв.</w:t>
      </w:r>
    </w:p>
    <w:p>
      <w:pPr>
        <w:pStyle w:val="Normal"/>
        <w:spacing w:before="0" w:after="200"/>
        <w:ind w:firstLine="720"/>
        <w:jc w:val="both"/>
        <w:rPr>
          <w:rFonts w:ascii="Verdana" w:hAnsi="Verdana" w:eastAsia="Calibri" w:cs="Verdana"/>
          <w:sz w:val="20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Събраните приходи по §§28-02 са от издадени и влезли в сила НП от ИА ГИТ, като сумата на събраните приходи от издадени и влезли в сила НП към 30.09.2024 г. са в размер на 7 042 </w:t>
      </w:r>
      <w:r>
        <w:rPr>
          <w:rFonts w:eastAsia="Calibri"/>
          <w:sz w:val="24"/>
          <w:szCs w:val="24"/>
          <w:lang w:val="en-US" w:eastAsia="en-US"/>
        </w:rPr>
        <w:t>908</w:t>
      </w:r>
      <w:r>
        <w:rPr>
          <w:rFonts w:eastAsia="Calibri"/>
          <w:sz w:val="24"/>
          <w:szCs w:val="24"/>
          <w:lang w:val="bg-BG" w:eastAsia="en-US"/>
        </w:rPr>
        <w:t xml:space="preserve"> лв.</w:t>
      </w:r>
      <w:r>
        <w:rPr>
          <w:rFonts w:eastAsia="Calibri" w:cs="Verdana" w:ascii="Verdana" w:hAnsi="Verdana"/>
          <w:sz w:val="20"/>
          <w:lang w:val="bg-BG" w:eastAsia="en-US"/>
        </w:rPr>
        <w:t xml:space="preserve"> </w:t>
      </w:r>
      <w:r>
        <w:rPr>
          <w:sz w:val="24"/>
          <w:szCs w:val="24"/>
        </w:rPr>
        <w:t xml:space="preserve">По параграфа са отчетени приходи в размер на </w:t>
      </w:r>
      <w:r>
        <w:rPr>
          <w:sz w:val="24"/>
          <w:szCs w:val="24"/>
          <w:lang w:val="bg-BG"/>
        </w:rPr>
        <w:t xml:space="preserve">8 </w:t>
      </w:r>
      <w:r>
        <w:rPr>
          <w:sz w:val="24"/>
          <w:szCs w:val="24"/>
          <w:lang w:val="en-US"/>
        </w:rPr>
        <w:t>207</w:t>
      </w:r>
      <w:r>
        <w:rPr>
          <w:sz w:val="24"/>
          <w:szCs w:val="24"/>
        </w:rPr>
        <w:t xml:space="preserve"> лв., предимно от констатирани нарушения по изпълнението на договори по </w:t>
      </w:r>
      <w:r>
        <w:rPr>
          <w:sz w:val="24"/>
          <w:szCs w:val="24"/>
          <w:lang w:val="bg-BG"/>
        </w:rPr>
        <w:t>ЗН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съдебни обезщетения</w:t>
      </w:r>
      <w:r>
        <w:rPr>
          <w:sz w:val="24"/>
          <w:szCs w:val="24"/>
        </w:rPr>
        <w:t>, администрирани от Агенция по заетостта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Агенция за хор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 увреждания</w:t>
      </w:r>
      <w:r>
        <w:rPr>
          <w:sz w:val="24"/>
          <w:szCs w:val="24"/>
          <w:lang w:val="bg-BG"/>
        </w:rPr>
        <w:t xml:space="preserve"> – 12 537 лв.</w:t>
      </w:r>
      <w:r>
        <w:rPr>
          <w:sz w:val="24"/>
          <w:szCs w:val="24"/>
        </w:rPr>
        <w:t xml:space="preserve"> за глоби и санкции поради неизпълнение на</w:t>
      </w:r>
      <w:r>
        <w:rPr>
          <w:sz w:val="24"/>
          <w:szCs w:val="24"/>
          <w:lang w:val="bg-BG"/>
        </w:rPr>
        <w:t xml:space="preserve"> 6 </w:t>
      </w:r>
      <w:r>
        <w:rPr>
          <w:sz w:val="24"/>
          <w:szCs w:val="24"/>
        </w:rPr>
        <w:t>договор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по активните политики на АХУ</w:t>
      </w:r>
      <w:r>
        <w:rPr>
          <w:sz w:val="24"/>
          <w:szCs w:val="24"/>
          <w:lang w:val="bg-BG"/>
        </w:rPr>
        <w:t xml:space="preserve">;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7 000 лв. - отчетени от Агенция за качеството на социалните услуги, представляващи 2 бр. сключени споразумения за приключване на административнонаказателни производства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119 688 лв. - </w:t>
      </w:r>
      <w:r>
        <w:rPr>
          <w:sz w:val="24"/>
          <w:szCs w:val="24"/>
        </w:rPr>
        <w:t xml:space="preserve">събрани лихви от Агенция за социално подпомагане за надвзети помощи и получени приходи от неустойки по договори за изпълнение, </w:t>
      </w:r>
      <w:r>
        <w:rPr>
          <w:sz w:val="24"/>
          <w:szCs w:val="24"/>
          <w:lang w:val="bg-BG"/>
        </w:rPr>
        <w:t xml:space="preserve">и 36 766 лв.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bg-BG"/>
        </w:rPr>
        <w:t xml:space="preserve">наказателна лихва по гражданско дело за вдигане на възбрана на недвижим имот, отчетени от </w:t>
      </w:r>
      <w:r>
        <w:rPr>
          <w:sz w:val="24"/>
          <w:szCs w:val="24"/>
          <w:lang w:val="bg-BG" w:eastAsia="en-US"/>
        </w:rPr>
        <w:t>Администрацията на МТСП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36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„Други неданъчни приходи“: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 средства в размер на (-) </w:t>
      </w:r>
      <w:r>
        <w:rPr>
          <w:sz w:val="24"/>
          <w:szCs w:val="24"/>
          <w:lang w:val="en-US" w:eastAsia="en-US"/>
        </w:rPr>
        <w:t>2 299 824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читано от 01.07.2019 г. по транзитната сметка на ИА ГИТ се събират компенсационни вноски от работодатели, съгласн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38, а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6 от ЗХУ. Събраните приходи се осчетоводяват и отчитат по §§36-10 „Приходи от други вноски“ и с/ка </w:t>
      </w: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</w:rPr>
        <w:t>7199 „Други приходи“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и за 2024 г. са в размер</w:t>
      </w:r>
      <w:r>
        <w:rPr>
          <w:sz w:val="24"/>
          <w:szCs w:val="24"/>
          <w:lang w:val="bg-BG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469 994 лв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, събрани от 143 бр. работодателя за 1 722 работни мес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ъгласно указание</w:t>
      </w:r>
      <w:r>
        <w:rPr>
          <w:rFonts w:eastAsia="Calibri"/>
          <w:sz w:val="24"/>
          <w:szCs w:val="24"/>
          <w:lang w:val="bg-BG" w:eastAsia="en-US"/>
        </w:rPr>
        <w:t xml:space="preserve"> на министъра на финансите ДДС №12/10.12.2009 г., във връзка с поемането от НАП на дейността на АДВ от 01.01.2010 г. – суми по НП на ИА „Главна инспекция по труда“ се събират и от ТД на НАП. В тези случаи ТД на НАП уведомява ежемесечно писмено ИА ГИТ чрез МТСП. Сумите се отчитат по §§36-18 със знак минус и към 30.09.2024 г. събраните суми са в размер на (-) 2 873 764 лв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Отчетени суми по §§36-19 в размер на 94 282 лв. за възстановени суми по изпълнителни дела, присъдени юрисконсултски възнаграждения, приходи от предаване на вторични суровини, възстановени суми от </w:t>
      </w:r>
      <w:r>
        <w:rPr>
          <w:sz w:val="24"/>
          <w:szCs w:val="24"/>
          <w:lang w:val="en-US" w:eastAsia="en-US"/>
        </w:rPr>
        <w:t xml:space="preserve">EURES, </w:t>
      </w:r>
      <w:r>
        <w:rPr>
          <w:sz w:val="24"/>
          <w:szCs w:val="24"/>
          <w:lang w:val="bg-BG" w:eastAsia="en-US"/>
        </w:rPr>
        <w:t>приходи от такси за достъп до обществена информация и приход от погасени по давност гаранции.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ab/>
        <w:t>Към касовия отчет е приложена Разшифровка на сумите, отчетени по            §§36</w:t>
      </w:r>
      <w:r>
        <w:rPr>
          <w:i/>
          <w:sz w:val="24"/>
          <w:szCs w:val="24"/>
          <w:lang w:val="en-US" w:eastAsia="en-US"/>
        </w:rPr>
        <w:t>-19</w:t>
      </w:r>
      <w:r>
        <w:rPr>
          <w:i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37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„Внесени ДДС и други данъци върху продажбите“: 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средства в размер на (-) 1 617 лв., в т.ч. платени данъци върху наеми за недвижимо имущество /Администрация на МТСП/ за 2023 г. от Администрацията на МТСП –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  <w:lang w:val="bg-BG" w:eastAsia="en-US"/>
        </w:rPr>
        <w:t>-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 xml:space="preserve"> 819 лв.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>ИА ГИТ –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(-) 534 лв. и други данъци на разпоредители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І. По изпълнението на РАЗХОДИТ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9.2024 г.: 2 877 102 27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Отчетени: 1 456 946 49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лв.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bg-BG" w:eastAsia="en-US"/>
        </w:rPr>
        <w:t>без предоставени трансфери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 xml:space="preserve">, в това число сторнирани разходи в размер на 23 043 768 лв. по проекти на Агенция по заетостта, </w:t>
      </w:r>
      <w:r>
        <w:rPr>
          <w:sz w:val="24"/>
          <w:szCs w:val="24"/>
          <w:lang w:val="en-US" w:eastAsia="en-US"/>
        </w:rPr>
        <w:t xml:space="preserve">в изпълнение на </w:t>
      </w:r>
      <w:r>
        <w:rPr>
          <w:sz w:val="24"/>
          <w:szCs w:val="24"/>
          <w:lang w:val="bg-BG" w:eastAsia="en-US"/>
        </w:rPr>
        <w:t xml:space="preserve"> ПМС №81 от 2023 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Извършени разходи под формата на трансфери по §61-02 и §61-05 – 807 420 807 лв.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  <w:lang w:val="bg-BG" w:eastAsia="en-US"/>
        </w:rPr>
        <w:t>в т.ч. по Закона за личната помощ за сметка на бюджета на НОИ – 92 656 569 лв., които ще бъдат прекласифицирани в края на годината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Отчетените средства по касов отчет за разходи и предоставени трансфери, след приспадане на средствата от НОИ по Механизма лична помощ, са в размер н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 171 710 729 лв. Изпълнение към 30.09.2024 г.: 75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Разходите по бюджета на Министерство на труда и социалната политика са утвърдени със Закона за държавния бюджет на Република България за 2024 г. по политики, програми и показател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пълнение по основни параграфи и подпараграфи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01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Заплати и възнаграждения на персонала, нает по трудови и служебни правоотношения“ (по подпараграфи):</w:t>
      </w:r>
    </w:p>
    <w:p>
      <w:pPr>
        <w:pStyle w:val="Normal"/>
        <w:tabs>
          <w:tab w:val="clear" w:pos="709"/>
          <w:tab w:val="left" w:pos="8655" w:leader="none"/>
        </w:tabs>
        <w:ind w:firstLine="720"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9.2024 г.: 192 186 039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Отчетени: 143 611 66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Изпълнение: 74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bg-BG" w:eastAsia="en-US"/>
        </w:rPr>
        <w:t>7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Уточнен план: 192 186 039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Отчет: 143 611 66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02-00 „Други възнаграждения и плащания за персонала“ (по подпараграфи)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9.2024 г.: 16 206 23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Отчетени: 14 694 18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Изпълнение: 90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bg-BG" w:eastAsia="en-US"/>
        </w:rPr>
        <w:t>7 %*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Уточнен план: </w:t>
      </w:r>
      <w:r>
        <w:rPr>
          <w:sz w:val="24"/>
          <w:szCs w:val="24"/>
          <w:lang w:val="en-US" w:eastAsia="en-US"/>
        </w:rPr>
        <w:t xml:space="preserve">14 090 294 </w:t>
      </w:r>
      <w:r>
        <w:rPr>
          <w:sz w:val="24"/>
          <w:szCs w:val="24"/>
          <w:lang w:val="bg-BG" w:eastAsia="en-US"/>
        </w:rPr>
        <w:t>лв. / Отчет: 10 893 06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05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Задължителни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осигурителни вноски от работодатели“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9.2024 г.: 53 704 726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Отчетени: 39 451 10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Изпълнение: 73,5 %*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: 53 362 10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Отчет: 38 843 445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Щатната численост на персонала е 8 177 бр., заети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9.2024 г. 7 57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бр.   (9</w:t>
      </w:r>
      <w:r>
        <w:rPr>
          <w:sz w:val="24"/>
          <w:szCs w:val="24"/>
          <w:lang w:val="en-US" w:eastAsia="en-US"/>
        </w:rPr>
        <w:t>2,</w:t>
      </w:r>
      <w:r>
        <w:rPr>
          <w:sz w:val="24"/>
          <w:szCs w:val="24"/>
          <w:lang w:val="bg-BG" w:eastAsia="en-US"/>
        </w:rPr>
        <w:t>6 %)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10-00 „Издръжка“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9.2024 г.: 49 942 62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Отчетени: 25 849 60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лв. / Изпълнение: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>1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bg-BG" w:eastAsia="en-US"/>
        </w:rPr>
        <w:t>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%*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: 44 976 882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Отчет: 25 388 543 л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едомствените разходи за издръжка са отчетени в съответните подпарарафи, съобразно тяхното разходване. С най-голямо относително тегло са реализирани ангажименти по договори към доставчици на ел.енергия, топлоенергия, горива, вода, интернет, пощенски и телекомуникационни услуги, охрана, почистване на работните помещения, поддръжка на програмни продукти, поддръжка на хардуера и др., обезпечаващи административната дейност и нормалното функциониране на системата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09.2024 г. са отчетени 4 556 80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лв. текущи разходи в областта на електронното управление и ИКТ при уточнен годишен план 8 144 3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Отчетени са администрирани разходи за издръжка в размер на 461 058 лв., свързани с целеви плащания  по договори и ангажименти в изпълнение на политиките в областта на  пазара на труда, свободното движение на работници и трудовата миграция, на социалното включване, и на жизненото равнище, демографското развитие и социалните инвестиции, заложени в програмния бюджет на МТСП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19-00 „Платени данъци, такси и административни санкции“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9.2024 г.: 1 008 900 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Отчетени: 1 147 458 лв. Изпълнение 113,7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: 1 008 90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Отчет: 1 140 989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27-00 „Разходи за лихви по заеми от банки и други финансови институции от чужбина“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9.2024 г.: 198 598 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Отчетени: 198 598 лв. Изпълнение 100 % - Изплатени лихви по заеми №46811 BG и №76120 BG от Международната банка за възстановяване и развитие, съответно по Проект „Социални инициативи и насърчаване на заетостта“ и Проект „Социално включване“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0-00 „Стипендии“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9.2024 г.: 435 852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3 934 387 лв. – администрирани разходи по НПДЗ през 2024 г.*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2-00 „Текущи трансфери, обезщетения и помощи за домакинствата“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върдени по закон: 2 577 298 100 лв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0.09.2024 г.: 2 541 496 824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 226 886 266 лв. / Изпълнение: 48 %*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(В сумата на отчета не са включени предоставените трансфери и разходи по други параграфи, планирани по § 42 в размер на 735 692 699 лв., за които на база фактически разходи се извършват съответните компенсирани промени по ЗПФ.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bg-BG" w:eastAsia="en-US"/>
        </w:rPr>
        <w:t>Общо изпълнение по §42-00 към 30.09.2024 г.  – 76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В т.ч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о параграфи и показатели с най-голямо относително тегло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709" w:hanging="283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По  Закона за хората с увреждания </w:t>
      </w:r>
    </w:p>
    <w:p>
      <w:pPr>
        <w:pStyle w:val="Normal"/>
        <w:ind w:left="10" w:right="14" w:firstLine="699"/>
        <w:jc w:val="both"/>
        <w:rPr/>
      </w:pPr>
      <w:r>
        <w:rPr>
          <w:b/>
          <w:sz w:val="24"/>
          <w:szCs w:val="24"/>
          <w:lang w:val="bg-BG" w:eastAsia="en-US"/>
        </w:rPr>
        <w:t xml:space="preserve">    </w:t>
      </w:r>
      <w:r>
        <w:rPr>
          <w:b/>
          <w:sz w:val="24"/>
          <w:szCs w:val="24"/>
        </w:rPr>
        <w:t>Законът за хората с увреждания (ЗХУ)</w:t>
      </w:r>
      <w:r>
        <w:rPr>
          <w:sz w:val="24"/>
          <w:szCs w:val="24"/>
        </w:rPr>
        <w:t>, в сила от 01.01.2019 г. урежда обществените отношения, свързани с упражняване на правата на хората с увреждания и има за цел да насърчава, защитава и гарантира пълноценното и равноправно упражняване на правата и свободите на хората с увреждания, да създаде условия за социално приобщаване на хората с увреждания, да способства за зачитане на вътрешно присъщото човешко достойнство на хората с увреждания, да предоставя подкрепа за хората с увреждания и техните семейства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 xml:space="preserve">      </w:t>
      </w:r>
      <w:r>
        <w:rPr>
          <w:b/>
          <w:sz w:val="24"/>
          <w:szCs w:val="24"/>
          <w:lang w:val="bg-BG" w:eastAsia="en-US"/>
        </w:rPr>
        <w:t>Утвърдени по ЗХУ: 677 924 000 лв., от които: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GB" w:eastAsia="en-US"/>
        </w:rPr>
        <w:t xml:space="preserve">§§42-02 – </w:t>
      </w:r>
      <w:r>
        <w:rPr>
          <w:sz w:val="24"/>
          <w:szCs w:val="24"/>
          <w:lang w:val="bg-BG" w:eastAsia="en-US"/>
        </w:rPr>
        <w:t>661 000 000</w:t>
      </w:r>
      <w:r>
        <w:rPr>
          <w:sz w:val="24"/>
          <w:szCs w:val="24"/>
          <w:lang w:val="en-GB" w:eastAsia="en-US"/>
        </w:rPr>
        <w:t xml:space="preserve"> лв</w:t>
      </w:r>
      <w:r>
        <w:rPr>
          <w:sz w:val="24"/>
          <w:szCs w:val="24"/>
          <w:lang w:val="bg-BG" w:eastAsia="en-US"/>
        </w:rPr>
        <w:t>.;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GB" w:eastAsia="en-US"/>
        </w:rPr>
        <w:t xml:space="preserve">§§42-19 – 2 500 </w:t>
      </w:r>
      <w:r>
        <w:rPr>
          <w:sz w:val="24"/>
          <w:szCs w:val="24"/>
          <w:lang w:val="bg-BG" w:eastAsia="en-US"/>
        </w:rPr>
        <w:t>000</w:t>
      </w:r>
      <w:r>
        <w:rPr>
          <w:sz w:val="24"/>
          <w:szCs w:val="24"/>
          <w:lang w:val="en-GB" w:eastAsia="en-US"/>
        </w:rPr>
        <w:t xml:space="preserve"> лв.</w:t>
      </w:r>
      <w:r>
        <w:rPr>
          <w:sz w:val="24"/>
          <w:szCs w:val="24"/>
          <w:lang w:val="bg-BG" w:eastAsia="en-US"/>
        </w:rPr>
        <w:t xml:space="preserve"> /</w:t>
      </w:r>
      <w:r>
        <w:rPr>
          <w:sz w:val="24"/>
          <w:szCs w:val="24"/>
          <w:lang w:val="en-GB" w:eastAsia="en-US"/>
        </w:rPr>
        <w:t>Национална програма за достъпна жилищна среда и лична мобилност (чл. 56, ал. 1 от ЗХУ)</w:t>
      </w:r>
      <w:r>
        <w:rPr>
          <w:sz w:val="24"/>
          <w:szCs w:val="24"/>
          <w:lang w:val="bg-BG" w:eastAsia="en-US"/>
        </w:rPr>
        <w:t>;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43-00 – 8 924 600 лв. – субсидии АХУ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 w:eastAsia="en-US"/>
        </w:rPr>
        <w:t>§45-00 – 5 499 400 лв. - субсидии за национално представитeлните организации на и за хората с увреждания.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GB" w:eastAsia="en-US"/>
        </w:rPr>
        <w:t>Отчетени към 30.09.2024 г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522 261 029</w:t>
      </w:r>
      <w:r>
        <w:rPr>
          <w:b/>
          <w:sz w:val="24"/>
          <w:szCs w:val="24"/>
          <w:lang w:val="bg-BG" w:eastAsia="en-US"/>
        </w:rPr>
        <w:t xml:space="preserve">  лв. в т.ч.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GB" w:eastAsia="en-US"/>
        </w:rPr>
        <w:t xml:space="preserve"> </w:t>
      </w:r>
      <w:r>
        <w:rPr>
          <w:sz w:val="24"/>
          <w:szCs w:val="24"/>
          <w:lang w:val="en-GB" w:eastAsia="en-US"/>
        </w:rPr>
        <w:t xml:space="preserve">по §42-00: </w:t>
      </w:r>
      <w:r>
        <w:rPr>
          <w:sz w:val="24"/>
          <w:szCs w:val="24"/>
          <w:lang w:val="en-US" w:eastAsia="en-US"/>
        </w:rPr>
        <w:t>512 929 901</w:t>
      </w:r>
      <w:r>
        <w:rPr>
          <w:sz w:val="24"/>
          <w:szCs w:val="24"/>
          <w:lang w:val="en-GB" w:eastAsia="en-US"/>
        </w:rPr>
        <w:t xml:space="preserve"> лв.</w:t>
      </w:r>
      <w:r>
        <w:rPr>
          <w:sz w:val="24"/>
          <w:szCs w:val="24"/>
          <w:lang w:val="bg-BG" w:eastAsia="en-US"/>
        </w:rPr>
        <w:t>, в т.ч.:</w:t>
      </w:r>
      <w:r>
        <w:rPr>
          <w:sz w:val="24"/>
          <w:szCs w:val="24"/>
          <w:lang w:val="en-GB" w:eastAsia="en-US"/>
        </w:rPr>
        <w:t xml:space="preserve"> </w:t>
      </w:r>
    </w:p>
    <w:p>
      <w:pPr>
        <w:pStyle w:val="Normal"/>
        <w:ind w:left="1134" w:firstLine="1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- </w:t>
      </w:r>
      <w:r>
        <w:rPr>
          <w:sz w:val="24"/>
          <w:szCs w:val="24"/>
          <w:lang w:val="en-US" w:eastAsia="en-US"/>
        </w:rPr>
        <w:t>509 798 212</w:t>
      </w:r>
      <w:r>
        <w:rPr>
          <w:sz w:val="24"/>
          <w:szCs w:val="24"/>
          <w:lang w:val="en-GB" w:eastAsia="en-US"/>
        </w:rPr>
        <w:t xml:space="preserve"> лв. разходи за </w:t>
      </w:r>
      <w:r>
        <w:rPr>
          <w:sz w:val="24"/>
          <w:szCs w:val="24"/>
          <w:lang w:val="bg-BG" w:eastAsia="en-US"/>
        </w:rPr>
        <w:t xml:space="preserve">месечна </w:t>
      </w:r>
      <w:r>
        <w:rPr>
          <w:sz w:val="24"/>
          <w:szCs w:val="24"/>
          <w:lang w:val="en-GB" w:eastAsia="en-US"/>
        </w:rPr>
        <w:t xml:space="preserve">финансова покрепа </w:t>
      </w:r>
      <w:r>
        <w:rPr>
          <w:sz w:val="24"/>
          <w:szCs w:val="24"/>
          <w:lang w:val="bg-BG" w:eastAsia="en-US"/>
        </w:rPr>
        <w:t xml:space="preserve">за хора с трайни увреждания </w:t>
      </w:r>
      <w:r>
        <w:rPr>
          <w:sz w:val="24"/>
          <w:szCs w:val="24"/>
          <w:lang w:val="en-GB" w:eastAsia="en-US"/>
        </w:rPr>
        <w:t xml:space="preserve">по ЗХУ за </w:t>
      </w:r>
      <w:r>
        <w:rPr>
          <w:sz w:val="24"/>
          <w:szCs w:val="24"/>
          <w:lang w:val="en-US" w:eastAsia="en-US"/>
        </w:rPr>
        <w:t>692 806</w:t>
      </w:r>
      <w:r>
        <w:rPr>
          <w:sz w:val="24"/>
          <w:szCs w:val="24"/>
          <w:lang w:val="en-GB" w:eastAsia="en-US"/>
        </w:rPr>
        <w:t xml:space="preserve"> ср. мес. брой лица;</w:t>
      </w:r>
    </w:p>
    <w:p>
      <w:pPr>
        <w:pStyle w:val="Normal"/>
        <w:ind w:left="1134" w:firstLine="1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>2 954 689</w:t>
      </w:r>
      <w:r>
        <w:rPr>
          <w:sz w:val="24"/>
          <w:szCs w:val="24"/>
          <w:lang w:val="en-GB" w:eastAsia="en-US"/>
        </w:rPr>
        <w:t xml:space="preserve"> лв. </w:t>
      </w:r>
      <w:r>
        <w:rPr>
          <w:sz w:val="24"/>
          <w:szCs w:val="24"/>
          <w:lang w:val="bg-BG" w:eastAsia="en-US"/>
        </w:rPr>
        <w:t xml:space="preserve">– за финансова подкрепа под формата на </w:t>
      </w:r>
      <w:r>
        <w:rPr>
          <w:sz w:val="24"/>
          <w:szCs w:val="24"/>
          <w:lang w:val="en-GB" w:eastAsia="en-US"/>
        </w:rPr>
        <w:t xml:space="preserve">целеви помощи според вида на увреждането за </w:t>
      </w:r>
      <w:r>
        <w:rPr>
          <w:sz w:val="24"/>
          <w:szCs w:val="24"/>
          <w:lang w:val="en-US" w:eastAsia="en-US"/>
        </w:rPr>
        <w:t>4 327</w:t>
      </w:r>
      <w:r>
        <w:rPr>
          <w:sz w:val="24"/>
          <w:szCs w:val="24"/>
          <w:lang w:val="en-GB" w:eastAsia="en-US"/>
        </w:rPr>
        <w:t xml:space="preserve"> ср. мес. брой лица;</w:t>
      </w:r>
    </w:p>
    <w:p>
      <w:pPr>
        <w:pStyle w:val="Normal"/>
        <w:ind w:left="1134" w:firstLine="1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GB" w:eastAsia="en-US"/>
        </w:rPr>
        <w:t xml:space="preserve">177 000 лв. </w:t>
      </w:r>
      <w:r>
        <w:rPr>
          <w:sz w:val="24"/>
          <w:szCs w:val="24"/>
          <w:lang w:val="bg-BG" w:eastAsia="en-US"/>
        </w:rPr>
        <w:t xml:space="preserve">– по </w:t>
      </w:r>
      <w:r>
        <w:rPr>
          <w:sz w:val="24"/>
          <w:szCs w:val="24"/>
          <w:lang w:val="en-GB" w:eastAsia="en-US"/>
        </w:rPr>
        <w:t>Националн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val="en-GB" w:eastAsia="en-US"/>
        </w:rPr>
        <w:t xml:space="preserve"> програма за достъпна жилищна среда и лична мобилност (чл. 56, ал. 1 от ЗХУ);</w:t>
      </w:r>
    </w:p>
    <w:p>
      <w:pPr>
        <w:pStyle w:val="ListParagraph"/>
        <w:tabs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709" w:hanging="283"/>
        <w:jc w:val="both"/>
        <w:rPr/>
      </w:pPr>
      <w:r>
        <w:rPr/>
        <w:t xml:space="preserve">по §43-00: </w:t>
      </w:r>
      <w:r>
        <w:rPr>
          <w:lang w:val="en-US"/>
        </w:rPr>
        <w:t>4 769 479</w:t>
      </w:r>
      <w:r>
        <w:rPr/>
        <w:t xml:space="preserve"> лв. –  субсидии АХУ</w:t>
      </w:r>
      <w:r>
        <w:rPr>
          <w:lang w:val="en-US"/>
        </w:rPr>
        <w:t xml:space="preserve"> </w:t>
      </w:r>
      <w:r>
        <w:rPr>
          <w:lang w:val="en-AU"/>
        </w:rPr>
        <w:t>и Администрация на МТСП</w:t>
      </w:r>
      <w:r>
        <w:rPr/>
        <w:t>;</w:t>
      </w:r>
    </w:p>
    <w:p>
      <w:pPr>
        <w:pStyle w:val="ListParagraph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10" w:hanging="0"/>
        <w:jc w:val="both"/>
        <w:rPr/>
      </w:pPr>
      <w:r>
        <w:rPr/>
        <w:tab/>
        <w:t xml:space="preserve">по §§61-02: </w:t>
      </w:r>
      <w:r>
        <w:rPr>
          <w:lang w:val="en-US"/>
        </w:rPr>
        <w:t>426 682</w:t>
      </w:r>
      <w:r>
        <w:rPr/>
        <w:t xml:space="preserve"> лв. – предоставени трансфери по мерки ЗХУ (АХУ);</w:t>
      </w:r>
    </w:p>
    <w:p>
      <w:pPr>
        <w:pStyle w:val="ListParagraph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709" w:hanging="283"/>
        <w:jc w:val="both"/>
        <w:rPr/>
      </w:pPr>
      <w:r>
        <w:rPr>
          <w:lang w:eastAsia="en-US"/>
        </w:rPr>
        <w:t xml:space="preserve">по §45-00: </w:t>
      </w:r>
      <w:r>
        <w:rPr>
          <w:lang w:val="en-US" w:eastAsia="en-US"/>
        </w:rPr>
        <w:t>4 134 967</w:t>
      </w:r>
      <w:r>
        <w:rPr>
          <w:lang w:eastAsia="en-US"/>
        </w:rPr>
        <w:t xml:space="preserve"> лв., в т.ч.:</w:t>
      </w:r>
    </w:p>
    <w:p>
      <w:pPr>
        <w:pStyle w:val="ListParagraph"/>
        <w:tabs>
          <w:tab w:val="clear" w:pos="709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709" w:hanging="283"/>
        <w:jc w:val="both"/>
        <w:rPr/>
      </w:pPr>
      <w:r>
        <w:rPr>
          <w:lang w:eastAsia="en-US"/>
        </w:rPr>
        <w:tab/>
        <w:t xml:space="preserve">        - </w:t>
      </w:r>
      <w:r>
        <w:rPr>
          <w:lang w:val="en-US"/>
        </w:rPr>
        <w:t xml:space="preserve">3 824 261 </w:t>
      </w:r>
      <w:r>
        <w:rPr/>
        <w:t>лв. -  предоставени субсидии за НПО</w:t>
      </w:r>
      <w:r>
        <w:rPr>
          <w:lang w:val="en-US"/>
        </w:rPr>
        <w:t xml:space="preserve"> </w:t>
      </w:r>
      <w:r>
        <w:rPr/>
        <w:t>и</w:t>
      </w:r>
    </w:p>
    <w:p>
      <w:pPr>
        <w:pStyle w:val="ListParagraph"/>
        <w:tabs>
          <w:tab w:val="clear" w:pos="709"/>
          <w:tab w:val="left" w:pos="2127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1418" w:hanging="633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- 310 706</w:t>
      </w:r>
      <w:r>
        <w:rPr/>
        <w:t xml:space="preserve"> лв. - субсидия за рехабилитация и интеграция на хората с увреждания (чл. 10, ал. 3, т. 8 от ЗХУ) АХУ.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  <w:i/>
          <w:sz w:val="24"/>
          <w:szCs w:val="24"/>
          <w:lang w:val="bg-BG" w:eastAsia="en-US"/>
        </w:rPr>
        <w:t>Общо изпълнение по ЗХУ към 30.09.2024 г.  – 77 %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  </w:t>
      </w:r>
      <w:r>
        <w:rPr>
          <w:b/>
          <w:i/>
          <w:sz w:val="24"/>
          <w:szCs w:val="24"/>
          <w:lang w:val="bg-BG" w:eastAsia="en-US"/>
        </w:rPr>
        <w:t>-  По Закона за личната помощ</w:t>
      </w:r>
    </w:p>
    <w:p>
      <w:pPr>
        <w:pStyle w:val="ListParagraph"/>
        <w:ind w:left="10" w:hanging="0"/>
        <w:jc w:val="both"/>
        <w:rPr/>
      </w:pPr>
      <w:r>
        <w:rPr>
          <w:lang w:val="en-AU"/>
        </w:rPr>
        <w:tab/>
        <w:t>В Държавен вестник, бр. 105 от 18.12.2018 г. е обнародван Законът за личната помощ, който урежда условията и реда за предоставянето и ползването на лична помощ от хора с увреждания. Законът има за цел чрез осигуряване на лична помощ да подпомогне хора с увреждания да упражняват основните си права, да имат възможности за избор, независим живот, активно включване и участие в обществото и достъп до услуги и дей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ата помощ е механизъм за подкрепа на хора с увреждания за упражняване на правата им, за пълноценно участие в обществото, за извършване на дейности, отговарящи на индивидуалните им потребности от личен, домашен или социален характер и за преодоляване на бариерите на функционалните им ограничения. Механизмът гарантира възможност на хората с увреждания да изберат от кого, кога, къде и по какъв начин да се осъществят дейностите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върдени по закон по §42-00: 793 714 100 лв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 по §§61-02 – </w:t>
      </w:r>
      <w:r>
        <w:rPr>
          <w:sz w:val="24"/>
          <w:szCs w:val="24"/>
          <w:lang w:val="en-US" w:eastAsia="en-US"/>
        </w:rPr>
        <w:t>757 496 933</w:t>
      </w:r>
      <w:r>
        <w:rPr>
          <w:sz w:val="24"/>
          <w:szCs w:val="24"/>
          <w:lang w:val="bg-BG" w:eastAsia="en-US"/>
        </w:rPr>
        <w:t xml:space="preserve"> лв.,</w:t>
      </w:r>
      <w:r>
        <w:rPr>
          <w:b/>
          <w:sz w:val="24"/>
          <w:szCs w:val="24"/>
          <w:lang w:val="bg-BG" w:eastAsia="en-US"/>
        </w:rPr>
        <w:t xml:space="preserve"> от които за сметка на бюджета на МТСП </w:t>
      </w:r>
      <w:r>
        <w:rPr>
          <w:b/>
          <w:sz w:val="24"/>
          <w:szCs w:val="24"/>
          <w:lang w:val="en-US" w:eastAsia="en-US"/>
        </w:rPr>
        <w:t>664 840 364</w:t>
      </w:r>
      <w:r>
        <w:rPr>
          <w:b/>
          <w:sz w:val="24"/>
          <w:szCs w:val="24"/>
          <w:lang w:val="bg-BG" w:eastAsia="en-US"/>
        </w:rPr>
        <w:t xml:space="preserve"> лв.,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в т.ч. </w:t>
      </w:r>
      <w:r>
        <w:rPr>
          <w:sz w:val="24"/>
          <w:szCs w:val="24"/>
          <w:lang w:val="bg-BG" w:eastAsia="en-US"/>
        </w:rPr>
        <w:t>планиран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 xml:space="preserve">По ЗЛП – </w:t>
      </w:r>
      <w:r>
        <w:rPr>
          <w:b/>
          <w:sz w:val="24"/>
          <w:szCs w:val="24"/>
          <w:lang w:val="en-US" w:eastAsia="en-US"/>
        </w:rPr>
        <w:t>649 596 200</w:t>
      </w:r>
      <w:r>
        <w:rPr>
          <w:b/>
          <w:sz w:val="24"/>
          <w:szCs w:val="24"/>
          <w:lang w:val="bg-BG" w:eastAsia="en-US"/>
        </w:rPr>
        <w:t xml:space="preserve"> л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По ЗСПД /чл. 8д/ – </w:t>
      </w:r>
      <w:r>
        <w:rPr>
          <w:sz w:val="24"/>
          <w:szCs w:val="24"/>
          <w:lang w:val="en-US" w:eastAsia="en-US"/>
        </w:rPr>
        <w:t>15 244 164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spacing w:before="0" w:after="0"/>
        <w:ind w:left="425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и за сметка на бюджета на НОИ – </w:t>
      </w:r>
      <w:r>
        <w:rPr>
          <w:sz w:val="24"/>
          <w:szCs w:val="24"/>
          <w:lang w:val="en-US" w:eastAsia="en-US"/>
        </w:rPr>
        <w:t>92 656 569</w:t>
      </w:r>
      <w:r>
        <w:rPr>
          <w:sz w:val="24"/>
          <w:szCs w:val="24"/>
          <w:lang w:val="bg-BG" w:eastAsia="en-US"/>
        </w:rPr>
        <w:t xml:space="preserve"> лв., отчетени по §§93-10.</w:t>
      </w:r>
    </w:p>
    <w:p>
      <w:pPr>
        <w:pStyle w:val="Normal"/>
        <w:spacing w:before="0" w:after="0"/>
        <w:ind w:left="425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В изпълнение на Закона за личната помощ за периода януари-септември 2024 г., чрез предоставените средства на общините/районите е осигурена подкрепа на </w:t>
      </w:r>
      <w:r>
        <w:rPr>
          <w:bCs/>
          <w:iCs/>
          <w:sz w:val="24"/>
          <w:szCs w:val="24"/>
          <w:lang w:val="bg-BG" w:eastAsia="en-US"/>
        </w:rPr>
        <w:t>62 813 средномесечен брой ползватели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Изпълнение към 30.09.2024 г. на ЗЛП, спрямо планираните средства за 2024 г. по бюджета на МТСП /793 714 100 лв./  –  82 %.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- По Закона за българския жестов език </w:t>
      </w:r>
    </w:p>
    <w:p>
      <w:pPr>
        <w:pStyle w:val="Normal"/>
        <w:spacing w:before="0" w:after="0"/>
        <w:ind w:left="709" w:hanging="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Отчетени по §42-00 – 84 290 лв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Средствата за заложени по ЦБ и се усвояват с акт на МС на база фактически извършени разход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Държавен вестник, бр. 9 от 02.02.2021 г. е обнародван Законът за българския жестов език (ЗБЖЕ), който урежда обществените отношения, свързани с признаването на българския жестов език за естествен самостоятелен език и със зачитането на правото на глухите и на сляпо-глухите лица на изразяване и на информация чрез българския жестов език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В Държавен вестник, бр. 10 от 31.01.2023 г. е обнародван Закон за изменение и допълнение на Закона за българския жестов език (ЗИД на ЗБЖЕ), с който се променя размера на средствата за заплащане на един час безвъзмездна преводаческа услуга на български жестов език, предоставена на глухите и сляпо-глухите лица и става в размер на 5 на сто от минималната работна заплата, установена за страната за съответната годи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От 2023 г. един час предоставена преводаческа услуга на глухо и сляпо-глухо лице от преводач на български жестов език размерът е променен от 10 лв на 39 лв., което е предпоставка за увеличение на изплатените финансови средства през настоящата годин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За периода </w:t>
      </w:r>
      <w:r>
        <w:rPr>
          <w:i/>
          <w:sz w:val="24"/>
          <w:szCs w:val="24"/>
          <w:lang w:val="bg-BG" w:eastAsia="en-US"/>
        </w:rPr>
        <w:t>януари-септември 2024 г.</w:t>
      </w:r>
      <w:r>
        <w:rPr>
          <w:sz w:val="24"/>
          <w:szCs w:val="24"/>
          <w:lang w:val="bg-BG" w:eastAsia="en-US"/>
        </w:rPr>
        <w:t xml:space="preserve"> по реда и условията на ЗБЖЕ са издадени 258 заповеди за осигуряване на безвъзмездна преводаческа услуга на български жестов език на глухи и сляпо-глухи лица. В ДСП са постъпили 404 искания от преводачи на български жестов език за плащане на реализирана преводаческа услуга от глухи и сляпо-глухи лица. Изплатени са средства в размер на 84 290 л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  <w:lang w:val="bg-BG" w:eastAsia="en-US"/>
        </w:rPr>
        <w:t>-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По Закона за семейни помощи за дец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Закон/Уточнен план към 30.09.2024 г.: 641 328 000  л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Отчетени по §42 – 483 234 148 л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Предоставени чрез §61-02 на общини по механизъм ЛП /чл. 8д от ЗСПД –    15 244 164 л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о изпълнение 498 478 312 лв. или 77,7 % от заложените средства по У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емейните помощи за деца са еднократни и месечни, предоставят се в пари и/или в натура и имат за цел да подпомогнат отглеждането на децата в семейна среда.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- По Закона за закрила на детето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Утвърдени по закон 45 842 000 лв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- 7 947 004 лв. по §42-00 – месечни и еднократни помощи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- 1 060 478 лв. по §02-00 и §05-00 – /Дейност 538/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заплати и осигурителни вноски на професионални приемни родител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/>
        </w:rPr>
        <w:t>- 24 592 681 лв. по §§61-02 - предоставени трансфери от Агенция за социално подпомагане на общините за Приемни семейства по Закона за закрила на детет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о отчетени по ЗЗД – 33 600 163 лв. Изпълнение: 73,3 %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4"/>
        <w:ind w:right="14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 реда и условията на Закона за закрила на детето (ЗЗД) и Правилника за неговото прилагане се оказва финансова подкрепа на семействата на деца в риск в съответствие и изпълнение на принципите на закрила, и по-конкретно – отглеждане на децата в семейна среда.</w:t>
      </w:r>
    </w:p>
    <w:p>
      <w:pPr>
        <w:pStyle w:val="Normal"/>
        <w:spacing w:before="0" w:after="4"/>
        <w:ind w:right="14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right="14" w:firstLine="709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- По Закона за социално подпомагане </w:t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Утвърдени по закон по §42-00: 337 766 000 лв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9.2024 г. по § 42-00: 336 005 628 л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 по §42-00: </w:t>
      </w:r>
      <w:r>
        <w:rPr>
          <w:sz w:val="24"/>
          <w:szCs w:val="24"/>
          <w:lang w:val="en-US" w:eastAsia="en-US"/>
        </w:rPr>
        <w:t>213 540 094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по §§61-02 – за предоставени трансфери към бенифициенти </w:t>
      </w:r>
      <w:r>
        <w:rPr>
          <w:sz w:val="24"/>
          <w:szCs w:val="24"/>
          <w:lang w:val="en-US" w:eastAsia="en-US"/>
        </w:rPr>
        <w:t>2 302 942</w:t>
      </w:r>
      <w:r>
        <w:rPr>
          <w:sz w:val="24"/>
          <w:szCs w:val="24"/>
          <w:lang w:val="bg-BG" w:eastAsia="en-US"/>
        </w:rPr>
        <w:t xml:space="preserve"> лв. от Фонд „Социална закрила“ на общини, съгласно сключени договор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по §43 и §45 - 870 922</w:t>
      </w:r>
      <w:r>
        <w:rPr>
          <w:sz w:val="24"/>
          <w:szCs w:val="24"/>
          <w:lang w:val="bg-BG" w:eastAsia="en-US"/>
        </w:rPr>
        <w:t xml:space="preserve"> лв., отчетени от Фонд „Социална закрила“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4"/>
          <w:szCs w:val="24"/>
          <w:lang w:val="bg-BG" w:eastAsia="en-US"/>
        </w:rPr>
        <w:t xml:space="preserve">Общо изпълнение по ЗСП към 30.09.2024 г.  – </w:t>
      </w:r>
      <w:r>
        <w:rPr>
          <w:i/>
          <w:sz w:val="24"/>
          <w:szCs w:val="24"/>
          <w:lang w:val="en-US" w:eastAsia="en-US"/>
        </w:rPr>
        <w:t>216 713 958</w:t>
      </w:r>
      <w:r>
        <w:rPr>
          <w:i/>
          <w:sz w:val="24"/>
          <w:szCs w:val="24"/>
          <w:lang w:val="bg-BG" w:eastAsia="en-US"/>
        </w:rPr>
        <w:t xml:space="preserve"> лв. / 64 %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В Закона за социално подпомагане (ЗСП) са регламентирани видовете помощи, предназначени да подкрепят нуждаещи се лица и семейства, които живеят под нормативно определен защитен доход, за задоволяване на основните им жизнени потребности. По програмата се отпускат месечни помощи, които допълват личните доходи до индивидуално определена граница и в зависимост от отчетената различна степен на риска за целевата група. </w:t>
      </w:r>
    </w:p>
    <w:p>
      <w:pPr>
        <w:pStyle w:val="Normal"/>
        <w:ind w:right="14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Държавен вестник, бр. 77 от 01.09.2020 г. беше обнародвано Постановление на Министерския съвет № 218 от 17.08.2020 г. за допълнение на Правилника за прилагане на Закона за социално подпомагане (ППЗСП).</w:t>
      </w:r>
    </w:p>
    <w:p>
      <w:pPr>
        <w:pStyle w:val="Normal"/>
        <w:ind w:right="14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 01.06.2023 г. в ППЗСП са регламентирани две нови помощи: целева помощ за безработен член на семейството, получаващ месечна помощ по чл. 9, започнал работа - на основание 11а от ППЗСП и месечна целева помощ за младежи от 18 и 21-годишна възраст, напуснали за първи път услуга за резидентна грижа - на основание чл. 16в от ППЗСП.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ab/>
        <w:t>Помощи по ЗСП за отопление на основание Наредба №07-5/2008</w:t>
      </w:r>
      <w:r>
        <w:rPr>
          <w:sz w:val="24"/>
          <w:szCs w:val="24"/>
          <w:lang w:val="bg-BG" w:eastAsia="en-US"/>
        </w:rPr>
        <w:t xml:space="preserve"> г. на министъра на труда и социалната политика за условията и реда за отпускане на целева помощ за отоплени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Закон/Уточнен план към 30.09.2024 г.: 186 300 000 л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Отчетени: 133 379 717 лв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Наредбата са регламентирани условията и редът за отпускане на целева помощ за отопление на лица и семейства през отоплителния сезон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левата помощ се отпуска след преценка на доходното, имущественото и здравословното състояние, възрастта и семейното положение по определени критерии, регламентирани в чл. 10 и чл. 11 от ППЗСП. С промените в ППЗСП от 01.06.2023 г. се облекчиха и условията за достъп до целеви помощи за отопление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За отоплителен сезон 2024/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 xml:space="preserve">5 г. </w:t>
      </w:r>
      <w:r>
        <w:rPr>
          <w:bCs/>
          <w:sz w:val="24"/>
          <w:szCs w:val="24"/>
          <w:lang w:val="bg-BG"/>
        </w:rPr>
        <w:t>заявления-декларации</w:t>
      </w:r>
      <w:r>
        <w:rPr>
          <w:sz w:val="24"/>
          <w:szCs w:val="24"/>
          <w:lang w:val="bg-BG"/>
        </w:rPr>
        <w:t xml:space="preserve"> за отпускане на целева помощ за отопление </w:t>
      </w:r>
      <w:r>
        <w:rPr>
          <w:bCs/>
          <w:sz w:val="24"/>
          <w:szCs w:val="24"/>
          <w:lang w:val="bg-BG"/>
        </w:rPr>
        <w:t>се подават</w:t>
      </w:r>
      <w:r>
        <w:rPr>
          <w:sz w:val="24"/>
          <w:szCs w:val="24"/>
          <w:lang w:val="bg-BG"/>
        </w:rPr>
        <w:t xml:space="preserve"> в дирекциите „Социално подпомагане“ в периода </w:t>
      </w:r>
      <w:r>
        <w:rPr>
          <w:bCs/>
          <w:sz w:val="24"/>
          <w:szCs w:val="24"/>
          <w:lang w:val="bg-BG"/>
        </w:rPr>
        <w:t>от 01 юли до 31 октомври 2024 година</w:t>
      </w:r>
      <w:r>
        <w:rPr>
          <w:sz w:val="24"/>
          <w:szCs w:val="24"/>
          <w:lang w:val="bg-BG"/>
        </w:rPr>
        <w:t>. Съгласно издадена заповед на министъра на труда и социалната политика №Р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  <w:lang w:val="bg-BG"/>
        </w:rPr>
        <w:t>01-16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03.07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4 г. за отоплителен сезон 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 xml:space="preserve">4/2025 г. месечният размер на целевата помощ </w:t>
      </w:r>
      <w:r>
        <w:rPr>
          <w:sz w:val="24"/>
          <w:szCs w:val="24"/>
          <w:lang w:val="en-US"/>
        </w:rPr>
        <w:t xml:space="preserve">e </w:t>
      </w:r>
      <w:r>
        <w:rPr>
          <w:sz w:val="24"/>
          <w:szCs w:val="24"/>
          <w:lang w:val="bg-BG"/>
        </w:rPr>
        <w:t>определен на 110,7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Предоставяната целева помощ за отопление е </w:t>
      </w:r>
      <w:r>
        <w:rPr>
          <w:bCs/>
          <w:sz w:val="24"/>
          <w:szCs w:val="24"/>
          <w:lang w:val="bg-BG"/>
        </w:rPr>
        <w:t>за период от 5 месеца</w:t>
      </w:r>
      <w:r>
        <w:rPr>
          <w:sz w:val="24"/>
          <w:szCs w:val="24"/>
          <w:lang w:val="bg-BG"/>
        </w:rPr>
        <w:t xml:space="preserve"> - от 01.11.2024 г. до 31.03.2025 г., като в заявлението-декларация лицата и семействата задължително заявяват вида на ползваното отопление – топлоенергия, електроенергия, твърдо гориво или природен газ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За новия отоплителен</w:t>
      </w:r>
      <w:r>
        <w:rPr>
          <w:bCs/>
          <w:sz w:val="24"/>
          <w:szCs w:val="24"/>
          <w:lang w:val="bg-BG"/>
        </w:rPr>
        <w:t xml:space="preserve"> сезон 2024/2025 към 30.09.2024 г. </w:t>
      </w:r>
      <w:r>
        <w:rPr>
          <w:sz w:val="24"/>
          <w:szCs w:val="24"/>
          <w:lang w:val="bg-BG"/>
        </w:rPr>
        <w:t xml:space="preserve">са </w:t>
      </w:r>
      <w:r>
        <w:rPr>
          <w:bCs/>
          <w:sz w:val="24"/>
          <w:szCs w:val="24"/>
          <w:lang w:val="bg-BG"/>
        </w:rPr>
        <w:t>начислени помощи по 245 432</w:t>
      </w:r>
      <w:r>
        <w:rPr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здадени заповеди за отпускане на помощта, а изплатената сума е в размер на 133 324 507</w:t>
      </w:r>
      <w:r>
        <w:rPr>
          <w:bCs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0"/>
        <w:ind w:left="709" w:hanging="284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Помощи по Закона за ветераните от войните на Република България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Закон/Уточнен план към 30.09.2024 г.: 2 900 00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40 039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 число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§§42-02 – Отчетени: 10 000 лв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§42-19 – Отчетени:  30 039 лв. – НЗОК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0"/>
        <w:ind w:left="709" w:hanging="284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Помощи по Закона за военноинвалидите и военнопострадалите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Закон/Уточнен план към 30.09.2024 г.: 748 00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558 932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 число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§§42-02 – Отчетени: 142 006 лв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§42-19 – Отчетени: 416 926 лв. – НЗОК.</w:t>
      </w:r>
    </w:p>
    <w:p>
      <w:pPr>
        <w:pStyle w:val="Normal"/>
        <w:ind w:left="-17" w:right="11" w:firstLine="726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ind w:right="11" w:hanging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>За периода януари – септември 2024 г. средномесечен брой на случаите e 1 555, от които 1 493 военноинвалиди и военнопострадали, и 62  ветерани от войните.</w:t>
      </w:r>
    </w:p>
    <w:p>
      <w:pPr>
        <w:pStyle w:val="Normal"/>
        <w:ind w:right="11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4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омощи за диагностика и лечение на социално слаби лица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val="bg-BG" w:eastAsia="en-US"/>
        </w:rPr>
        <w:t>(§§42-19) Други текущи трансфери за домакинствата</w:t>
      </w:r>
      <w:r>
        <w:rPr>
          <w:sz w:val="24"/>
          <w:szCs w:val="24"/>
          <w:lang w:val="bg-BG" w:eastAsia="en-US"/>
        </w:rPr>
        <w:t xml:space="preserve"> – АСП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върдени по закон: 3 500 00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Уточнен план към 30.09.2024 г.: 3 448 714 лв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bg-BG" w:eastAsia="en-US"/>
        </w:rPr>
        <w:t xml:space="preserve">Отчетени: 4 040 595 лв.: Изпълнение </w:t>
      </w:r>
      <w:r>
        <w:rPr>
          <w:sz w:val="24"/>
          <w:szCs w:val="24"/>
          <w:lang w:val="en-US" w:eastAsia="en-US"/>
        </w:rPr>
        <w:t>115</w:t>
      </w:r>
      <w:r>
        <w:rPr>
          <w:sz w:val="24"/>
          <w:szCs w:val="24"/>
          <w:lang w:val="bg-BG" w:eastAsia="en-US"/>
        </w:rPr>
        <w:t xml:space="preserve"> %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bg-BG" w:eastAsia="en-US"/>
        </w:rPr>
        <w:t> </w:t>
      </w:r>
      <w:r>
        <w:rPr>
          <w:sz w:val="24"/>
          <w:szCs w:val="24"/>
          <w:lang w:val="bg-BG" w:eastAsia="en-US"/>
        </w:rPr>
        <w:t>- 3 983 243 лв. – НЗОК / §§42-19</w:t>
      </w:r>
    </w:p>
    <w:p>
      <w:pPr>
        <w:pStyle w:val="Normal"/>
        <w:ind w:left="785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57 352 лв. по §§61-02 – предоставените трансфери от Агенция за социално подпомагане на Министерство на отбраната към 30.09.2024 г. за помощи за диагностика и лечение по ПМС №17 от 31.01.2007 г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0" w:right="14" w:firstLine="6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МС №17 от 31.01.2007 г., обн. в ДВ, бр. 13 от 09.02.2007 г., са регламентирани условията и редът за заплащане стойността на оказаната болнична медицинска помощ за диагностика и лечение в лечебните заведения на лица, които нямат доход и/или лично имущество, което да им осигурява лично участие в здравноосигурителния процес.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>По предоставената информация от териториалните поделения на АСП за отчетния период на 2024 г. 2 621 здравнонеосигурени лица отговарят на условията на ПМС № 17/2007 година. Изготвени са положителни социални доклади, които са изпратени на болничните заведения, където са лекувани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ab/>
        <w:t>За периода януари-септември 2024 г. на лечебните заведения за болнична помощ чрез Националната здравноосигурителна каса (НЗОК) са преведени 3 983 243 лв. за       3 240 лиц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spacing w:before="0" w:after="0"/>
        <w:ind w:left="709" w:hanging="283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Разходи за активна политика по заетостта, изплащани от МТСП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lang w:val="bg-BG" w:eastAsia="en-US"/>
        </w:rPr>
        <w:t>(§ 42-19) Други текущи трансфери за домакинствата</w:t>
      </w:r>
      <w:r>
        <w:rPr>
          <w:b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Планирани по закон – 88 000 000 лв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 към 30.09.2024 г. – 46 482 865 лв.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bg-BG" w:eastAsia="en-US"/>
        </w:rPr>
        <w:t>без сторнирани разходи в размер на 23 043 768 лв. по проект „Заетост за теб“ в изпълнение на ПМС №81/2023 г.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 xml:space="preserve"> / Изпълнение 5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%</w:t>
      </w:r>
    </w:p>
    <w:p>
      <w:pPr>
        <w:pStyle w:val="Normal"/>
        <w:spacing w:before="0" w:after="0"/>
        <w:ind w:hanging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</w:r>
      <w:r>
        <w:rPr>
          <w:i/>
          <w:sz w:val="24"/>
          <w:szCs w:val="24"/>
          <w:lang w:val="bg-BG" w:eastAsia="en-US"/>
        </w:rPr>
        <w:t>В т.ч.: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4"/>
          <w:szCs w:val="24"/>
          <w:lang w:val="bg-BG" w:eastAsia="en-US"/>
        </w:rPr>
        <w:tab/>
        <w:t xml:space="preserve">- Отчетени по  §§42-19: 4 568 615 лв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- Отчетени по §§61-02: 4 251 029 лв. за предоставени трансфери на общини, министерства и ведомства  по сключени договори по проект „Красива България“ за 2024 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4"/>
          <w:szCs w:val="24"/>
          <w:lang w:val="bg-BG" w:eastAsia="en-US"/>
        </w:rPr>
        <w:t>- Отчетени по §§61-05</w:t>
      </w:r>
      <w:r>
        <w:rPr>
          <w:i/>
          <w:sz w:val="24"/>
          <w:szCs w:val="24"/>
          <w:lang w:val="en-US" w:eastAsia="en-US"/>
        </w:rPr>
        <w:t>: 18 263 99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  <w:r>
        <w:rPr>
          <w:i/>
          <w:sz w:val="24"/>
          <w:szCs w:val="24"/>
          <w:lang w:val="bg-BG" w:eastAsia="en-US"/>
        </w:rPr>
        <w:t xml:space="preserve"> за предоставени трансфери на общини, министерства и ведомства</w:t>
      </w:r>
      <w:r>
        <w:rPr>
          <w:sz w:val="24"/>
          <w:szCs w:val="24"/>
          <w:lang w:val="bg-BG" w:eastAsia="en-US"/>
        </w:rPr>
        <w:t xml:space="preserve"> 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по сключени договори по Националния план за действие по заетостта през 2024 г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*Общо отчетени разходи </w:t>
      </w:r>
      <w:r>
        <w:rPr>
          <w:sz w:val="24"/>
          <w:szCs w:val="24"/>
          <w:lang w:val="bg-BG"/>
        </w:rPr>
        <w:t>при изпълнението на програмите и мерките за временна заетост от Националния план за действие по заетостта към 30.09.2024 г. (Дейност 532, 533, §§61-02 и §§61-05) – 46 482 865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Изпълнение на активната политика по заетостта към 30.09.2024 г. е: </w:t>
      </w:r>
      <w:r>
        <w:rPr>
          <w:sz w:val="24"/>
          <w:szCs w:val="24"/>
          <w:lang w:val="en-US" w:eastAsia="en-US"/>
        </w:rPr>
        <w:t>53</w:t>
      </w:r>
      <w:r>
        <w:rPr>
          <w:sz w:val="24"/>
          <w:szCs w:val="24"/>
          <w:lang w:val="bg-BG" w:eastAsia="en-US"/>
        </w:rPr>
        <w:t xml:space="preserve"> %, спрямо утвърдените по закон средств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изпълнение на Постановление №81 на Министерския съвет от 25.03.2023 г., поради наличие на финансов ресурс по Оперативна програма „Развитие на човешките ресурси“ 2014-2020 г. и въз основа на решение за верификация на УО на ОПРЧР, по бюджетната сметка на Агенцията по заетостта са възстановени средства в размер на 23 043 768 лв. по проект „Заетост за теб“. Разходите са прекласифицирани от отчетна група „Бюджет“ в отчетна група СЕС в зависимост от новия източник на финансиране. Корекцията се отразява в намаление на разходите по бюджета на МТСП за 2024 г. по §43-09</w:t>
      </w:r>
      <w:r>
        <w:rPr>
          <w:sz w:val="24"/>
          <w:szCs w:val="24"/>
        </w:rPr>
        <w:t xml:space="preserve">, чрез сторниране на отчетени </w:t>
      </w:r>
      <w:r>
        <w:rPr>
          <w:sz w:val="24"/>
          <w:szCs w:val="24"/>
          <w:lang w:val="bg-BG"/>
        </w:rPr>
        <w:t xml:space="preserve">разходи </w:t>
      </w:r>
      <w:r>
        <w:rPr>
          <w:sz w:val="24"/>
          <w:szCs w:val="24"/>
        </w:rPr>
        <w:t xml:space="preserve">през 2021 г. </w:t>
      </w:r>
      <w:r>
        <w:rPr>
          <w:sz w:val="24"/>
          <w:szCs w:val="24"/>
          <w:lang w:val="bg-BG"/>
        </w:rPr>
        <w:t xml:space="preserve">по </w:t>
      </w:r>
      <w:r>
        <w:rPr>
          <w:sz w:val="24"/>
          <w:szCs w:val="24"/>
          <w:lang w:val="bg-BG" w:eastAsia="en-US"/>
        </w:rPr>
        <w:t>администриран разходен параграф</w:t>
      </w:r>
      <w:r>
        <w:rPr/>
        <w:t xml:space="preserve"> </w:t>
      </w:r>
      <w:r>
        <w:rPr>
          <w:sz w:val="24"/>
          <w:szCs w:val="24"/>
          <w:lang w:val="bg-BG"/>
        </w:rPr>
        <w:t>„Разходи за дейности в подкрепа на заети лица, работодатели, родители и субсидирана заетост за безработни лица в условия на пандемията COVID-19“, създаден в изпълнение на ПМС №182/2021 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Към касовия отчет е приложена разшифровка на натуралните и стойностни показатели към 30.09.2024 г. на §42-00 „Текущи трансфери, обезщетения и помощи за домакинствата“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§43-00 </w:t>
      </w:r>
      <w:r>
        <w:rPr>
          <w:b/>
          <w:sz w:val="24"/>
          <w:szCs w:val="24"/>
          <w:lang w:val="bg-BG"/>
        </w:rPr>
        <w:t>„Субсидии и други текущи трансфери за нефинансови предприятия“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Утвърдени по закон към 30.0</w:t>
      </w:r>
      <w:r>
        <w:rPr>
          <w:sz w:val="24"/>
          <w:szCs w:val="24"/>
          <w:lang w:val="en-US" w:eastAsia="en-US"/>
        </w:rPr>
        <w:t>9</w:t>
      </w:r>
      <w:r>
        <w:rPr>
          <w:sz w:val="24"/>
          <w:szCs w:val="24"/>
          <w:lang w:val="bg-BG" w:eastAsia="en-US"/>
        </w:rPr>
        <w:t>.2024 г.: 8 924 600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0.09.2024 г.: 15 409 53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Отчет: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bg-BG" w:eastAsia="en-US"/>
        </w:rPr>
        <w:t>-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 xml:space="preserve"> 5 120 099 лв.* 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В т.ч. :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  <w:i/>
          <w:lang w:val="en-US" w:eastAsia="en-US"/>
        </w:rPr>
        <w:t>Агенция по заетостта</w:t>
      </w:r>
      <w:r>
        <w:rPr>
          <w:i/>
          <w:lang w:val="en-US" w:eastAsia="en-US"/>
        </w:rPr>
        <w:t>: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Отчетени субсидии: 11 781 711 лв. по сключени договори по Националния план за действие по заетостта през 2024 г. без сторнирани разходи на основание ПМС №81/2023 г. в размер на 23 043 768 лв.*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lang w:val="en-US" w:eastAsia="en-US"/>
        </w:rPr>
        <w:t>*</w:t>
      </w:r>
      <w:r>
        <w:rPr>
          <w:lang w:val="en-US" w:eastAsia="en-US"/>
        </w:rPr>
        <w:t xml:space="preserve">С ПМС №182 от 07.05.2024 г. за одобряване на допълнителни разходи по бюджета на Министерството на труда и социалната политика за 2021 г.  се  осигури финансиране със средства от държавния бюджет на постъпили заявления по мерки за подкрепа на субсидирана заетост за безработни лица и за подкрепа на работодатели и служители, осигурени в икономически дейности, за които са въведени временни ограничения, във връзка с глобалната пандемична криза, свързана с разпространението на COVID-19, поради изчерпване на свободния ресурс по  ОПРЧР. 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lang w:val="en-US" w:eastAsia="en-US"/>
        </w:rPr>
        <w:t xml:space="preserve">С ПМС №81 от 25.05.2023 г. за изменнение и допълнение на ПМС №182 на МС от 2021 г. за одобряване на допълнителни разходи по бюджета на Министерството на труда и социалната политика за 2021 г. в заключителните разпоредби МС прави изменения и допълнения, с които постановява в случай на наличен финансов ресурс, средствата да се възстановят от Оперативна програма „Развитие на човешките ресурси“ 2014-2020 по бюджетната сметка на бенифициента – Агенцията по заетостта. След признаване на разходите за допустими по установения ред и процедура, същите да се прекласифицират по отчетни групи (стопански области) в зависимост от източника на финансиране. След взето решение за верификация №1.106-0003/100 от 26.03.2024 г., УО на ПРЧР определя общ размер на сумата за плащане по посъпило искане за плащане в размер на 23 043 768,29 лв. Признатата като допустима с решението сума в размер на 23 043 768 лв. е сторнирана в отчетна група „Бюджет“ и прекласифицирана в отчетна група СЕС на основание ПМС №81/2023 г. с източник на финансиране ЕСФ - ОП „Развитие на човешките ресурси“ 2014-2020. 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20"/>
        <w:jc w:val="both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Агенцията за хората с увреждания</w:t>
      </w:r>
      <w:r>
        <w:rPr>
          <w:i/>
          <w:sz w:val="24"/>
          <w:szCs w:val="24"/>
          <w:lang w:val="bg-BG"/>
        </w:rPr>
        <w:t xml:space="preserve"> 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по активните политики на АХУ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43-00 „Субсидии и други текущи трансфери за нефинансови предприятия“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ходът към 30.09.2024 г. е в размер на 4 715 769 лв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параграфа се отчитат средствата необходими за изпълнението на т.нар. активни политики на Агенцията за хората с увреждания. За 2024 г. разходите са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§§43-01 „За текуща дейност“ – 2 817 384 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 по подпараграфи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ab/>
        <w:t>„</w:t>
      </w:r>
      <w:r>
        <w:rPr>
          <w:sz w:val="24"/>
          <w:szCs w:val="24"/>
          <w:lang w:val="en-US"/>
        </w:rPr>
        <w:t>Субсидия за насърчаване и подпомагане на работодатели по Националната програма за заетост на хората с увреждания</w:t>
      </w:r>
      <w:r>
        <w:rPr>
          <w:sz w:val="24"/>
          <w:szCs w:val="24"/>
          <w:lang w:val="bg-BG"/>
        </w:rPr>
        <w:t>“ – субсидии в размер на 1 309 102  лв. по 61 проекта и трансфери в размер на 281 341 лв. по 8 проек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ab/>
        <w:t>„</w:t>
      </w:r>
      <w:r>
        <w:rPr>
          <w:sz w:val="24"/>
          <w:szCs w:val="24"/>
          <w:lang w:val="en-US"/>
        </w:rPr>
        <w:t>Субсидия за започване и развитие на самостоятелна стопанска дейност на хората с увреждания</w:t>
      </w:r>
      <w:r>
        <w:rPr>
          <w:sz w:val="24"/>
          <w:szCs w:val="24"/>
          <w:lang w:val="bg-BG"/>
        </w:rPr>
        <w:t>“ в размер на 377 390  лв. по 42 про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Субсидия за изграждане на достъпна среда за хората с увреждания</w:t>
      </w:r>
      <w:r>
        <w:rPr>
          <w:sz w:val="24"/>
          <w:szCs w:val="24"/>
          <w:lang w:val="bg-BG"/>
        </w:rPr>
        <w:t>“ – трансфери в размер на 142 479 лв. по 6 про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убсидия за </w:t>
      </w:r>
      <w:r>
        <w:rPr>
          <w:sz w:val="24"/>
          <w:szCs w:val="24"/>
          <w:lang w:val="bg-BG"/>
        </w:rPr>
        <w:t>възстановяване на осигуровки по чл. 42, чл. 45, ал. 1 и чл. 50, ал. 1 от Закона за хората с увреждания“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Възстановяват се </w:t>
      </w:r>
      <w:bookmarkStart w:id="0" w:name="_Hlk76714073"/>
      <w:r>
        <w:rPr>
          <w:bCs/>
          <w:sz w:val="24"/>
          <w:szCs w:val="24"/>
          <w:lang w:val="bg-BG"/>
        </w:rPr>
        <w:t>30 и 50</w:t>
      </w:r>
      <w:r>
        <w:rPr>
          <w:sz w:val="24"/>
          <w:szCs w:val="24"/>
          <w:lang w:val="bg-BG"/>
        </w:rPr>
        <w:t xml:space="preserve"> на сто от внесените осигурителни вноски от работодател по ЗХУ </w:t>
      </w:r>
      <w:bookmarkEnd w:id="0"/>
      <w:r>
        <w:rPr>
          <w:sz w:val="24"/>
          <w:szCs w:val="24"/>
          <w:lang w:val="bg-BG"/>
        </w:rPr>
        <w:t xml:space="preserve">и Наредбата за реда за възстановяване на осигурителни вноски от работодатели и специализираните предприятия, трудово – лечебни бази и кооперациите на хората с увреждания, членуващи в национално представените организации на и за хора с увреждания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отчетния период са изплатени средства 103 специализирани предприятия и кооперации на хора с увреждания в размер на 1 130 892 лв. и трансфери в размер на 2 862  лв. на 2 специализирани предприятия за 30 на сто от внесените осигурителни вноски от работодател по ЗХУ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§§43-09 „Други субсидии и плащания“ – 1 898 385 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 този подпараграф се отчита финансирането на специализирани предприятия и кооперации на хора с увреждания по чл. 49 от ЗХУ, както и чл. 51 от ЗХУ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 „</w:t>
      </w:r>
      <w:r>
        <w:rPr>
          <w:sz w:val="24"/>
          <w:szCs w:val="24"/>
          <w:lang w:val="en-US"/>
        </w:rPr>
        <w:t>Субсидия за специализирани предприятия и кооперации на хората с увреждания</w:t>
      </w:r>
      <w:r>
        <w:rPr>
          <w:sz w:val="24"/>
          <w:szCs w:val="24"/>
          <w:lang w:val="bg-BG"/>
        </w:rPr>
        <w:t>“ –  със социална насоченост 491 361 лв. за 23 проекта, а със стопанска насоченост 982 692 лв. за 27 проек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„</w:t>
      </w:r>
      <w:r>
        <w:rPr>
          <w:sz w:val="24"/>
          <w:szCs w:val="24"/>
          <w:lang w:val="en-US"/>
        </w:rPr>
        <w:t>Субсидия за създаване на центрове за защитена заетост за хората с увреждания</w:t>
      </w:r>
      <w:r>
        <w:rPr>
          <w:sz w:val="24"/>
          <w:szCs w:val="24"/>
          <w:lang w:val="bg-BG"/>
        </w:rPr>
        <w:t>“ в размер на 424 332 лв. по 4 проек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ab/>
        <w:t>Фонд „Условия на труд“: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ab/>
        <w:t>Предоставените субсидии са в размер на 1 174 313 лв., изцяло администрирани разходи – плащания по договори за подобряване условията на труд и</w:t>
      </w:r>
      <w:r>
        <w:rPr/>
        <w:t xml:space="preserve"> </w:t>
      </w:r>
      <w:r>
        <w:rPr>
          <w:sz w:val="24"/>
          <w:szCs w:val="24"/>
          <w:lang w:val="bg-BG"/>
        </w:rPr>
        <w:t>проекти за обучение по здравословни и безопасни условия на труд.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b/>
          <w:i/>
          <w:sz w:val="24"/>
          <w:szCs w:val="24"/>
          <w:lang w:val="bg-BG"/>
        </w:rPr>
        <w:t>Фонд „Социална закрила“: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Предоставени са субсидии в размер на 198 166 лв., от които 169 547 лв.  на четири търговски дружества по Компонент 1 „Придобиване на дълготрайни активи, текущо поддържане на материалната база за предоставяне на социални услуги и изграждане на нова, реконструкция и модернизация на съществуващата материална база за предоставяне на социални услуги“ и 28 169 лв. по Компонент 2 „Подкрепа за осъществяването на социалната дейност и/или за постигане на социалните цели на социални предприятия, вписани в регистъра на социалните предприятия“. Към 30.09.2024 г. са сключени четири договори и преведени 90% по проектите.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5-00 „Субсидии и други текущи трансфери за юридически лица с нестопанска цел“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9.2024 г.: 5 499 400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5 441 983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  3 824 261 лв. – преведени субсидии на НПО за 2024 г., при уточнен план  5 099 400 лв.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4 260 лв. - изплатени по Проект „Иновативни модели за грижи в общността за хора с хронични заболявания и трайни увреждания“ (БЧК, МЗ - Администрация на МТСП/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 672 756 лв. -</w:t>
      </w:r>
      <w:r>
        <w:rPr/>
        <w:t xml:space="preserve"> </w:t>
      </w:r>
      <w:r>
        <w:rPr>
          <w:sz w:val="24"/>
          <w:szCs w:val="24"/>
          <w:lang w:val="bg-BG" w:eastAsia="en-US"/>
        </w:rPr>
        <w:t xml:space="preserve">преведени суми по Целева програма за закупуване на хранителни продукти  за изхранване на деца и лица, потребители на социални услуги /ФСЗ/;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 310 706 лв. - преведени суми по Проекти на неправителствени организации за рехабилитация и интеграция на хора с увреждания по чл. 10, ал. 3, т. 8 от ЗХУ. Към 30.09.2024  г. са преведени средства по 35 проекта/АХУ/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630 000 лв. - преведени суми за разходи по договори за обучения на национално представителните организации на работниците и служителите и на работодателите /ФУТ/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6-00 „Разходи за членски внос и участие в нетърговски организации и дейности“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9.2024 г.: 647 500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Отчетени: 547 016 лв. / Изпълнение: 84,5%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Разход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за платен членски внос от Агенция по заетостта към Световна организация на обществените служби по заетост (WAPES) – 18 580 лв, и разходи за членски внос към ОИСР и в Международната организация на труда – 528 436 лв., платени от Админисрацията на МТСП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Капиталови разхо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добряването на допълнителни разходи по бюджета на Министерството на труда и социалната политика за 2024 г.</w:t>
      </w:r>
      <w:r>
        <w:rPr>
          <w:sz w:val="24"/>
          <w:szCs w:val="24"/>
          <w:lang w:val="bg-BG"/>
        </w:rPr>
        <w:t xml:space="preserve"> за капиталови разходи се извършва при доказана необходимост, чрез ПМС на Министерския съвет, чрез мотивирано предложение и представяне на ежемесечна информация по реда на</w:t>
      </w:r>
      <w:r>
        <w:rPr>
          <w:sz w:val="24"/>
          <w:szCs w:val="24"/>
        </w:rPr>
        <w:t xml:space="preserve">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6 от Закона за държавния бюджет на Република България за 2024 г., в съответствие с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7 от ПМС №13/2024 г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Раздел III „Финансиране, изпълнение и отчитане на капиталови разходи“ </w:t>
      </w:r>
      <w:r>
        <w:rPr>
          <w:sz w:val="24"/>
          <w:szCs w:val="24"/>
          <w:lang w:val="bg-BG"/>
        </w:rPr>
        <w:t>от У</w:t>
      </w:r>
      <w:r>
        <w:rPr>
          <w:sz w:val="24"/>
          <w:szCs w:val="24"/>
        </w:rPr>
        <w:t>казания №ДР-1 от 13.02.2024 г.</w:t>
      </w:r>
      <w:r>
        <w:rPr>
          <w:sz w:val="24"/>
          <w:szCs w:val="24"/>
          <w:lang w:val="bg-BG"/>
        </w:rPr>
        <w:t xml:space="preserve"> на МФ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/>
        </w:rPr>
        <w:t xml:space="preserve">Към 30.09.2024 г. с ПМС №107 от 23.04.2024 г., ПМС №182 от 23.05.2024 г., ПМС № 220 от 19.06.2024 г., ПМС №253 от 18.07.2024 г. и ПМС №309 от 03.09.2024 г. по бюджета на МТСП са одобрени средства за капиталови разходи в общ размер на 366 037 лв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четените капиталови разходи към 30.09.2024 г. са в размер на 304 332 лв. по следните параграфи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en-US"/>
        </w:rPr>
        <w:t>§51-00 „</w:t>
      </w:r>
      <w:r>
        <w:rPr>
          <w:b/>
          <w:bCs/>
          <w:sz w:val="24"/>
          <w:szCs w:val="24"/>
          <w:lang w:val="en-US" w:eastAsia="en-US"/>
        </w:rPr>
        <w:t>Основен ремонт на ДМА</w:t>
      </w:r>
      <w:r>
        <w:rPr>
          <w:b/>
          <w:bCs/>
          <w:sz w:val="24"/>
          <w:szCs w:val="24"/>
          <w:lang w:val="bg-BG" w:eastAsia="en-US"/>
        </w:rPr>
        <w:t>“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Отчетени са възстановени /сторнирани/ разходи в размер на </w:t>
      </w:r>
      <w:r>
        <w:rPr>
          <w:sz w:val="24"/>
          <w:szCs w:val="24"/>
          <w:lang w:val="en-US" w:eastAsia="en-US"/>
        </w:rPr>
        <w:t>(-1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65 </w:t>
      </w:r>
      <w:r>
        <w:rPr>
          <w:sz w:val="24"/>
          <w:szCs w:val="24"/>
          <w:lang w:val="bg-BG" w:eastAsia="en-US"/>
        </w:rPr>
        <w:t>лв.</w:t>
      </w:r>
      <w:r>
        <w:rPr>
          <w:sz w:val="24"/>
          <w:szCs w:val="24"/>
          <w:lang w:val="en-US" w:eastAsia="en-US"/>
        </w:rPr>
        <w:t xml:space="preserve">) </w:t>
      </w:r>
      <w:r>
        <w:rPr>
          <w:sz w:val="24"/>
          <w:szCs w:val="24"/>
          <w:lang w:val="bg-BG" w:eastAsia="en-US"/>
        </w:rPr>
        <w:t>по открит акредитив през м.12/2023 г. от Агенция за социално подпомагане за основен ремонт на административна сграда, ползвана от ДСП Слатина, РДСП София град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§52-00 „Придобиване на дълготрайни материални активи“ – 229 401 лв., </w:t>
      </w:r>
      <w:r>
        <w:rPr>
          <w:sz w:val="24"/>
          <w:szCs w:val="24"/>
          <w:lang w:val="bg-BG" w:eastAsia="en-US"/>
        </w:rPr>
        <w:t>както следва:</w:t>
      </w:r>
    </w:p>
    <w:p>
      <w:pPr>
        <w:pStyle w:val="Normal"/>
        <w:spacing w:before="0" w:after="0"/>
        <w:ind w:firstLine="1134"/>
        <w:contextualSpacing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bg-BG" w:eastAsia="en-US"/>
        </w:rPr>
        <w:t>§§52-01</w:t>
      </w:r>
      <w:r>
        <w:rPr>
          <w:b/>
          <w:sz w:val="24"/>
          <w:szCs w:val="24"/>
          <w:lang w:val="bg-BG" w:eastAsia="en-US"/>
        </w:rPr>
        <w:t xml:space="preserve"> -</w:t>
      </w:r>
      <w:r>
        <w:rPr>
          <w:sz w:val="24"/>
          <w:szCs w:val="24"/>
          <w:lang w:val="bg-BG" w:eastAsia="en-US"/>
        </w:rPr>
        <w:t xml:space="preserve"> 47 766 лв. за придобиване на компютри, хардуер за преносими компютри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bg-BG" w:eastAsia="en-US"/>
        </w:rPr>
        <w:t xml:space="preserve"> дискови масиви за сървъри, интелигентно сензорно устройство за мониторинг на околната среда, наблюдение и физическа сигурност на сървърни помещения и Backup - архивиране на данни и създаване на резервни копия;</w:t>
      </w:r>
    </w:p>
    <w:p>
      <w:pPr>
        <w:pStyle w:val="Normal"/>
        <w:spacing w:before="0" w:after="0"/>
        <w:ind w:firstLine="1134"/>
        <w:contextualSpacing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bg-BG" w:eastAsia="en-US"/>
        </w:rPr>
        <w:t xml:space="preserve">§§52-03 - 132 367 лв. за придобиване на друго оборудване, машини и съоръжения, за оборудване за пожароизвестяване, видеонаблюдение и СОТ, климатични и отоплителни инсталации; </w:t>
      </w:r>
    </w:p>
    <w:p>
      <w:pPr>
        <w:pStyle w:val="Normal"/>
        <w:spacing w:before="0" w:after="0"/>
        <w:ind w:firstLine="113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§§52-04 – 42 500 лв. за придобиване на автомобил от ДАЗД;</w:t>
      </w:r>
    </w:p>
    <w:p>
      <w:pPr>
        <w:pStyle w:val="Normal"/>
        <w:spacing w:before="0" w:after="0"/>
        <w:ind w:firstLine="113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§§52-05 – 6 768 лв. за придобиване на професионална кафемашина от ЦРЧРР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 xml:space="preserve">§53-00 ,,Придобиване на нематериални дълготрайни активи“ – 76 296 лв. </w:t>
      </w:r>
      <w:r>
        <w:rPr>
          <w:sz w:val="24"/>
          <w:szCs w:val="24"/>
          <w:lang w:val="bg-BG" w:eastAsia="en-US"/>
        </w:rPr>
        <w:t>за лицензи за сървърни операционни системи и софтуер за заличаване на данн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09.2024 г. са отчетени 130 78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лв. капиталови разходи в областта на електронното управление и ИКТ при уточнен годишен план 941 615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Към касовия отчет са приложени подробни разшифровки на капиталовите разходи по обекти и отчетни стойности.</w:t>
      </w:r>
    </w:p>
    <w:p>
      <w:pPr>
        <w:pStyle w:val="Normal"/>
        <w:tabs>
          <w:tab w:val="center" w:pos="0" w:leader="none"/>
          <w:tab w:val="center" w:pos="709" w:leader="none"/>
          <w:tab w:val="right" w:pos="8306" w:leader="none"/>
        </w:tabs>
        <w:ind w:firstLine="709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tabs>
          <w:tab w:val="center" w:pos="0" w:leader="none"/>
          <w:tab w:val="center" w:pos="709" w:leader="none"/>
          <w:tab w:val="right" w:pos="8306" w:leader="none"/>
        </w:tabs>
        <w:ind w:firstLine="709"/>
        <w:jc w:val="both"/>
        <w:rPr/>
      </w:pPr>
      <w:r>
        <w:rPr>
          <w:b/>
          <w:i/>
          <w:sz w:val="24"/>
          <w:szCs w:val="24"/>
          <w:lang w:val="bg-BG"/>
        </w:rPr>
        <w:t xml:space="preserve">*Забележка: </w:t>
      </w:r>
      <w:r>
        <w:rPr>
          <w:b/>
          <w:sz w:val="24"/>
          <w:szCs w:val="24"/>
          <w:lang w:val="bg-BG"/>
        </w:rPr>
        <w:t>За отчетените разходи за персонал, издръжка, субсидии, стипендии, трансфери, отчетени при изпълнението на програмите и мерките за временна заетост от Националния план за действие по заетостта през 2024 г. (Дейност 532, 533) от МТСП и ВРБ по бюджета на МТСП, за отчетените трансфери по ЗЛП /</w:t>
      </w:r>
      <w:r>
        <w:rPr>
          <w:b/>
          <w:sz w:val="24"/>
          <w:szCs w:val="24"/>
        </w:rPr>
        <w:t xml:space="preserve">чл. 109 </w:t>
      </w:r>
      <w:r>
        <w:rPr>
          <w:b/>
          <w:sz w:val="24"/>
          <w:szCs w:val="24"/>
          <w:lang w:val="bg-BG"/>
        </w:rPr>
        <w:t xml:space="preserve">и чл. 112 </w:t>
      </w: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bg-BG"/>
        </w:rPr>
        <w:t>ЗПФ/, за възнаграждения на приемните семейства по Закона за закрила на детето (Дейност 538), на база отчетни данни и на основание чл. 110, ал. 3, ал. 4 и чл. 112, ал. 3 от Закона за публичните финанси, и Указания ДР №1 от 2024 г. на МФ след изтичане на отчетното тримесечие се извършват промени в уточнения план между разходните параграфи, без да се променят целта и предназначението на планираните в §42-00 разхо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IІІ. ТРАНСФЕРИ И ФИНАНСИРАН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пълнение по основни параграфи и подпараграф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>Към 3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bg-BG" w:eastAsia="en-US"/>
        </w:rPr>
        <w:t>.09.2024 г.</w:t>
      </w:r>
      <w:r>
        <w:rPr>
          <w:sz w:val="24"/>
          <w:szCs w:val="24"/>
          <w:lang w:val="bg-BG" w:eastAsia="en-US"/>
        </w:rPr>
        <w:t xml:space="preserve"> усвоена</w:t>
      </w:r>
      <w:r>
        <w:rPr>
          <w:b/>
          <w:sz w:val="24"/>
          <w:szCs w:val="24"/>
          <w:lang w:val="bg-BG" w:eastAsia="en-US"/>
        </w:rPr>
        <w:t xml:space="preserve"> субсидия от ЦБ (§31-10)</w:t>
      </w:r>
      <w:r>
        <w:rPr>
          <w:sz w:val="24"/>
          <w:szCs w:val="24"/>
          <w:lang w:val="bg-BG" w:eastAsia="en-US"/>
        </w:rPr>
        <w:t xml:space="preserve"> в размер на </w:t>
      </w:r>
      <w:r>
        <w:rPr>
          <w:b/>
          <w:sz w:val="24"/>
          <w:szCs w:val="24"/>
          <w:lang w:val="bg-BG" w:eastAsia="en-US"/>
        </w:rPr>
        <w:t>2 006 143 921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лв.</w:t>
      </w:r>
      <w:r>
        <w:rPr>
          <w:sz w:val="24"/>
          <w:szCs w:val="24"/>
          <w:lang w:val="bg-BG" w:eastAsia="en-US"/>
        </w:rPr>
        <w:t xml:space="preserve"> Изпълнение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70,7 %</w:t>
      </w:r>
      <w:r>
        <w:rPr>
          <w:sz w:val="24"/>
          <w:szCs w:val="24"/>
          <w:lang w:val="bg-BG" w:eastAsia="en-US"/>
        </w:rPr>
        <w:t xml:space="preserve"> от предвидения уточнен план </w:t>
      </w:r>
      <w:r>
        <w:rPr>
          <w:b/>
          <w:sz w:val="24"/>
          <w:szCs w:val="24"/>
          <w:lang w:val="bg-BG" w:eastAsia="en-US"/>
        </w:rPr>
        <w:t>2 838 929 416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лв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олучените трансфери между бюджети (§§61-01)</w:t>
      </w:r>
      <w:r>
        <w:rPr/>
        <w:t xml:space="preserve"> </w:t>
      </w:r>
      <w:r>
        <w:rPr>
          <w:b/>
          <w:sz w:val="24"/>
          <w:szCs w:val="24"/>
          <w:lang w:val="bg-BG" w:eastAsia="en-US"/>
        </w:rPr>
        <w:t xml:space="preserve">по отчет са в размер на 6 598 лв. - </w:t>
      </w:r>
      <w:r>
        <w:rPr>
          <w:sz w:val="24"/>
          <w:szCs w:val="24"/>
          <w:lang w:val="bg-BG" w:eastAsia="en-US"/>
        </w:rPr>
        <w:t>съфинансиране по споразумение с община Павел баня по проект „Красива България“ към НПДЗ от 2021 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>Предоставените трансфери между бюджети (§§61-02) по отчет са в размер на (</w:t>
      </w:r>
      <w:r>
        <w:rPr>
          <w:b/>
          <w:sz w:val="24"/>
          <w:szCs w:val="24"/>
          <w:lang w:val="en-US" w:eastAsia="en-US"/>
        </w:rPr>
        <w:t xml:space="preserve">-) </w:t>
      </w:r>
      <w:r>
        <w:rPr>
          <w:b/>
          <w:sz w:val="24"/>
          <w:szCs w:val="24"/>
          <w:lang w:val="bg-BG" w:eastAsia="en-US"/>
        </w:rPr>
        <w:t>789 156 814 лв.</w:t>
      </w:r>
      <w:r>
        <w:rPr>
          <w:sz w:val="24"/>
          <w:szCs w:val="24"/>
          <w:lang w:val="bg-BG" w:eastAsia="en-US"/>
        </w:rPr>
        <w:t>, в т. ч.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>757 496 933</w:t>
      </w:r>
      <w:r>
        <w:rPr>
          <w:sz w:val="24"/>
          <w:szCs w:val="24"/>
          <w:lang w:val="bg-BG" w:eastAsia="en-US"/>
        </w:rPr>
        <w:t xml:space="preserve"> лв.</w:t>
      </w:r>
      <w:r>
        <w:rPr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предоставени трансфери по §§61-02 от Агенция за социално подпомагане на общините по Механизъм лична помощ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 24 592 681 лв</w:t>
      </w:r>
      <w:r>
        <w:rPr>
          <w:sz w:val="24"/>
          <w:szCs w:val="24"/>
          <w:lang w:val="en-US" w:eastAsia="en-US"/>
        </w:rPr>
        <w:t xml:space="preserve">. предоставени трансфери по §§61-02 от Агенция за социално подпомагане </w:t>
      </w:r>
      <w:r>
        <w:rPr>
          <w:sz w:val="24"/>
          <w:szCs w:val="24"/>
          <w:lang w:val="bg-BG" w:eastAsia="en-US"/>
        </w:rPr>
        <w:t>за приемни семейства по Закона за закрила на детет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 4 251 029 лв.</w:t>
      </w:r>
      <w:r>
        <w:rPr/>
        <w:t xml:space="preserve"> </w:t>
      </w:r>
      <w:r>
        <w:rPr>
          <w:sz w:val="24"/>
          <w:szCs w:val="24"/>
          <w:lang w:val="bg-BG" w:eastAsia="en-US"/>
        </w:rPr>
        <w:t>предоставени трансфери от Администрацията на МТСП на ведомства и общини по проект „Красива България“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57 352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лв. предоставен трансфер на Министерство на отбраната за помощи за диагностика и лечение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426 682 лв. предоставени трансфери по проекти по Закона за хората с увреждания от Агенция за хората с увреждания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2 302 942 лв. предоставени трансфери от ФСЗ на общини за Целеви социални програми и проекти в областта на социалното включване и социалната подкрепа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27 000 лв. предоставен трансфер от ФУТ на Националния осигурителен институт по проект „Законодателство и процедури при разследване на трудови злополуки и проучване на професионални болести. Регистриране и отчитане на ТЗ и ПБ. Ръководство за потребителя – ТЗ, версия 2.2.“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- 2 195 лв. предоставен трансфер от Администрацията на МТСП на Министерство на транспорта и съобщенията за транспортни услуги Летище Соф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>Предоставени трансфери от МТСП по програми за осигуряване на заетост (§§61-05).</w:t>
      </w:r>
      <w:r>
        <w:rPr>
          <w:i/>
          <w:sz w:val="24"/>
          <w:szCs w:val="24"/>
          <w:lang w:val="bg-BG" w:eastAsia="en-US"/>
        </w:rPr>
        <w:t xml:space="preserve"> Отчетени са 18 263 993 лв. като предоставени трансфери на общини, министерства и ведомства</w:t>
      </w:r>
      <w:r>
        <w:rPr>
          <w:sz w:val="24"/>
          <w:szCs w:val="24"/>
          <w:lang w:val="bg-BG" w:eastAsia="en-US"/>
        </w:rPr>
        <w:t xml:space="preserve"> през 2024 г. по сключени договори по Националния план за действие по заетостта през 2024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Предоставените трансфери между бюджети и сметки за средствата от ЕС     (§§62-02) по отчет са в размер на </w:t>
      </w:r>
      <w:r>
        <w:rPr>
          <w:b/>
          <w:sz w:val="24"/>
          <w:szCs w:val="24"/>
          <w:lang w:val="en-US" w:eastAsia="en-US"/>
        </w:rPr>
        <w:t xml:space="preserve">(-) </w:t>
      </w:r>
      <w:r>
        <w:rPr>
          <w:b/>
          <w:sz w:val="24"/>
          <w:szCs w:val="24"/>
          <w:lang w:val="bg-BG" w:eastAsia="en-US"/>
        </w:rPr>
        <w:t>60 057 124 лв.</w:t>
      </w:r>
      <w:r>
        <w:rPr>
          <w:sz w:val="24"/>
          <w:szCs w:val="24"/>
          <w:lang w:val="bg-BG" w:eastAsia="en-US"/>
        </w:rPr>
        <w:t xml:space="preserve">, отчетени от Агенция по заетостта, Агенция за социално подпомагане, Центъра за развитие на човешките ресурси и регионални инициативи, Държавната агенция за закрила на детето и Администрацията на МТСП във връзка с предоставени трансфери в системата на МТСП за финансиране на СЕС, съгл. ДДС №1 на МФ от 2015 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Отчетените трансфери за поети осигурителни вноски и данъци (§69-00) </w:t>
      </w:r>
      <w:r>
        <w:rPr>
          <w:sz w:val="24"/>
          <w:szCs w:val="24"/>
          <w:lang w:val="bg-BG" w:eastAsia="en-US"/>
        </w:rPr>
        <w:t>са в размер на 72 821 980 лв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>§70-10 „Постъпления от продажба на дялове, акции, съучастия, и от ликвидационни дялове“ – 594 579 лв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shd w:fill="FFFFFF" w:val="clear"/>
        </w:rPr>
        <w:t>Съгласно § 35. (1) от Закона за насърчаване на заетостта  Държавно предприятие "Българо-германски център за професионално обучение" се преобразува чрез вливането му в Центъра за развитие на човешките ресурси и регионални инициативи , създаден с </w:t>
      </w:r>
      <w:r>
        <w:rPr>
          <w:rStyle w:val="Newdocreference"/>
          <w:color w:val="000000"/>
          <w:sz w:val="24"/>
          <w:szCs w:val="24"/>
          <w:shd w:fill="FFFFFF" w:val="clear"/>
        </w:rPr>
        <w:t>Постановление № 266 на Министерския съвет от 2009 г</w:t>
      </w:r>
      <w:r>
        <w:rPr>
          <w:color w:val="000000"/>
          <w:sz w:val="24"/>
          <w:szCs w:val="24"/>
          <w:shd w:fill="FFFFFF" w:val="clear"/>
        </w:rPr>
        <w:t>. (обн., ДВ, бр. 91 от 2009 г.; изм., бр. 2, 18 и 57 от 2010 г., бр. 38 и 88 от 2011 г., бр. 58 от 2012 г., бр. 77 от 2013 г., бр. 86 и 88 от 2014 г., бр. 21 от 2015 г., бр. 56 от 2016 г., бр. 67 и 68 от 2018 г., бр. 16 и 33 от 2019 г., бр. 70 и 75 от 2020 г., бр. 20 и 33 от 2021 г. и бр. 81 от 2022 г.) като юридическо лице по </w:t>
      </w:r>
      <w:r>
        <w:rPr>
          <w:rStyle w:val="Newdocreference"/>
          <w:color w:val="000000"/>
          <w:sz w:val="24"/>
          <w:szCs w:val="24"/>
          <w:shd w:fill="FFFFFF" w:val="clear"/>
        </w:rPr>
        <w:t>чл. 60 от Закона за администрацията</w:t>
      </w:r>
      <w:r>
        <w:rPr>
          <w:color w:val="000000"/>
          <w:sz w:val="24"/>
          <w:szCs w:val="24"/>
          <w:shd w:fill="FFFFFF" w:val="clear"/>
        </w:rPr>
        <w:t xml:space="preserve"> към министъра на труда и социалната политика. Сумата в размер 594 579 лв. по §70-10 представлява наличността по банковата сметка на Държавно предприятие </w:t>
      </w:r>
      <w:r>
        <w:rPr>
          <w:color w:val="000000"/>
          <w:sz w:val="24"/>
          <w:szCs w:val="24"/>
          <w:shd w:fill="FFFFFF" w:val="clear"/>
          <w:lang w:val="bg-BG"/>
        </w:rPr>
        <w:t>„</w:t>
      </w:r>
      <w:r>
        <w:rPr>
          <w:color w:val="000000"/>
          <w:sz w:val="24"/>
          <w:szCs w:val="24"/>
          <w:shd w:fill="FFFFFF" w:val="clear"/>
        </w:rPr>
        <w:t>Българо-германски център за професионално обучение</w:t>
      </w:r>
      <w:r>
        <w:rPr>
          <w:color w:val="000000"/>
          <w:sz w:val="24"/>
          <w:szCs w:val="24"/>
          <w:shd w:fill="FFFFFF" w:val="clear"/>
          <w:lang w:val="bg-BG"/>
        </w:rPr>
        <w:t>“</w:t>
      </w:r>
      <w:r>
        <w:rPr>
          <w:color w:val="000000"/>
          <w:sz w:val="24"/>
          <w:szCs w:val="24"/>
          <w:shd w:fill="FFFFFF" w:val="clear"/>
        </w:rPr>
        <w:t xml:space="preserve"> към 31.12.2023 г. преведена на правоприемника му Център за развитие на човешките ресурси и регионални инициативи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 xml:space="preserve">Полученитe трансфери между сметки за средствата от ЕС (§§63-01) в размер 194 263 885 лв. и предоставените трансфери между сметки за средствата от ЕС (§§63-02) по отчет са в размер на </w:t>
      </w:r>
      <w:r>
        <w:rPr>
          <w:b/>
          <w:sz w:val="24"/>
          <w:szCs w:val="24"/>
          <w:lang w:val="en-US" w:eastAsia="en-US"/>
        </w:rPr>
        <w:t>(-)</w:t>
      </w:r>
      <w:r>
        <w:rPr>
          <w:b/>
          <w:sz w:val="24"/>
          <w:szCs w:val="24"/>
          <w:lang w:val="bg-BG" w:eastAsia="en-US"/>
        </w:rPr>
        <w:t xml:space="preserve"> 7 111 224 лв.</w:t>
      </w:r>
      <w:r>
        <w:rPr>
          <w:sz w:val="24"/>
          <w:szCs w:val="24"/>
          <w:lang w:val="bg-BG" w:eastAsia="en-US"/>
        </w:rPr>
        <w:t>, са отчетени като сметки и средства от Европейския съюз в съответствие с изискванията в „</w:t>
      </w:r>
      <w:r>
        <w:rPr>
          <w:bCs/>
          <w:sz w:val="24"/>
          <w:szCs w:val="24"/>
          <w:lang w:val="bg-BG"/>
        </w:rPr>
        <w:t xml:space="preserve">Отчет за сметките </w:t>
      </w:r>
      <w:r>
        <w:rPr>
          <w:sz w:val="24"/>
          <w:szCs w:val="24"/>
          <w:lang w:val="bg-BG"/>
        </w:rPr>
        <w:t>за средства от Европейския съюз, администрирани</w:t>
      </w:r>
      <w:r>
        <w:rPr>
          <w:bCs/>
          <w:sz w:val="24"/>
          <w:szCs w:val="24"/>
          <w:lang w:val="bg-BG"/>
        </w:rPr>
        <w:t xml:space="preserve"> от Националния фонд“</w:t>
      </w:r>
      <w:r>
        <w:rPr>
          <w:sz w:val="24"/>
          <w:szCs w:val="24"/>
          <w:lang w:val="bg-BG" w:eastAsia="en-US"/>
        </w:rPr>
        <w:t xml:space="preserve"> (СЕС-3-КСФ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и </w:t>
      </w:r>
      <w:r>
        <w:rPr>
          <w:bCs/>
          <w:sz w:val="24"/>
          <w:szCs w:val="24"/>
          <w:lang w:val="bg-BG"/>
        </w:rPr>
        <w:t>„Отчет за сметките за други</w:t>
      </w:r>
      <w:r>
        <w:rPr>
          <w:sz w:val="24"/>
          <w:szCs w:val="24"/>
          <w:lang w:val="bg-BG"/>
        </w:rPr>
        <w:t xml:space="preserve"> средства от Европейския съюз“</w:t>
      </w:r>
      <w:r>
        <w:rPr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(</w:t>
      </w:r>
      <w:r>
        <w:rPr>
          <w:bCs/>
          <w:sz w:val="24"/>
          <w:szCs w:val="24"/>
          <w:lang w:val="bg-BG"/>
        </w:rPr>
        <w:t>СЕС-3-</w:t>
      </w:r>
      <w:r>
        <w:rPr>
          <w:bCs/>
          <w:iCs/>
          <w:sz w:val="24"/>
          <w:szCs w:val="24"/>
          <w:lang w:val="bg-BG"/>
        </w:rPr>
        <w:t>ДЕС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4"/>
          <w:szCs w:val="24"/>
          <w:lang w:val="bg-BG" w:eastAsia="en-US"/>
        </w:rPr>
      </w:pPr>
      <w:r>
        <w:rPr>
          <w:bCs/>
          <w:iCs/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iCs/>
          <w:sz w:val="24"/>
          <w:szCs w:val="24"/>
          <w:lang w:val="bg-BG"/>
        </w:rPr>
        <w:t>Отчет за сметките за средствата от Европейския съюз, администрирани от НФ (СЕС-3-</w:t>
      </w:r>
      <w:r>
        <w:rPr>
          <w:b/>
          <w:bCs/>
          <w:i/>
          <w:iCs/>
          <w:sz w:val="24"/>
          <w:szCs w:val="24"/>
          <w:lang w:val="bg-BG"/>
        </w:rPr>
        <w:t>КСФ</w:t>
      </w:r>
      <w:r>
        <w:rPr>
          <w:b/>
          <w:bCs/>
          <w:iCs/>
          <w:sz w:val="24"/>
          <w:szCs w:val="24"/>
          <w:lang w:val="bg-BG"/>
        </w:rPr>
        <w:t>) - отчетени разходи в размер на 129 409 263 лв., от които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23 106 761 лв. – по Оперативна програма „Развитие на човешките ресурси“ 2014-2020 г.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bCs/>
          <w:iCs/>
          <w:sz w:val="24"/>
          <w:szCs w:val="24"/>
          <w:lang w:val="bg-BG"/>
        </w:rPr>
        <w:t>53 616 106 лв. – по Програма за развитие на човешките ресурси 2021-2027 г.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bCs/>
          <w:iCs/>
          <w:sz w:val="24"/>
          <w:szCs w:val="24"/>
          <w:lang w:val="en-US"/>
        </w:rPr>
        <w:t xml:space="preserve">11 152 </w:t>
      </w:r>
      <w:r>
        <w:rPr>
          <w:bCs/>
          <w:iCs/>
          <w:sz w:val="24"/>
          <w:szCs w:val="24"/>
          <w:lang w:val="bg-BG"/>
        </w:rPr>
        <w:t>лв. – по Оперативна програма „Добро управление“ 2014-2020 г.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bCs/>
          <w:iCs/>
          <w:sz w:val="24"/>
          <w:szCs w:val="24"/>
          <w:lang w:val="bg-BG"/>
        </w:rPr>
        <w:t>33 069 621 лв. – по Оперативна програма „Фонд за европейско подпомагане на най-нуждаещите се лица“</w:t>
      </w:r>
      <w:r>
        <w:rPr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  <w:lang w:val="bg-BG"/>
        </w:rPr>
        <w:t xml:space="preserve">период </w:t>
      </w:r>
      <w:r>
        <w:rPr>
          <w:bCs/>
          <w:iCs/>
          <w:sz w:val="24"/>
          <w:szCs w:val="24"/>
          <w:lang w:val="en-US"/>
        </w:rPr>
        <w:t>2014-202</w:t>
      </w:r>
      <w:r>
        <w:rPr>
          <w:bCs/>
          <w:iCs/>
          <w:sz w:val="24"/>
          <w:szCs w:val="24"/>
          <w:lang w:val="bg-BG"/>
        </w:rPr>
        <w:t>0</w:t>
      </w:r>
      <w:r>
        <w:rPr>
          <w:bCs/>
          <w:iCs/>
          <w:sz w:val="24"/>
          <w:szCs w:val="24"/>
          <w:lang w:val="en-US"/>
        </w:rPr>
        <w:t xml:space="preserve"> г.</w:t>
      </w:r>
      <w:r>
        <w:rPr>
          <w:bCs/>
          <w:iCs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>
          <w:bCs/>
          <w:iCs/>
          <w:sz w:val="24"/>
          <w:szCs w:val="24"/>
          <w:lang w:val="bg-BG"/>
        </w:rPr>
        <w:t>2 580 372 лв. – Програма за храни и/или основно материално подпомагане“ период 2021-2027 г.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17 025 251 лв. – разходи по Плана за възстановяване и устойчивост на РБ/ ПВУ.</w:t>
      </w:r>
    </w:p>
    <w:p>
      <w:pPr>
        <w:pStyle w:val="Normal"/>
        <w:ind w:left="1134" w:hanging="0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Отчетени са разходи по параграф 77-00 – Временни безлихвени заеми между сметки за средства от ЕС в размер на (-) 63 641 137 лв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Средставата представляват погасени заеми, отпуснати по реда на ДДС 06/2011 г., по следните проекти: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- BG05M90P001-7.001-0001 „Подкрепа за уязвими домакинства - SAFE“ - 44 756 310 лв. Финансирането е осигурено по линия на механизма REACT-EU. Проектът се изпълнява по инвестиционен приоритет - Улесняване на преодоляването на последиците от кризата в контекста на пандемията от COVID-19 и социалните последици от нея и подготовка за екологично, цифрово и устойчиво възстановяване на икономиката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- BG05M9OP001-1.004 „Подобряване качеството и ефективността на предоставяните услуги за уязвимите група на пазара на труда и работодателите“ - 624 914 лв. Проектът цели да модернизира дейността на Агенция по заетостта и предоставянето на по-качествени услуги за търсещите и предлагащите работа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-</w:t>
      </w:r>
      <w:r>
        <w:rPr/>
        <w:t xml:space="preserve"> </w:t>
      </w:r>
      <w:r>
        <w:rPr>
          <w:bCs/>
          <w:iCs/>
          <w:sz w:val="24"/>
          <w:szCs w:val="24"/>
          <w:lang w:val="bg-BG"/>
        </w:rPr>
        <w:t>BG05M9OP001-1.009 „Национална EURES мрежа“ - 905 215 лв.</w:t>
      </w:r>
      <w:r>
        <w:rPr/>
        <w:t xml:space="preserve"> </w:t>
      </w:r>
      <w:r>
        <w:rPr>
          <w:bCs/>
          <w:iCs/>
          <w:sz w:val="24"/>
          <w:szCs w:val="24"/>
          <w:lang w:val="bg-BG"/>
        </w:rPr>
        <w:t>С операцията се цели осигуряване на възможности за предоставяне на посреднически услуги на по-голям брой търсещи работа лица и работодатели, вкл. за мотивиране завръщането на висококвалифицираните български работници обратно в страната и за привличане на работна ръка от страните членки на ЕС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- BG05M9OP001-1.001 „Младежка заетост“ - 12 374 302 лв.</w:t>
      </w:r>
      <w:r>
        <w:rPr/>
        <w:t xml:space="preserve"> </w:t>
      </w:r>
      <w:r>
        <w:rPr>
          <w:bCs/>
          <w:iCs/>
          <w:sz w:val="24"/>
          <w:szCs w:val="24"/>
          <w:lang w:val="bg-BG"/>
        </w:rPr>
        <w:t>Основната цел на проекта е стимулиране на активността на младежи до 29-годишна възраст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-</w:t>
      </w:r>
      <w:r>
        <w:rPr/>
        <w:t xml:space="preserve"> </w:t>
      </w:r>
      <w:r>
        <w:rPr>
          <w:bCs/>
          <w:iCs/>
          <w:sz w:val="24"/>
          <w:szCs w:val="24"/>
          <w:lang w:val="bg-BG"/>
        </w:rPr>
        <w:t>BG05M9OP001-1.017 „Готови за работа“ - 380 396 лв.</w:t>
      </w:r>
      <w:r>
        <w:rPr/>
        <w:t xml:space="preserve"> </w:t>
      </w:r>
      <w:r>
        <w:rPr>
          <w:bCs/>
          <w:iCs/>
          <w:sz w:val="24"/>
          <w:szCs w:val="24"/>
          <w:lang w:val="bg-BG"/>
        </w:rPr>
        <w:t>Основната цел на проекта е стимулиране на активността на младежи до 29-годишна възраст включително, които не са нито в образование или обучение, нито в заетост и не са регистрирани като безработни лица в Дирекциите „Бюро по труда“, както и да се подобрят възможностите им за намиране на работа и трудовата им реализация на пазара на труда;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- BG05M9OP001-6.006 „Солидарност“ - 4 600 000 лв. Проектът се реализира по ОП РЧР 2014-2020, приоритетна ос 6 „Подкрепа за преодоляването на последиците от кризата, предизвикана от пандемията от COVID-19 и подготовка за екологично, цифрово и устойчиво възстановяване на икономиката“. 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Отчет за сметките за други средства от ЕС (СЕС-3-</w:t>
      </w:r>
      <w:r>
        <w:rPr>
          <w:b/>
          <w:bCs/>
          <w:i/>
          <w:iCs/>
          <w:sz w:val="24"/>
          <w:szCs w:val="24"/>
          <w:lang w:val="bg-BG"/>
        </w:rPr>
        <w:t>ДЕС</w:t>
      </w:r>
      <w:r>
        <w:rPr>
          <w:b/>
          <w:bCs/>
          <w:iCs/>
          <w:sz w:val="24"/>
          <w:szCs w:val="24"/>
          <w:lang w:val="bg-BG"/>
        </w:rPr>
        <w:t>)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І. </w:t>
      </w:r>
      <w:r>
        <w:rPr>
          <w:bCs/>
          <w:iCs/>
          <w:sz w:val="24"/>
          <w:szCs w:val="24"/>
          <w:lang w:val="bg-BG"/>
        </w:rPr>
        <w:t>Отчетен приход в размер на 19 877 лв.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от Агенцията по заетостта</w:t>
      </w:r>
      <w:r>
        <w:rPr>
          <w:bCs/>
          <w:iCs/>
          <w:sz w:val="24"/>
          <w:szCs w:val="24"/>
          <w:lang w:val="en-US"/>
        </w:rPr>
        <w:t>-</w:t>
      </w:r>
      <w:r>
        <w:rPr>
          <w:bCs/>
          <w:iCs/>
          <w:sz w:val="24"/>
          <w:szCs w:val="24"/>
          <w:lang w:val="bg-BG"/>
        </w:rPr>
        <w:t xml:space="preserve"> постъпила верификация по проект</w:t>
      </w:r>
      <w:r>
        <w:rPr/>
        <w:t xml:space="preserve"> </w:t>
      </w:r>
      <w:r>
        <w:rPr>
          <w:sz w:val="24"/>
          <w:szCs w:val="24"/>
          <w:lang w:val="bg-BG"/>
        </w:rPr>
        <w:t>„</w:t>
      </w:r>
      <w:r>
        <w:rPr>
          <w:bCs/>
          <w:iCs/>
          <w:sz w:val="24"/>
          <w:szCs w:val="24"/>
          <w:lang w:val="bg-BG"/>
        </w:rPr>
        <w:t>Схема за целева мобилност EURES - EURES TMS“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 xml:space="preserve">ІІ. </w:t>
      </w:r>
      <w:r>
        <w:rPr>
          <w:bCs/>
          <w:iCs/>
          <w:sz w:val="24"/>
          <w:szCs w:val="24"/>
          <w:lang w:val="bg-BG"/>
        </w:rPr>
        <w:t>Отчетени разходи в размер на 13 573 лв.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от Агенцията по заетостта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по проект „Изграждане на дигитален предприемачески капацитет на възрастни хора посредством иновативната система за обучение - eDigiStars”, финансиран по Програма за транснационално сътрудничество „Дунав 2014-2020”.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iCs/>
          <w:sz w:val="24"/>
          <w:szCs w:val="24"/>
          <w:lang w:val="bg-BG" w:eastAsia="en-US"/>
        </w:rPr>
      </w:pPr>
      <w:r>
        <w:rPr>
          <w:b/>
          <w:bCs/>
          <w:iCs/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Съгласно указания на министъра на финансите ДДС №01/2024 г. за изготвянето и представянето през 2024 г. на месечните отчети за касовото изпълнение на бюджетите на сметките за средства от ЕС и на сметките за чужди средства, МТСП представя ежемесечна информация в Министерство на финансите на разшифровка на трансферните операции с бюджети и сметки за средства от ЕС на други бюджетни организации (по кодове на ЕБК за 20</w:t>
      </w:r>
      <w:r>
        <w:rPr>
          <w:i/>
          <w:sz w:val="24"/>
          <w:szCs w:val="24"/>
          <w:lang w:val="en-US" w:eastAsia="en-US"/>
        </w:rPr>
        <w:t>24</w:t>
      </w:r>
      <w:r>
        <w:rPr>
          <w:i/>
          <w:sz w:val="24"/>
          <w:szCs w:val="24"/>
          <w:lang w:val="bg-BG" w:eastAsia="en-US"/>
        </w:rPr>
        <w:t xml:space="preserve"> г.), включително и за/от общини.</w:t>
      </w:r>
    </w:p>
    <w:p>
      <w:pPr>
        <w:pStyle w:val="Normal"/>
        <w:tabs>
          <w:tab w:val="clear" w:pos="709"/>
          <w:tab w:val="left" w:pos="851" w:leader="none"/>
        </w:tabs>
        <w:spacing w:before="48" w:after="0"/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IV. ДОПЪЛНИТЕЛНА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за персона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твърдените по реда на чл. 78 от Закона за държавния бюджет на Република България за 2024 г. и с ПМС №13 от 29.01.2024 г. за изпълнението на държавния бюджет на Република България за 2024 г. разходи за персонал (заплати, възнаграждения и задължителни осигурителни вноски на лицата по трудови, извънтрудови и служебни правоотношения) през 2024 г. на МТСП са в размер на 235 649 400 л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ПМС №112 от 23.04.2024 г. за одобряване на допълнителни разходи за персонал по бюджета на Министерството на труда и социалната политика за 2024 г. са одобрени разходи за персонал в общ размер на 23 989 041 лв. за преодоляване на диспропорции във възнагражденията на персонала, включително за увеличаване на възнагражденията на персонала в системата на Министерството на труда и социалната политика, считано от 1 януари 2024 г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точнен план за ведомствен персонал към 30.09.2024 г.: 259 638 441 л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Отчетени: 193 348 167 лв. / Изпълнение: 74,5 %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Отчетени са администрирани разходи за персонал към 30.09.2024 г. по чл. 78,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ал. 5,  т. 6 от ЗДБРБ за 2024 г. в общ размер 4 408 782 лв., в т. ч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по т. 6 – разходи за изпълнение на Националния план за действие по заетостта през 2024 г. –</w:t>
      </w:r>
      <w:r>
        <w:rPr>
          <w:color w:val="FF0000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3 348 304 лв., дейност 53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644" w:firstLine="66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 т. 6 – разходи за възнаграждения на приемните семейства по Закона за закрила на детето – 1 060 478 лв., дейност 538.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Обща щатна численост на персонала на МТСП към 30.09.2024 г. – 8 177 щатни служител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министъра на труда и социалната политика, в качеството му на първостепенен разпоредител с бюджет, функционират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министрация на МТСП – обща и специализирана с обща численост към 30.09.2024 г. – 384 щатни бройки и 10 второстепенни разпоредители с бюджет с утвърдена щатна численост към 30.09.2024 г. – 7 793 щатни бройки, както следва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ЗА СОЦИАЛНО ПОДПОМАГАНЕ – отговаря за изпълнение на държавната политика в областта на социалното подпомагане, рехабилитацията и социалната интеграция на хората с увреждания и закрилата на детето. Утвърдена численост на персонала - 4 635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ПО ЗАЕТОСТТА – отговаря за изпълнение на държавната политика за насърчаване на заетостта, защитата на пазара на труда, професионалното ориентиране, обучението на възрастни и извършването на посредническите услуги по заетостта. Утвърдена численост на персонала – 2 219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ЗА ХОРАТА С УВРЕЖДАНИЯ – отговаря за изпълнение на държавната политика за интеграция на хората с увреждания. Утвърдена численост на персонала - 26 щатни бройк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•    </w:t>
      </w:r>
      <w:r>
        <w:rPr>
          <w:sz w:val="24"/>
          <w:szCs w:val="24"/>
          <w:lang w:val="bg-BG"/>
        </w:rPr>
        <w:t>АГЕНЦИЯТА ЗА КАЧЕСТВОТО НА СОЦИАЛНИТЕ УСЛУГИ – отговаря за осъществяване на контрол и мониторинг на предоставянето на социалните услуги и лицензиране на доставчиците на социални услуги. Утвърдена численост на персонала – 81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ИЗПЪЛНИТЕЛНА АГЕНЦИЯ „ГЛАВНА ИНСПЕКЦИЯ ПО ТРУДА“ – отговаря за цялостния контрол за спазване на трудовото законодателство. Утвърдена численост на персонала – 660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ДЪРЖАВНА АГЕНЦИЯ ЗА ЗАКРИЛА НА ДЕТЕТО – специализиран орган за ръководство, координиране и контрол на дейностите по закрила на детето. Утвърдена численост на персонала – 66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НАЦИОНАЛЕН ИНСТИТУТ ЗА ПОМИРЕНИЕ И АРБИТРАЖ – с основна дейност посредничество и арбитраж за доброволно уреждане на колективни трудови спорове между работници и работодатели по смисъла на Закона за уреждане на колективните трудови спорове. Утвърдена численост на персонала – 12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ЦЕНТЪР ЗА РАЗВИТИЕ НА ЧОВЕШКИТЕ РЕСУРСИ И РЕГИОНАЛНИ ИНИЦИАТИВИ – с основен предмет на дейност обучения на служители от системата на министерството, администрацията на централната и местна власт, социални партньори и неправителствени организации, по теми от компетентността на министъра на труда и социалната политика. Утвърдена численост на персонала – 76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ФОНД „СОЦИАЛНА ЗАКРИЛА“ – с основен предмет на дейност финансиране на дейности и мероприятия, свързани с провежданите политики в областта на социалното подпомагане. Утвърдена численост на персонала – 12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ФОНД „УСЛОВИЯ НА ТРУД“ – с основен предмет на дейност финансиране на дейности и мероприятия за подобряване на условията на труд. Утвърдена численост на персонала – 6 щатни брой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en-US"/>
        </w:rPr>
        <w:tab/>
        <w:t>Към касовите отчети са изготвени и приложени разшифровки на приходните подпараграф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§24-04 „Нетни приходи от продажби на услуги, стоки и продукция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§36-19 „Други неданъчни приходи“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и на разходните параграфи и подпараграфи за отчетите за изпълнение на бюджета и отчетите за други средствата от ЕС - (СЕС-3-КСФ)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02-00 „Други възнаграждения и плащания за персонала“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§10-98 „Други разходи, некласифицирани в другите параграфи и подпараграфи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§42-00 „</w:t>
      </w:r>
      <w:r>
        <w:rPr>
          <w:sz w:val="24"/>
          <w:szCs w:val="24"/>
          <w:lang w:val="bg-BG"/>
        </w:rPr>
        <w:t>Текущи трансфери, обезщетения и помощи за домакинствата“</w:t>
      </w:r>
      <w:r>
        <w:rPr>
          <w:sz w:val="24"/>
          <w:szCs w:val="24"/>
          <w:lang w:val="bg-BG" w:eastAsia="en-US"/>
        </w:rPr>
        <w:t xml:space="preserve">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51-00 „Основен ремонт на ДМА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52-00 „Придобиване на ДМА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§53-00 „Придобиване на НМА“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</w:t>
      </w:r>
      <w:r>
        <w:rPr>
          <w:bCs/>
          <w:sz w:val="24"/>
          <w:szCs w:val="24"/>
          <w:lang w:val="bg-BG" w:eastAsia="en-US"/>
        </w:rPr>
        <w:t>88-00 „Събрани средства и извършени плащания за сметка на други бюджети, сметки и фондове“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Разшифровка на трансферните операции (трансфери и временни безлихвени заеми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вършени промени по бюджета на МТСП за 2024 г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Промените по бюджета на МТСП за 2024 г. са извърше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sz w:val="24"/>
          <w:szCs w:val="24"/>
          <w:lang w:val="bg-BG" w:eastAsia="en-US"/>
        </w:rPr>
        <w:t>реда на Закона за публичните финанси, ЗДБРБ за 2024 г., Раздел X „Извършване на промени по Закона за публичните финанси“ от указания на министъра на финансите ДР №1 от 1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bg-BG" w:eastAsia="en-US"/>
        </w:rPr>
        <w:t>02.2024 г. относно изпълнението на държавния бюджет и на сметките за средства от Европейския съюз за 2024 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58/01.03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основание чл. 110, ал. 4 от Закона за публичните финанси, във връзка с т. 7.4. от Раздел X „Извършване на промени по реда на Закона за публичните финанси” от Указания №ДР-1/2024 г. на министъра на финансите, както и предвид направено предложение от министъра на отбраната и предоставен трансфер към 31.01.2024 г. от Агенцията за социално подпомагане по бюджета на Министерството на отбраната по международно споразумение между МТСП, АСП и НЗОК с №РД-14-114 от 14.09.2023 г. за превод на средства за заплащане на стойността на оказаната болнична медицинска помощ за диагностика и лечение в лечебни заведения на лица, които нямат доход и/или лично имущество, което да им осигурява лично участие в здравноосигурителния проце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№</w:t>
      </w:r>
      <w:r>
        <w:rPr>
          <w:sz w:val="24"/>
          <w:szCs w:val="24"/>
          <w:lang w:val="bg-BG" w:eastAsia="en-US"/>
        </w:rPr>
        <w:t xml:space="preserve">04-13-78/28.03.2024 г. на МФ, на основание чл. 110, ал. 4 от Закона за публичните финанси, във връзка с т. 7.4 от Раздел X „Извършване на промени по Закона за публичните финанси” от </w:t>
      </w:r>
      <w:r>
        <w:rPr>
          <w:sz w:val="24"/>
          <w:szCs w:val="24"/>
          <w:lang w:val="bg-BG"/>
        </w:rPr>
        <w:t>Указания №ДР-1/2024 г. на министъра на финансите</w:t>
      </w:r>
      <w:r>
        <w:rPr>
          <w:sz w:val="24"/>
          <w:szCs w:val="24"/>
          <w:lang w:val="bg-BG" w:eastAsia="en-US"/>
        </w:rPr>
        <w:t xml:space="preserve">, както и предвид </w:t>
      </w:r>
      <w:r>
        <w:rPr>
          <w:sz w:val="24"/>
          <w:szCs w:val="24"/>
          <w:lang w:val="bg-BG"/>
        </w:rPr>
        <w:t xml:space="preserve">направено предложение от министъра на образованието и науката </w:t>
      </w:r>
      <w:r>
        <w:rPr>
          <w:sz w:val="24"/>
          <w:szCs w:val="24"/>
          <w:lang w:val="bg-BG" w:eastAsia="en-US"/>
        </w:rPr>
        <w:t>и предоставен трансфер по договор №4-НПЗХУ/2 от 31.10.2023 г. за финансиране на проект „Равен шанс за активиране на работния потенциал в Регионален център за подкрепа на процеса на приобщаващо образование – Пловдив“ с Агенция за хората с увреждания по Закона за хората с уврежд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№</w:t>
      </w:r>
      <w:r>
        <w:rPr>
          <w:sz w:val="24"/>
          <w:szCs w:val="24"/>
          <w:lang w:val="bg-BG" w:eastAsia="en-US"/>
        </w:rPr>
        <w:t xml:space="preserve">04-13-97/11.04.2024 г. на МФ, на основание чл. 110, </w:t>
      </w:r>
      <w:r>
        <w:rPr>
          <w:sz w:val="24"/>
          <w:szCs w:val="24"/>
          <w:lang w:val="bg-BG"/>
        </w:rPr>
        <w:t>ал. 4 от Закона за публичните финанси, чл. 6, ал. 3 от ПМС №1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от 29.01.2024 г. за изпълнението на държавния бюджет на Република България за 2024 г. в съотвествие с т. 7.4. от Раздел X от Указания №ДР-1/2024 г. на министъра на финансите, във </w:t>
      </w:r>
      <w:r>
        <w:rPr>
          <w:sz w:val="24"/>
          <w:szCs w:val="24"/>
          <w:lang w:val="en-US"/>
        </w:rPr>
        <w:t>връзка с предоставен трансфер от Министерство на труда и социалната политика на Министерство на транспорта и съобщенията за преминаване през ВИП А, съгласно чл. 64б, ал.4 от Закона за гражданското въздухоплаване, чл. 12, ал. 3 от Устройствения правилник на Държавния авиационен оператор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6-279/16.04.2024 г., на основание чл. 109, ал. 5 от Закона за публичните финанси, чл. 75 и  чл.76, ал.1 от Закона за държавния бюджет на Република България за 2024 г., и във връзка с чл. 11, ал. 1 и ал. 2 от Постановление №13 на Министерския съвет от 29.01.2024 г. за изпълнението на държавния бюджет на Република България за 2024 г., с оглед отнасянето по параграфи и подпараграфи на действително направени разходи за плащане на главница и лихви по заем №76120 BG от Международната банка за възстановяване и развитие по Проект „Социално включване“ през месец април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6-284/16.04.2024 г., на основание чл. 112, ал. 3 от Закона за публичните финанси, т. 11 от Раздел X „Извършване на промени по Закона за публичните финанси“ от Указания №ДР-1/2024 г. на министъра на финансите относно изпълнението на държавния бюджет и на сметките за средства от ЕС за 2024 г., във връзка с предоставени трансфери от Министерството на труда и социалната политика по сключени договори по програми и мерки от Националния план за действие по заетостта през 2024 г. на Националния осигурителен институт, Националната здравно-осигурителна каса, ДВВУ, ДВУ и общините за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302/23.04.2024 г., на основание чл. 112, ал. 3 от Закона за публичните финанси, във връзка с Раздел X „Извършване на промени по Закона за публичните финанси“ от Указания №ДР-1/2024 г. на министъра на финансите, както и предвид отнасянето по показатели на действително извършени разходи към 31.03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 за предоставени трансфери за проекти по Закона за хората с увреждания чрез Агенцията за хората с увреждания и за възнаграждения на приемните семейства по Закона за закрила на детето на основание сключени договори между Агенцията за социално подпомагане и общините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91-00-236/26.04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основание чл. 110, ал. 4 от Закона за публичните финанси и чл. 78, ал. 5, т. 6 и ал. 6 от Закона за държавния бюджет на Република България за 2024 г., в съответствие с изискванията на Раздел X  „Извършване на промени по Закона за публичните финанси“ от Указания №ДР-1/2024 г. на министъра на финансите, във връзка с предоставени трансфери от Агенцията по заетостта по сключени договори с министерства и ведомства по програми и мерки от Националния план за действие по заетостта през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91-00-237/26.04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на основание чл. 110, ал. 4 от Закона за публичните финанси  в съответствие с изискванията на т.7.4. от Раздел Х „Извършване на промени по реда на Закона за публичните финанси“ от Указания №ДР-1/2024 г. на министъра на финансите, както и предвид направено предложение от министъра на отбраната и предоставен трансфер от Агенцията за социално подпомагане по бюджета на Министерството на отбраната по междуинституционално споразумение между МТСП, АСП и НЗОК №РД-14-59 от 12.03.2024 г. за превод на средства за заплащане на стойността на оказаната болнична медицинска помощ за диагностика и лечение в лечебни заведения на лица, които нямат доход и/или лично имущество, което да им осигурява лично участие в здравноосигурителния процес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316/26.04.2024 г., на основание чл. 109, ал. 5, във връзка с чл. 109, ал. 3 от Закона за публичните финанси и в изпълнение на ПМС №107 от 23.04.2024 г. за одобряване на допълнителни разход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 xml:space="preserve">трансфери по бюджетите на първостепенни разпоредители с бюджет за 2024 г., във връзка с финансово обезпечаване на капиталови разходи, необходими за подпомагане на административната дейност на Министерството на труда и социалната политика и неговите структури през месец април 2024 г., одобрени в т. 8 от Приложението към Постановлението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6-317/26.04.2024 г., на основание чл. 109, ал. 5, във връзка с чл. 109, ал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Закона за публичните финанси, и в изпълнение на ПМС №</w:t>
      </w:r>
      <w:r>
        <w:rPr>
          <w:sz w:val="24"/>
          <w:szCs w:val="24"/>
          <w:lang w:val="en-US"/>
        </w:rPr>
        <w:t>112</w:t>
      </w:r>
      <w:r>
        <w:rPr>
          <w:sz w:val="24"/>
          <w:szCs w:val="24"/>
          <w:lang w:val="bg-BG"/>
        </w:rPr>
        <w:t xml:space="preserve"> от 23.04.2024 г. за одобряване на допълнителни разходи за персонал по бюджета на Министерството на труда и социалната политика за 2024 г. и във връзка с ПМС №79 от 03.04.2024 г. за преодоляване на диспропорции във възнагражденията на персонала в бюджетните организации, включително и за увеличаване на възнагражденията на персонала, считано от 01.01.2024 г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119/07.05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основание чл. 110, ал. 4 от Закона за публичните финанси и чл. 78, ал. 5, т. 6 и ал. 6 от Закона за държавния бюджет на Република България за 2024 г., в съответствие с изискванията на Раздел X  „Извършване на промени по Закона за публичните финанси“ от Указания №ДР-1/2024 г. на министъра на финансите, във връзка с предоставени трансфери от Агенцията по заетостта на Министерството на вътрешните работи по програми и мерки от Националния план за действие по заетостта през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3-125/07.05.2024 г. на МФ, на основание чл. 110, ал. 3 от Закона за публичните финанси и чл. 78, ал. 5, т. 6 и ал.6 от Закона за държавния бюджет на Република България за 2024 г., в съответствие с изискванията на Раздел X „Извършване на промени по Закона за публичните финанси“ от Указания №ДР-1/2024 г. на министъра на финансите, връзка с отнасяне по показатели на действително извършени разходи към 31.03.2024 г. при изпълнението на програми и мерки за временна заетост от Националния план за действие по заетостта през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132/07.05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основание чл. 110, ал. 4 от Закона за публичните финанси и чл. 78, ал. 5, т. 6 и ал. 6 от Закона за държавния бюджет на Република България за 2024 г., в съответствие с изискванията на Раздел X  „Извършване на промени по Закона за публичните финанси“ от Указания №ДР-1/2024 г. на министъра на финансите, във връзка с предоставени трансфери от Агенцията по заетостта на Висшия съдебен съвет по програми и мерки от Националния план за действие по заетостта през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149/27.05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на основание чл. 110, ал. 4 от Закона за публичните финанси  в съответствие с изискванията на т. 7.4. от Раздел Х „Извършване на промени по реда на Закона за публичните финанси“ от Указания №ДР-1/2024 г. на министъра на финансите, както и предвид направено предложение от министъра на отбраната и предоставен трансфер от Агенцията за социално подпомагане по бюджета на Министерството на отбраната по междуинституционално споразумение между МТСП, АСП и НЗОК №РД-14-59 от 12.03.2024 г. за превод на средства за заплащане на стойността на оказаната болнична медицинска помощ за диагностика и лечение в лечебни заведения на лица, които нямат доход и/или лично имущество, което да им осигурява лично участие в здравноосигурителния проце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418/31.05.2024 г., на основание чл. 109, ал. 5, във връзка с чл. 109, ал. 3 от Закона за публичните финанси и в изпълнение на ПМС №182 от 23.05.2024 г. за одобряване на допълнителни разход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трансфери по бюджетите на първостепенни разпоредители с бюджет за 2024 г., във връзка с финансово обезпечаване на капиталови разходи, необходими за подпомагане на административната дейност на Министерството на труда и социалната политика и неговите структури през месец май 2024 г., одобрени в т. 7 от Приложението към Постановлениет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1</w:t>
      </w:r>
      <w:r>
        <w:rPr>
          <w:sz w:val="24"/>
          <w:szCs w:val="24"/>
          <w:lang w:val="en-US"/>
        </w:rPr>
        <w:t>75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lang w:val="bg-BG"/>
        </w:rPr>
        <w:t>.06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на основание чл. 110, ал. 4 от Закона за публичните финанси  в съответствие с изискванията на т. 7.4. от Раздел Х „Извършване на промени по реда на Закона за публичните финанси“ от Указания №ДР-1/2024 г. на министъра на финансите, както и предвид направено предложение от министъра на отбраната и предоставен трансфер от Агенцията за социално подпомагане по бюджета на Министерството на отбраната по междуинституционално споразумение между МТСП, АСП и НЗОК №РД-14-59 от 12.03.2024 г. за превод на средства за заплащане на стойността на оказаната болнична медицинска помощ за диагностика и лечение в лечебни заведения на лицата, които нямат доход и/или лично имущество, което да им осигурява лично участие в здравноосигурителния проце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6-464/19.06.2024 г., на основание чл. 109, ал. 5 от Закона за публичните финанси, чл. 75 от Закона за държавния бюджет на Република България за 2024 г., и във връзка с чл. 11, ал. 1 и ал. 2 от Постановление №13 на Министерския съвет от 29.01.2024 г. за изпълнението на държавния бюджет на Република България за 2024 г., с оглед отнасянето по параграфи и подпараграфи на действително направени разходи за плащане на главница и лихви по заем №46811 BG от Международната банка за възстановяване и развитие по Проект „Социални инициативи и насърчаване на заетостта“ през месец юни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4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8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1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.2024 г., на основание чл. 109, ал. 5, във връзка с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bg-BG"/>
        </w:rPr>
        <w:t>чл. 109, ал. 3 от Закона за публичните финанси и в изпълнение на ПМС №2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bg-BG"/>
        </w:rPr>
        <w:t xml:space="preserve"> от 19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.2024 г. за одобряване на допълнителни разходи/трансфери по бюджетите на първостепенни разпоредители с бюджет за 2024 г., във връзка с финансово обезпечаване на капиталови разходи, необходими за подпомагане на административната дейност на Министерството на труда и социалната политика и неговите структури през месец юни 2024 г., одобрени в т. 7 от Приложението към Постановлението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1</w:t>
      </w:r>
      <w:r>
        <w:rPr>
          <w:sz w:val="24"/>
          <w:szCs w:val="24"/>
          <w:lang w:val="en-US"/>
        </w:rPr>
        <w:t>97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>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на основание чл. 110, ал.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от Закона за публичните финанси и чл. 79 от Закона за държавния бюджет на Република България за 2024 г.</w:t>
      </w:r>
      <w:r>
        <w:rPr>
          <w:sz w:val="24"/>
          <w:szCs w:val="24"/>
          <w:lang w:val="en-US"/>
        </w:rPr>
        <w:t>, във връзка с чл. 6, ал. 3 от ПМС №13 от 29.01.2024 г. за изпълнението на държавния бюджет на Република България за 2024 г. в съответствие с изискванията на т. 7.4. от Раздел Х „Извършване на промени по реда на Закона за публичните финанси” от Указания ДР 1/2024 г. на Министерството на финансите относно изпълнението на държавния бюджет и на сметките за средства от Европейския съюз за 2024 г.,</w:t>
      </w:r>
      <w:r>
        <w:rPr>
          <w:sz w:val="24"/>
          <w:szCs w:val="24"/>
          <w:lang w:val="bg-BG"/>
        </w:rPr>
        <w:t xml:space="preserve"> за осигуряване на необходимите разходи за ведомствена издръжка, за сметка на усвояване на възстановените по бюджетната сметка на МТСП през 2024 г. по програми и проекти на Европейския съюз за програмен период 2014-2020 г. и програмен период 2021-2027 г., верифицирани средства, авансово финансирани от бюджета на МТСП през 2023 г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134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537/17.07.2024 г., на основание чл. 112, ал. 3 от Закона за публичните финанси, т. 11 от Раздел X „Извършване на промени по Закона за публичните финанси“ от Указания №ДР-1/2024 г. на министъра на финансите относно изпълнението на държавния бюджет и на сметките за средства от ЕС за 2024 г., във връзка с предоставени трансфери от Министерството на труда и социалната политика по сключени договори по програми и мерки от Националния план за действие по заетостта през 2024 г. на Националния осигурителен институт, Националната здравно-осигурителна каса, ДВВУ, ДВУ и общините за 2024 г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550/23.07.2024 г., на основание чл. 109, ал. 5, във връзка с   чл. 109, ал. 3 от Закона за публичните финанси и в изпълнение на чл.15 от ПМС №253 от 18.07.2024 г. за одобряване на допълнителни разходи/трансфери по бюджетите на първостепенни разпоредители с бюджет за 2024 г., във връзка с финансово обезпечаване на капиталови разходи, необходими за подпомагане на административната дейност на Министерството на труда и социалната политика и неговите структури през месец юли 2024 г., одобрени в т. 28 от Приложението към Постановлениет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203/23.07.2024 г. на МФ, на основание чл. 110, ал. 4 от Закона за публичните финанси и чл. 79 от Закона за държавния бюджет на Република България за 2024 г, във връзка с чл. 6, ал. 3 от ПМС № 13 от 29.01.2024 г. за изпълнението на държавния бюджет на Република България за 2024 г., в съответствие с изискванията на т. 7.4 от Раздел X „Извършване на промени по реда на Закона за публичните финанси” от Указания ДР 1/2024 г. на министъра на финансите относно изпълнението на държавния бюджет и на сметките за средства от Европейския съюз за 2024 г. във връзка с отнасянето по показатели на действително направени разходи за предоставени трансфери по проект „Красива България“ за финансиране на дейности по Националния план за действие по заетостта през 2024 г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3-200/24.07.2024 г. на МФ, основание чл. 110, ал. 4 от Закона за публичните финанси и чл. 78, ал. 5, т. 6 и ал. 6 от Закона за държавния бюджет на Република България за 2024 г., във връзка с чл. 6, ал. 3 от ПМС №13 от 29.01.2024 г. за изпълнението на държавния бюджет на Република България за 2024 г., в съответствие с изискванията на Раздел X  „Извършване на промени по реда на Закона за публичните финанси” от Указания ДР 1/2024 г. на министъра на финансите относно изпълнението на държавния бюджет и на сметките за средства от Европейския съюз за 2024 г., във връзка с предоставени трансфери от Агенцията по заетостта на министерства и ведомства по сключени договори по програми и мерки от Националния план за действие по заетостта през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561/26.07.2024 г., на основание чл. 112, ал. 3 от Закона за публичните финанси, във връзка с Раздел X „Извършване на промени по Закона за публичните финанси“ от Указания ДР №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от 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2024 г. относно изпълнението на държавния бюджет и на сметките за средства от Европейския съюз за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, относно предоставени трансфери от Министерство на труда и социалната политика на ведомства и общини за финансиране на проекти за подобряване условията на труд по Кодекса за социално осигуряване, за целеви социални проекти и програми в областта на социалното включване и социалната подкрепа, 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оекти по Закона за хората с увреждания, и за приемни семейства по Закона за закрила на детет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210/31.07.2024 г.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Ф, на основание чл. 110, ал. 3 от Закона за публичните финанси и чл. 78, ал. 5, т. 6 и ал. 6 и чл. 79 от Закона за държавния бюджет на Република България за 2024 г.,  във връзка с чл. 6, ал. 3 от ПМС №13 от 29.01.2024 г. за изпълнението на държавния бюджет на Република България за 2024 г., в съответствие с изискванията на Раздел X „Извършване на промени по реда на Закона за публичните финанси” от Указания ДР 1/2024 г. на министъра на финансите относно изпълнението на държавния бюджет и на сметките за средства от Европейския съюз за 2024 г., във връзка с извършени разходи при изпълнението на програмите и мерките за временна заетост от Националния план за действие по заетостта през 2024 г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215/12.08.2024 г.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Ф, на основание чл. 110, ал. 4 от Закона за публичните финанси и чл. 79 от Закона за държавния бюджет на Република България за 2024 г., във връзка с чл. 6, ал. 3 от ПМС №13 от 29.01.2024 г. за изпълнението на държавния бюджет на Република България за 2024 г., в съответствие с изискванията на т. 7.4. от Раздел Х „Извършване на промени по реда на Закона за публичните финанси” от Указания ДР 1/2024 г. на Министерството на финансите относно изпълнението на държавния бюджет и на сметките за средства от Европейския съюз за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, предоставени трансфери към 30.06.2024 г. от бюджета на Министерството на труда и социалната политика по бюджета на Министерството на отбраната по междуинституционално споразумение между МТСП, АСП и НЗОК № РД-14-59 от 12.03.2024 г. за превод на средства за заплащане на стойността на оказаната болнична медицинска помощ за диагностика и лечение в лечебните заведения на лицата, които нямат доход и/или лично имущество, което да им осигурява лично участие в здравноосигурителния проце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228/22.08.2024 г.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Ф, на основание чл. 110, ал. 4 от Закона за публичните финанси и чл. 79 от Закона за държавния бюджет на Република България за 2024 г., във връзка с чл. 6, ал. 3 от ПМС №13 от 29.01.2024 г. за изпълнението на държавния бюджет на Република България за 2024 г., в съответствие с изискванията на т. 7.4. от Раздел Х „Извършване на промени по реда на Закона за публичните финанси” от Указания ДР 1/2024 г. на Министерството на финансите относно изпълнението на държавния бюджет и на сметките за средства от Европейския съюз за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, и  предоставен трансфер през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 от бюджета на Министерството на труда и социалната политика по бюджета на Министерството на отбраната по междуинституционално споразумение между МТСП, АСП и НЗОК № РД-14-59 от 12.03.2024 г. за превод на средства за заплащане на стойността на оказаната болнична медицинска помощ за диагностика и лечение в лечебните заведения на лицата, които нямат доход и/или лично имущество, което да им осигурява лично участие в здравноосигурителния проце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229/26.08.2024 г.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Ф, на основание чл. 110, ал. 4 от Закона за публичните финанси и чл. 79 от Закона за държавния бюджет на Република България за 2024 г., във връзка с чл. 6, ал. 3 от ПМС № 13 от 29.01.2024 г. за изпълнението на държавния бюджет на Република България за 2024 г., в съответствие с изискванията на т. 7.4. от Раздел Х „Извършване на промени по реда на Закона за публичните финанси” от Указания ДР 1/2024 г. на Министерството на финансите относно изпълнението на държавния бюджет и на сметките за средства от Европейския съюз за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, и предоставен трансфер от Министерството на труда и социалната политика по сключен договор между Агенцията за хората с увреждания и Областна администрация Търговище за финансиране на проект „Създаване на подходяща работна среда за служител на Областна администрация – Търговище с трайни увреждания, назначен по Постановление №212 на МС от 10.11.1993 г.“ на основание Закона за хората с уврежд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225/29.08.2024 г.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Ф, на основание чл. 110, ал. 4 от Закона за публичните финанси и чл. 79 от Закона за държавния бюджет на Република България за 2024 г., във връзка с чл. 6, ал. 3 от ПМС № 13 от 29.01.2024 г. за изпълнението на държавния бюджет на Република България за 2024 г., в съответствие с изискванията на т. 7.4. от Раздел Х „Извършване на промени по реда на Закона за публичните финанси” от Указания ДР 1/2024 г. на Министерството на финансите относно изпълнението на държавния бюджет и на сметките за средства от Европейския съюз за 2024 г., и предоставен трансфер от Министерството на труда и социалната политика по сключен договор между Агенцията за хората с увреждания и Областна администрация Ловеч за реализиране на проект „По-добри условия за служители с трайни увреждания в Областна администрация Ловеч“ по Закона за хората с уврежд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681/10.09.2024 г., на основание чл. 109, ал. 5, във връзка с чл. 109, ал. 3 от Закона за публичните финанси и в изпълнение на ПМС №</w:t>
      </w:r>
      <w:r>
        <w:rPr>
          <w:sz w:val="24"/>
          <w:szCs w:val="24"/>
          <w:lang w:val="en-US"/>
        </w:rPr>
        <w:t>309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  <w:lang w:val="en-US"/>
        </w:rPr>
        <w:t>03.09.</w:t>
      </w:r>
      <w:r>
        <w:rPr>
          <w:sz w:val="24"/>
          <w:szCs w:val="24"/>
          <w:lang w:val="bg-BG"/>
        </w:rPr>
        <w:t>2024 г. за одобряване на допълнителни разход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трансфери по бюджетите на първостепенни разпоредители с бюджет за 2024 г. и финансово обезпечаване на капиталови разходи, необходими за подпомагане на административната дейност на Министерството на труда и социалната политика и неговите структури през месец август 2024 г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1-231/20.09.2024 г.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Ф, на основание чл. 110, ал. 4 от Закона за публичните финанси и чл. 79 от Закона за държавния бюджет на Република България за 2024 г., във връзка с чл. 6, ал. 3 от ПМС №13 от 29.01.2024 г. за изпълнението на държавния бюджет на Република България за 2024 г., в съответствие с изискванията на т. 7.4. от Раздел Х „Извършване на промени по реда на Закона за публичните финанси” от Указания ДР 1/2024 г. на Министерството на финансите относно изпълнението на държавния бюджет и на сметките за средства от Европейския съюз за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, във връзка с предоставен трансфер през месец август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 от бюджета на Министерството на труда и социалната политика по бюджета на Министерството на отбраната по междуинституционално споразумение между МТСП, АСП и НЗОК № РД-14-59 от 12.03.2024 г. за превод на средства за заплащане на стойността на оказаната болнична медицинска помощ за диагностика и лечение в лечебните заведения на лицата, които нямат доход и/или лично имущество, което да им осигурява лично участие в здравноосигурителния процес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left="928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/>
      </w:pPr>
      <w:r>
        <w:rPr>
          <w:sz w:val="24"/>
          <w:szCs w:val="24"/>
          <w:lang w:val="bg-BG"/>
        </w:rPr>
        <w:tab/>
        <w:t xml:space="preserve">Текущото изпълнение на бюджета на Министерството на труда и социалната политика е в изпълнение на ЗДБРБ за 2024 г. и нормативните актове и указанията за изпълнението му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1133" w:gutter="0" w:header="0" w:top="567" w:footer="454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bg-BG"/>
      </w:rPr>
    </w:pP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1</w:t>
    </w:r>
    <w:r>
      <w:rPr>
        <w:sz w:val="20"/>
        <w:b/>
        <w:bCs/>
      </w:rPr>
      <w:fldChar w:fldCharType="end"/>
    </w:r>
    <w:r>
      <w:rPr>
        <w:sz w:val="20"/>
      </w:rPr>
      <w:t>/</w:t>
    </w:r>
    <w:r>
      <w:rPr>
        <w:b/>
        <w:bCs/>
        <w:sz w:val="20"/>
        <w:lang w:val="bg-BG"/>
      </w:rPr>
      <w:t>20</w:t>
    </w:r>
  </w:p>
  <w:p>
    <w:pPr>
      <w:pStyle w:val="Footer"/>
      <w:rPr>
        <w:sz w:val="20"/>
        <w:lang w:val="bg-BG"/>
      </w:rPr>
    </w:pPr>
    <w:r>
      <w:rPr>
        <w:sz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8"/>
      <w:lang w:val="en-A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12ptChar">
    <w:name w:val="Normal + 12 pt Char"/>
    <w:qFormat/>
    <w:rPr>
      <w:sz w:val="24"/>
      <w:szCs w:val="24"/>
      <w:shd w:fill="FFFFFF" w:val="clear"/>
    </w:rPr>
  </w:style>
  <w:style w:type="character" w:styleId="BodyTextIndentChar">
    <w:name w:val="Body Text Indent Char"/>
    <w:qFormat/>
    <w:rPr>
      <w:b/>
      <w:sz w:val="24"/>
      <w:lang w:val="en-AU"/>
    </w:rPr>
  </w:style>
  <w:style w:type="character" w:styleId="HeaderChar">
    <w:name w:val="Header Char"/>
    <w:qFormat/>
    <w:rPr>
      <w:sz w:val="28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AU"/>
    </w:rPr>
  </w:style>
  <w:style w:type="character" w:styleId="FooterChar">
    <w:name w:val="Footer Char"/>
    <w:qFormat/>
    <w:rPr>
      <w:sz w:val="28"/>
      <w:lang w:val="en-AU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firstLine="6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1Char">
    <w:name w:val="1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</w:rPr>
  </w:style>
  <w:style w:type="paragraph" w:styleId="1CharCharCharCharCharCharCharCharCharCharCharCharChar">
    <w:name w:val="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ender">
    <w:name w:val="Envelope Return"/>
    <w:basedOn w:val="Normal"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Знак Char Знак Char Знак Char Знак Char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ArilIndensedby02pt">
    <w:name w:val="Body Text + Ariаl Indensed by 0.2pt"/>
    <w:basedOn w:val="TextBody"/>
    <w:qFormat/>
    <w:pPr>
      <w:spacing w:before="0" w:after="0"/>
      <w:ind w:firstLine="708"/>
      <w:jc w:val="both"/>
    </w:pPr>
    <w:rPr>
      <w:rFonts w:ascii="Arial" w:hAnsi="Arial" w:cs="Arial"/>
      <w:sz w:val="24"/>
      <w:szCs w:val="24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">
    <w:name w:val=" Char Char Char Знак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lang w:val="bg-BG"/>
    </w:rPr>
  </w:style>
  <w:style w:type="paragraph" w:styleId="CharCharCharCharCharCharCharCharChar">
    <w:name w:val=" Char Знак Char Знак Char Знак Char Знак Char Знак Char Знак Char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12pt">
    <w:name w:val="Normal + 12 pt"/>
    <w:basedOn w:val="Normal"/>
    <w:qFormat/>
    <w:pPr>
      <w:shd w:fill="FFFFFF" w:val="clear"/>
    </w:pPr>
    <w:rPr>
      <w:sz w:val="24"/>
      <w:szCs w:val="24"/>
      <w:lang w:val="bg-BG"/>
    </w:rPr>
  </w:style>
  <w:style w:type="paragraph" w:styleId="CharCharCharCharCharCharCharCharCharCharCharChar1CharCharChar2CharCharCharCharCharChar">
    <w:name w:val=" Char Знак Char Знак Char Знак Char Знак Char Знак Char Знак Char Знак Char Char Char Char Char1 Char Char Char2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harCharCharCharChar">
    <w:name w:val=" Char Char Char Знак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lineRule="auto" w:line="357" w:before="0" w:after="4"/>
      <w:ind w:left="720" w:firstLine="710"/>
      <w:jc w:val="both"/>
    </w:pPr>
    <w:rPr>
      <w:rFonts w:ascii="Verdana" w:hAnsi="Verdana" w:cs="Verdana"/>
      <w:color w:val="000000"/>
      <w:sz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24:00Z</dcterms:created>
  <dc:creator>didi</dc:creator>
  <dc:description/>
  <cp:keywords/>
  <dc:language>en-US</dc:language>
  <cp:lastModifiedBy>Milena Miteva</cp:lastModifiedBy>
  <cp:lastPrinted>2020-07-22T12:01:00Z</cp:lastPrinted>
  <dcterms:modified xsi:type="dcterms:W3CDTF">2024-10-24T07:57:00Z</dcterms:modified>
  <cp:revision>93</cp:revision>
  <dc:subject/>
  <dc:title>ОБЯСНИТЕЛНА ЗАПИСКА</dc:title>
</cp:coreProperties>
</file>