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ЯСНИТЕЛНА ЗАПИСКА</w:t>
      </w:r>
    </w:p>
    <w:p>
      <w:pPr>
        <w:pStyle w:val="TextBodyIndent"/>
        <w:ind w:left="0" w:hanging="0"/>
        <w:jc w:val="center"/>
        <w:rPr>
          <w:szCs w:val="24"/>
          <w:lang w:val="bg-BG" w:eastAsia="en-US"/>
        </w:rPr>
      </w:pPr>
      <w:r>
        <w:rPr>
          <w:szCs w:val="24"/>
          <w:lang w:val="bg-BG" w:eastAsia="en-US"/>
        </w:rPr>
        <w:t>КЪМ ОТЧЕТА ЗА КАСОВОТО ИЗПЪЛНЕНИЕ НА БЮДЖЕТА</w:t>
      </w:r>
    </w:p>
    <w:p>
      <w:pPr>
        <w:pStyle w:val="TextBodyIndent"/>
        <w:ind w:left="0" w:hanging="0"/>
        <w:jc w:val="center"/>
        <w:rPr>
          <w:szCs w:val="24"/>
          <w:lang w:val="bg-BG" w:eastAsia="en-US"/>
        </w:rPr>
      </w:pPr>
      <w:r>
        <w:rPr>
          <w:szCs w:val="24"/>
          <w:lang w:val="bg-BG" w:eastAsia="en-US"/>
        </w:rPr>
        <w:t>НА МИНИСТЕРСТВО НА ТРУДА И СОЦИАЛНАТА ПОЛИТИКА</w:t>
      </w:r>
    </w:p>
    <w:p>
      <w:pPr>
        <w:pStyle w:val="TextBodyIndent"/>
        <w:ind w:left="0" w:hanging="0"/>
        <w:jc w:val="center"/>
        <w:rPr/>
      </w:pPr>
      <w:r>
        <w:rPr>
          <w:szCs w:val="24"/>
          <w:lang w:val="bg-BG" w:eastAsia="en-US"/>
        </w:rPr>
        <w:t>КЪМ 30.06.202</w:t>
      </w:r>
      <w:r>
        <w:rPr>
          <w:szCs w:val="24"/>
          <w:lang w:val="en-US" w:eastAsia="en-US"/>
        </w:rPr>
        <w:t>4</w:t>
      </w:r>
      <w:r>
        <w:rPr>
          <w:szCs w:val="24"/>
          <w:lang w:val="bg-BG" w:eastAsia="en-US"/>
        </w:rPr>
        <w:t xml:space="preserve"> ГОД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В отчета на Министерство на труда и социалната политика /МТСП/ към 30.06.202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 xml:space="preserve"> г. е отразено изпълнението на бюджета по функции, групи и дейности, както следв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Функция І</w:t>
      </w:r>
      <w:r>
        <w:rPr>
          <w:sz w:val="24"/>
          <w:szCs w:val="24"/>
          <w:lang w:val="bg-BG" w:eastAsia="en-US"/>
        </w:rPr>
        <w:t xml:space="preserve"> Общи държавни служби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Група А</w:t>
      </w:r>
      <w:r>
        <w:rPr>
          <w:sz w:val="24"/>
          <w:szCs w:val="24"/>
          <w:lang w:val="bg-BG" w:eastAsia="en-US"/>
        </w:rPr>
        <w:t xml:space="preserve"> - Изпълнителни и законодателни органи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Администрация на МТСП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ІІ</w:t>
      </w:r>
      <w:r>
        <w:rPr>
          <w:sz w:val="24"/>
          <w:szCs w:val="24"/>
          <w:lang w:val="bg-BG" w:eastAsia="en-US"/>
        </w:rPr>
        <w:t xml:space="preserve"> Отбрана и сигурност</w:t>
      </w:r>
    </w:p>
    <w:p>
      <w:pPr>
        <w:pStyle w:val="Normal"/>
        <w:ind w:left="709" w:hanging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Група Д</w:t>
      </w:r>
      <w:r>
        <w:rPr>
          <w:sz w:val="24"/>
          <w:szCs w:val="24"/>
          <w:lang w:val="bg-BG" w:eastAsia="en-US"/>
        </w:rPr>
        <w:t xml:space="preserve"> - Защита на населението, управление и дейности при кризи, стихийни бедствия и аварии /Администрация на МТСП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V</w:t>
      </w:r>
      <w:r>
        <w:rPr>
          <w:sz w:val="24"/>
          <w:szCs w:val="24"/>
          <w:lang w:val="bg-BG" w:eastAsia="en-US"/>
        </w:rPr>
        <w:t xml:space="preserve"> Социално осигуряване, подпомагане и грижи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 w:eastAsia="en-US"/>
        </w:rPr>
        <w:t>Група Б</w:t>
      </w:r>
      <w:r>
        <w:rPr>
          <w:sz w:val="24"/>
          <w:szCs w:val="24"/>
          <w:lang w:val="bg-BG" w:eastAsia="en-US"/>
        </w:rPr>
        <w:t xml:space="preserve"> – Социални помощи и обезщетения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 w:eastAsia="en-US"/>
        </w:rPr>
        <w:t>Група В</w:t>
      </w:r>
      <w:r>
        <w:rPr>
          <w:sz w:val="24"/>
          <w:szCs w:val="24"/>
          <w:lang w:val="bg-BG" w:eastAsia="en-US"/>
        </w:rPr>
        <w:t xml:space="preserve"> – Програми, дейности и служби по социалното осигуряване, подпомагане и заетостта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за социално подпомагане /АСП/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по заетостта /АЗ/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Агенция за хората с увреждания /АХУ/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за качеството на социалните услуги /АКСУ/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Изпълнителна агенция „Главна инспекция по труда“ /ИА ГИТ/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ържавна агенция за закрила на детето /ДАЗД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  <w:t>Фонд „Условия на труд“/ФУТ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  <w:t>Фонд „Социална закрила“ /ФСЗ/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ab/>
        <w:t>Национален институт за помирение и арбитраж /НИПА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Обобщен е и отчета на проект: „Гаранционен фонд за микрокредитиране“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При изготвянето на отчетите са спазени указанията, дадени с </w:t>
      </w:r>
      <w:r>
        <w:rPr>
          <w:b/>
          <w:sz w:val="24"/>
          <w:szCs w:val="24"/>
          <w:lang w:val="bg-BG"/>
        </w:rPr>
        <w:t>ДДС №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  <w:lang w:val="bg-BG"/>
        </w:rPr>
        <w:t xml:space="preserve">.2024 г. </w:t>
      </w:r>
      <w:r>
        <w:rPr>
          <w:sz w:val="24"/>
          <w:szCs w:val="24"/>
          <w:lang w:val="bg-BG" w:eastAsia="en-US"/>
        </w:rPr>
        <w:t xml:space="preserve"> на Министерство на финанси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По действащата Единна бюджетна класификация за 2024 г. са отделени в отделни групи и дейности</w:t>
      </w:r>
      <w:r>
        <w:rPr>
          <w:sz w:val="24"/>
          <w:szCs w:val="24"/>
          <w:lang w:val="en-US" w:eastAsia="en-US"/>
        </w:rPr>
        <w:t xml:space="preserve">: </w:t>
      </w:r>
      <w:r>
        <w:rPr>
          <w:sz w:val="24"/>
          <w:szCs w:val="24"/>
          <w:lang w:val="bg-BG" w:eastAsia="en-US"/>
        </w:rPr>
        <w:t xml:space="preserve">Помощите по Закона за семейните помощи за деца, Закона за социалното подпомагане, Закона за хората с увреждания, Програми и мерки за закрила на детето, Плащанията за болнична медицинска помощ, Програмите за временна заетост и Други програми и дейности за осигуряване на заетост, което дава по-голяма яснота и прегледност при тяхното изразходван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Обобщеният НАЛ-3 включва наличностите по банкови сметки към 30.06.2024 г. на централна администрация и всички второстепенни разпоредители с бюджет по бюджета на МТСП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 По изпълнението на ПРИХОДИТ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Уточнен план към 30.06.2024 г.: 47 000 000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 25 772 499 лв. / Изпълнение: 55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риходите по бюджета на Министерство на труда и социалната политика са утвърдени със Закона за държавния бюджет на Република България за 2024 г. по показатели и параграфи. 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пълнение по параграфи с най-голямо относително тегло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  <w:lang w:val="bg-BG" w:eastAsia="en-US"/>
        </w:rPr>
        <w:t>§24-00 „Приходи и доходи от собственост“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те средства са 49 845 л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§§24-04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Отчетени са приходи в размер на 6 539 лв. от Центъра за развитие на човешките ресурс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и регионални инициативи, формирани от стопанската дейност за предоставени нощувки, храна и транспорт при провеждане на обучения, семинари, конференции и други инициативи, намалени с разходите за закупуване на хранителни продукти, съгласно т. 7.24 от ДДС 20/200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§§24-05 Приходи от наеми на имущество – отчетени са 30 401 лв. към 30.06.2024 г., реализирани от наеми на имущество – ведомствени жилища, помещения и др., администрирани от Администрацията на МТСП, ИА ГИТ, ЦРЧРРИ, Държавната агенция за закрила на детето, Агенция по заетостта и Агенция за социално подпомагане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§§24-08 Приходи от лихви по текущи банкови сметки  – отчетени са общо 12 903 лв., в т.ч. от Агенция по заетостта - 11 840 лв. приходи от лихви по текущи банкови сметки във валута и от Администрацията на МТСП в размер на 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063 лв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795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§25-00 „Държавни такси“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 xml:space="preserve">Отчетени средства в размер на 22 616 244 лв., основно от постъпили приходи по Закона за социалното подпомагане, администрирани от Агенция за социално подпомагане в </w:t>
      </w:r>
      <w:r>
        <w:rPr>
          <w:sz w:val="24"/>
          <w:szCs w:val="24"/>
          <w:lang w:val="bg-BG"/>
        </w:rPr>
        <w:t>размер на 22 221 886</w:t>
      </w:r>
      <w:r>
        <w:rPr>
          <w:sz w:val="24"/>
          <w:szCs w:val="24"/>
        </w:rPr>
        <w:t xml:space="preserve"> лв.,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bg-BG"/>
        </w:rPr>
        <w:t>10 558</w:t>
      </w:r>
      <w:r>
        <w:rPr>
          <w:sz w:val="24"/>
          <w:szCs w:val="24"/>
          <w:lang w:val="en-US"/>
        </w:rPr>
        <w:t xml:space="preserve"> лв</w:t>
      </w:r>
      <w:r>
        <w:rPr>
          <w:sz w:val="24"/>
          <w:szCs w:val="24"/>
        </w:rPr>
        <w:t>. от такси за лицензи за предоставяне на социални услуги</w:t>
      </w:r>
      <w:r>
        <w:rPr>
          <w:sz w:val="24"/>
          <w:szCs w:val="24"/>
          <w:lang w:val="bg-BG" w:eastAsia="en-US"/>
        </w:rPr>
        <w:t xml:space="preserve"> по чл. 161, ал. 1 от Закон за социалните услуги</w:t>
      </w:r>
      <w:r>
        <w:rPr>
          <w:sz w:val="24"/>
          <w:szCs w:val="24"/>
        </w:rPr>
        <w:t xml:space="preserve">, администрирани от </w:t>
      </w:r>
      <w:r>
        <w:rPr>
          <w:sz w:val="24"/>
          <w:szCs w:val="24"/>
          <w:lang w:val="bg-BG"/>
        </w:rPr>
        <w:t>Агенция за качеството н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Агенция по заетостта са отчетени 383 800 лв. от постъпили приходи от държавни такси за разрешения за работа на чужденци в Р България и такси, събирани за регистрация при извършване на посредическа дейност по наемане на работа по ЗНЗ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§28-00 „Глоби, санкции и наказателни лихви“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ените средства са </w:t>
      </w:r>
      <w:r>
        <w:rPr>
          <w:sz w:val="24"/>
          <w:szCs w:val="24"/>
          <w:lang w:val="bg-BG"/>
        </w:rPr>
        <w:t>4 491 212</w:t>
      </w:r>
      <w:r>
        <w:rPr>
          <w:sz w:val="24"/>
          <w:szCs w:val="24"/>
        </w:rPr>
        <w:t xml:space="preserve"> лв.</w:t>
      </w:r>
    </w:p>
    <w:p>
      <w:pPr>
        <w:pStyle w:val="Normal"/>
        <w:spacing w:before="0" w:after="200"/>
        <w:ind w:firstLine="720"/>
        <w:jc w:val="both"/>
        <w:rPr>
          <w:rFonts w:ascii="Verdana" w:hAnsi="Verdana" w:eastAsia="Calibri" w:cs="Verdana"/>
          <w:sz w:val="20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ъбраните приходи по §§28-02 са от издадени и влезли в сила НП от ИА ГИТ, като сумата на събраните приходи на издадени и влезли в сила НП към 30.06.2024 г. са в размер на 4 396 510 лв.</w:t>
      </w:r>
      <w:r>
        <w:rPr>
          <w:rFonts w:eastAsia="Calibri" w:cs="Verdana" w:ascii="Verdana" w:hAnsi="Verdana"/>
          <w:sz w:val="20"/>
          <w:lang w:val="bg-BG" w:eastAsia="en-US"/>
        </w:rPr>
        <w:t xml:space="preserve"> </w:t>
      </w:r>
      <w:r>
        <w:rPr>
          <w:sz w:val="24"/>
          <w:szCs w:val="24"/>
        </w:rPr>
        <w:t xml:space="preserve">По параграфа са отчетени приходи в размер на </w:t>
      </w:r>
      <w:r>
        <w:rPr>
          <w:sz w:val="24"/>
          <w:szCs w:val="24"/>
          <w:lang w:val="bg-BG"/>
        </w:rPr>
        <w:t>4 410</w:t>
      </w:r>
      <w:r>
        <w:rPr>
          <w:sz w:val="24"/>
          <w:szCs w:val="24"/>
        </w:rPr>
        <w:t xml:space="preserve"> лв., предимно от констатирани нарушения по изпълнението на договори по </w:t>
      </w:r>
      <w:r>
        <w:rPr>
          <w:sz w:val="24"/>
          <w:szCs w:val="24"/>
          <w:lang w:val="bg-BG"/>
        </w:rPr>
        <w:t>ЗН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съдебни обезщетения</w:t>
      </w:r>
      <w:r>
        <w:rPr>
          <w:sz w:val="24"/>
          <w:szCs w:val="24"/>
        </w:rPr>
        <w:t>, администрирани от Агенция по заетостта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Агенция за хор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 увреждания</w:t>
      </w:r>
      <w:r>
        <w:rPr>
          <w:sz w:val="24"/>
          <w:szCs w:val="24"/>
          <w:lang w:val="bg-BG"/>
        </w:rPr>
        <w:t xml:space="preserve"> – 11 537 лв.</w:t>
      </w:r>
      <w:r>
        <w:rPr>
          <w:sz w:val="24"/>
          <w:szCs w:val="24"/>
        </w:rPr>
        <w:t xml:space="preserve"> за глоби и санкции поради неизпълнение на</w:t>
      </w:r>
      <w:r>
        <w:rPr>
          <w:sz w:val="24"/>
          <w:szCs w:val="24"/>
          <w:lang w:val="bg-BG"/>
        </w:rPr>
        <w:t xml:space="preserve"> 3 </w:t>
      </w:r>
      <w:r>
        <w:rPr>
          <w:sz w:val="24"/>
          <w:szCs w:val="24"/>
        </w:rPr>
        <w:t>догово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по активните политики на АХУ </w:t>
      </w:r>
      <w:r>
        <w:rPr>
          <w:sz w:val="24"/>
          <w:szCs w:val="24"/>
          <w:lang w:val="bg-BG"/>
        </w:rPr>
        <w:t>; 7 000 лв. - отчетени от Агенция за качеството на социалните услуги, представляващи 2 бр. сключени споразумения за приключване на административнонаказателни производства,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 xml:space="preserve">71 755 лв. </w:t>
      </w:r>
      <w:r>
        <w:rPr>
          <w:sz w:val="24"/>
          <w:szCs w:val="24"/>
        </w:rPr>
        <w:t>събрани лихви от Агенция за социално подпомагане за надвзети помощи и получени приходи от неустойки по договори за изпълнение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36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„Други неданъчни приходи“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средства в размер на (-) 1 383 208 л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читано от 01.07.2019 г. по транзитната сметка на ИА ГИТ се събират компенсационни вноски от работодатели, съгласн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38, а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6 от ЗХУ. Събраните приходи се осчетоводяват и отчитат по §§36-10 „Приходи от други вноски“ и с/ка </w:t>
      </w: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</w:rPr>
        <w:t>7199 „Други приходи“ и за 2024 г. са в размер</w:t>
      </w:r>
      <w:r>
        <w:rPr>
          <w:sz w:val="24"/>
          <w:szCs w:val="24"/>
          <w:lang w:val="bg-BG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298 521 лв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, събрани от 122 бр. работодателя за 1 102 работни ме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ъгласно указание</w:t>
      </w:r>
      <w:r>
        <w:rPr>
          <w:rFonts w:eastAsia="Calibri"/>
          <w:sz w:val="24"/>
          <w:szCs w:val="24"/>
          <w:lang w:val="bg-BG" w:eastAsia="en-US"/>
        </w:rPr>
        <w:t xml:space="preserve"> на министъра на финансите ДДС №12/10.12.2009 г., във връзка с поемането от НАП на дейността на АДВ от 01.01.2010 г. – суми по НП на ИА „Главна инспекция по труда“ се събират и от ТД на НАП. В тези случаи ТД на НАП уведомява ежемесечно писмено ИА ГИТ чрез МТСП. Сумите се отчитат по § 36-18 със знак минус и към 30.06.2024 г. събраните суми са в размер на (-) 1 750 905 лв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Отчетени суми по §§36-19 в размер на 59 951 лв. за възстановени суми по изпълнителни дела, присъдени юрисконсултски възнаграждения, приходи от предаване на вторични суровини, възстановени суми от </w:t>
      </w:r>
      <w:r>
        <w:rPr>
          <w:sz w:val="24"/>
          <w:szCs w:val="24"/>
          <w:lang w:val="en-US" w:eastAsia="en-US"/>
        </w:rPr>
        <w:t xml:space="preserve">EURES, </w:t>
      </w:r>
      <w:r>
        <w:rPr>
          <w:sz w:val="24"/>
          <w:szCs w:val="24"/>
          <w:lang w:val="bg-BG" w:eastAsia="en-US"/>
        </w:rPr>
        <w:t>приходи от такси за достъп до обществена информация и приход от погасени по давност гаранции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ab/>
        <w:t>Към касовия отчет е приложена Разшифровка на сумите, отчетени по            §§36</w:t>
      </w:r>
      <w:r>
        <w:rPr>
          <w:i/>
          <w:sz w:val="24"/>
          <w:szCs w:val="24"/>
          <w:lang w:val="en-US" w:eastAsia="en-US"/>
        </w:rPr>
        <w:t>-19</w:t>
      </w:r>
      <w:r>
        <w:rPr>
          <w:i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37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„Внесени ДДС и други данъци върху продажбите“: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средства в размер на (-) 1 594 лв., в т.ч. платени данъци върху наеми за недвижимо имущество /Администрация на МТСП/ за 2023 г. от Администрацията на МТСП –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  <w:lang w:val="bg-BG" w:eastAsia="en-US"/>
        </w:rPr>
        <w:t>-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 xml:space="preserve"> 819 лв.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ИА ГИТ –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(-) 534 лв. и други данъци на разпоредители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І. По изпълнението на РАЗХОДИТ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2024 г.: 2 875 465 072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885 195 72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  <w:r>
        <w:rPr>
          <w:sz w:val="24"/>
          <w:szCs w:val="24"/>
          <w:lang w:val="en-US" w:eastAsia="en-US"/>
        </w:rPr>
        <w:t xml:space="preserve">( </w:t>
      </w:r>
      <w:r>
        <w:rPr>
          <w:sz w:val="24"/>
          <w:szCs w:val="24"/>
          <w:lang w:val="bg-BG" w:eastAsia="en-US"/>
        </w:rPr>
        <w:t>без предоставени трансфери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вършени разходи под формата на трансфери по §61-02 и §61-05 – 515 753 099 лв.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  <w:lang w:val="bg-BG" w:eastAsia="en-US"/>
        </w:rPr>
        <w:t>в т.ч. по Закона за личната помощ за сметка на бюджета на НОИ – 58 602 563 лв.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еално отчетени средства за разходи, утвърдени по бюджета за 2024 г. – 1 400 948 828 лв. Изпълнение към 30.06.2024 г.: 48,7 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Разходите по бюджета на Министерство на труда и социалната политика са утвърдени със Закона за държавния бюджет на Република България за 2024 г. по политики, програми и показател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пълнение по основни параграфи и подпараграфи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1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Заплати и възнаграждения на персонала, нает по трудови и служебни правоотношения“ (по подпараграфи):</w:t>
      </w:r>
    </w:p>
    <w:p>
      <w:pPr>
        <w:pStyle w:val="Normal"/>
        <w:tabs>
          <w:tab w:val="clear" w:pos="709"/>
          <w:tab w:val="left" w:pos="8655" w:leader="none"/>
        </w:tabs>
        <w:ind w:firstLine="720"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2024 г.: 192 186 03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  <w:tab/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97 096 92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 / Изпълнение: </w:t>
      </w:r>
      <w:r>
        <w:rPr>
          <w:sz w:val="24"/>
          <w:szCs w:val="24"/>
          <w:lang w:val="en-US" w:eastAsia="en-US"/>
        </w:rPr>
        <w:t>50,5</w:t>
      </w:r>
      <w:r>
        <w:rPr>
          <w:sz w:val="24"/>
          <w:szCs w:val="24"/>
          <w:lang w:val="bg-BG" w:eastAsia="en-US"/>
        </w:rPr>
        <w:t xml:space="preserve">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Уточнен план: 192 186 03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Отчет: 97 096 92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2-00 „Други възнаграждения и плащания за персонала“ (по подпараграфи)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2024 г.: 15 084 35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0 195 936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 / Изпълнение: </w:t>
      </w:r>
      <w:r>
        <w:rPr>
          <w:sz w:val="24"/>
          <w:szCs w:val="24"/>
          <w:lang w:val="en-US" w:eastAsia="en-US"/>
        </w:rPr>
        <w:t>67,6</w:t>
      </w:r>
      <w:r>
        <w:rPr>
          <w:sz w:val="24"/>
          <w:szCs w:val="24"/>
          <w:lang w:val="bg-BG" w:eastAsia="en-US"/>
        </w:rPr>
        <w:t xml:space="preserve"> 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очнен план: </w:t>
      </w:r>
      <w:r>
        <w:rPr>
          <w:sz w:val="24"/>
          <w:szCs w:val="24"/>
          <w:lang w:val="en-US" w:eastAsia="en-US"/>
        </w:rPr>
        <w:t xml:space="preserve">14 090 294 </w:t>
      </w:r>
      <w:r>
        <w:rPr>
          <w:sz w:val="24"/>
          <w:szCs w:val="24"/>
          <w:lang w:val="bg-BG" w:eastAsia="en-US"/>
        </w:rPr>
        <w:t>лв. / Отчет: 7 700 49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05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Задължителни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осигурителни вноски от работодатели“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2024 г.: 53 520 09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26 841 53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 / Изпълнение: </w:t>
      </w:r>
      <w:r>
        <w:rPr>
          <w:sz w:val="24"/>
          <w:szCs w:val="24"/>
          <w:lang w:val="en-US" w:eastAsia="en-US"/>
        </w:rPr>
        <w:t>50.2</w:t>
      </w:r>
      <w:r>
        <w:rPr>
          <w:sz w:val="24"/>
          <w:szCs w:val="24"/>
          <w:lang w:val="bg-BG" w:eastAsia="en-US"/>
        </w:rPr>
        <w:t xml:space="preserve"> 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: 53 362 10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Отчет: 26 438 013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Щатната численост на персонала е 8 177 бр., заети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2024 г. 7 58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бр.   (9</w:t>
      </w:r>
      <w:r>
        <w:rPr>
          <w:sz w:val="24"/>
          <w:szCs w:val="24"/>
          <w:lang w:val="en-US" w:eastAsia="en-US"/>
        </w:rPr>
        <w:t>2,8</w:t>
      </w:r>
      <w:r>
        <w:rPr>
          <w:sz w:val="24"/>
          <w:szCs w:val="24"/>
          <w:lang w:val="bg-BG" w:eastAsia="en-US"/>
        </w:rPr>
        <w:t xml:space="preserve"> %)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  <w:lang w:val="bg-BG" w:eastAsia="en-US"/>
        </w:rPr>
        <w:t>§10-00 „Издръжка“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2024 г.: 33 214 607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: 18 697 232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 / Изпълнение: </w:t>
      </w:r>
      <w:r>
        <w:rPr>
          <w:sz w:val="24"/>
          <w:szCs w:val="24"/>
          <w:lang w:val="en-US" w:eastAsia="en-US"/>
        </w:rPr>
        <w:t xml:space="preserve">56,3 </w:t>
      </w:r>
      <w:r>
        <w:rPr>
          <w:sz w:val="24"/>
          <w:szCs w:val="24"/>
          <w:lang w:val="bg-BG" w:eastAsia="en-US"/>
        </w:rPr>
        <w:t>%*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ведомствени разход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: 28 235 90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Отчет: 18 565 562 л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едомствените разходи за издръжка са отчетени в съответните подпарарафи, съобразно тяхното разходване. С най-голямо относително тегло са реализирани ангажименти по договори към доставчици на ел.енергия, топлоенергия, горива, вода, интернет, пощенски и телекомуникационни услуги, охрана, почистване на работните помещения, поддръжка на програмни продукти, поддръжка на хардуера и др., обезпечаващи административната дейност и нормалното функциониране на системата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.2024 г. са отчетени 3 302 89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в. текущи разходи в областта на електронното управление и ИКТ при уточнен годишен план 7 882 9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са администрирани разходи за издръжка в размер на 131 670 лв., свързани с целеви плащания  по договори и ангажименти в изпълнение на политиките в областта на  пазара на труда, свободното движение на работници и трудовата миграция, и на социалното включване, заложени в програмния бюджет на МТСП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  <w:lang w:val="bg-BG" w:eastAsia="en-US"/>
        </w:rPr>
        <w:t>§19-00 „Платени данъци, такси и административни санкции“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6.2024 г.: 1 008 900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859 464 лв. Изпълнение 85,2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  <w:lang w:val="bg-BG" w:eastAsia="en-US"/>
        </w:rPr>
        <w:t>§27-00 „Разходи за лихви по заеми от банки и други финансови институции от чужбина“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Уточнен план към 30.06.2024 г.: 198 598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: 198 598 лв. Изпълнение 100 % - Изплатени лихви по заем №46811 BG от Международната банка за възстановяване и развитие по Проект „Социални инициативи и насърчаване на заетостта“ и по заем 76120 BG от Международната банка за възстановяване и развитие по Проект „Социално включване“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0-00 „Стипендии“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6.2024 г.: 366 636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435 852 лв. – администрирани разходи по НПДЗ през 2024 г.*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2-00 „Текущи трансфери, обезщетения и помощи за домакинствата“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6.2024 г.: 2 562 </w:t>
      </w:r>
      <w:r>
        <w:rPr>
          <w:sz w:val="24"/>
          <w:szCs w:val="24"/>
          <w:lang w:val="en-US" w:eastAsia="en-US"/>
        </w:rPr>
        <w:t>169 777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: </w:t>
      </w:r>
      <w:r>
        <w:rPr>
          <w:sz w:val="24"/>
          <w:szCs w:val="24"/>
          <w:lang w:val="en-US" w:eastAsia="en-US"/>
        </w:rPr>
        <w:t>717 452 991</w:t>
      </w:r>
      <w:r>
        <w:rPr>
          <w:sz w:val="24"/>
          <w:szCs w:val="24"/>
          <w:lang w:val="bg-BG" w:eastAsia="en-US"/>
        </w:rPr>
        <w:t xml:space="preserve"> лв. / Изпълнение: 28 %*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(В сумата на отчета не са включени предоставените трансфери, планирани по     § 42 в размер на </w:t>
      </w:r>
      <w:r>
        <w:rPr>
          <w:sz w:val="24"/>
          <w:szCs w:val="24"/>
          <w:lang w:val="en-US" w:eastAsia="en-US"/>
        </w:rPr>
        <w:t>515 593 111</w:t>
      </w:r>
      <w:r>
        <w:rPr>
          <w:sz w:val="24"/>
          <w:szCs w:val="24"/>
          <w:lang w:val="bg-BG" w:eastAsia="en-US"/>
        </w:rPr>
        <w:t xml:space="preserve"> лв., за които на база фактически разходи се извършват съответните компенсирани промени по ЗПФ.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о параграфи и показатели с най-голямо относително тегло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(§§42-00) Текущи трансфери, обезщетения и помощи за домакинствата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709" w:hanging="283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По  Закона за хората с увреждания </w:t>
      </w:r>
    </w:p>
    <w:p>
      <w:pPr>
        <w:pStyle w:val="Normal"/>
        <w:ind w:left="10" w:right="14" w:firstLine="699"/>
        <w:jc w:val="both"/>
        <w:rPr/>
      </w:pPr>
      <w:r>
        <w:rPr>
          <w:b/>
          <w:sz w:val="24"/>
          <w:szCs w:val="24"/>
          <w:lang w:val="bg-BG" w:eastAsia="en-US"/>
        </w:rPr>
        <w:t xml:space="preserve">    </w:t>
      </w:r>
      <w:r>
        <w:rPr>
          <w:b/>
          <w:sz w:val="24"/>
          <w:szCs w:val="24"/>
        </w:rPr>
        <w:t>Законът за хората с увреждания (ЗХУ)</w:t>
      </w:r>
      <w:r>
        <w:rPr>
          <w:sz w:val="24"/>
          <w:szCs w:val="24"/>
        </w:rPr>
        <w:t>, в сила от 01.01.2019 г. урежда обществените отношения, свързани с упражняване на правата на хората с увреждания и има за цел да насърчава, защитава и гарантира пълноценното и равноправно упражняване на правата и свободите на хората с увреждания, да създаде условия за социално приобщаване на хората с увреждания, да способства за зачитане на вътрешно присъщото човешко достойнство на хората с увреждания, да предоставя подкрепа за хората с увреждания и техните семейства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 xml:space="preserve">      </w:t>
      </w:r>
      <w:r>
        <w:rPr>
          <w:b/>
          <w:sz w:val="24"/>
          <w:szCs w:val="24"/>
          <w:lang w:val="bg-BG" w:eastAsia="en-US"/>
        </w:rPr>
        <w:t>Утвърдени по ЗХУ: 677 924 000 лв., от които: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GB" w:eastAsia="en-US"/>
        </w:rPr>
        <w:t xml:space="preserve">§§42-02 – </w:t>
      </w:r>
      <w:r>
        <w:rPr>
          <w:sz w:val="24"/>
          <w:szCs w:val="24"/>
          <w:lang w:val="bg-BG" w:eastAsia="en-US"/>
        </w:rPr>
        <w:t>661 000 000</w:t>
      </w:r>
      <w:r>
        <w:rPr>
          <w:sz w:val="24"/>
          <w:szCs w:val="24"/>
          <w:lang w:val="en-GB" w:eastAsia="en-US"/>
        </w:rPr>
        <w:t xml:space="preserve"> лв</w:t>
      </w:r>
      <w:r>
        <w:rPr>
          <w:sz w:val="24"/>
          <w:szCs w:val="24"/>
          <w:lang w:val="bg-BG" w:eastAsia="en-US"/>
        </w:rPr>
        <w:t>.;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GB" w:eastAsia="en-US"/>
        </w:rPr>
        <w:t xml:space="preserve">§§42-19 – 2 500 </w:t>
      </w:r>
      <w:r>
        <w:rPr>
          <w:sz w:val="24"/>
          <w:szCs w:val="24"/>
          <w:lang w:val="bg-BG" w:eastAsia="en-US"/>
        </w:rPr>
        <w:t>000</w:t>
      </w:r>
      <w:r>
        <w:rPr>
          <w:sz w:val="24"/>
          <w:szCs w:val="24"/>
          <w:lang w:val="en-GB" w:eastAsia="en-US"/>
        </w:rPr>
        <w:t xml:space="preserve"> лв.</w:t>
      </w:r>
      <w:r>
        <w:rPr>
          <w:sz w:val="24"/>
          <w:szCs w:val="24"/>
          <w:lang w:val="bg-BG" w:eastAsia="en-US"/>
        </w:rPr>
        <w:t xml:space="preserve"> /</w:t>
      </w:r>
      <w:r>
        <w:rPr>
          <w:sz w:val="24"/>
          <w:szCs w:val="24"/>
          <w:lang w:val="en-GB" w:eastAsia="en-US"/>
        </w:rPr>
        <w:t>Национална програма за достъпна жилищна среда и лична мобилност (чл. 56, ал. 1 от ЗХУ)</w:t>
      </w:r>
      <w:r>
        <w:rPr>
          <w:sz w:val="24"/>
          <w:szCs w:val="24"/>
          <w:lang w:val="bg-BG" w:eastAsia="en-US"/>
        </w:rPr>
        <w:t>;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43-00 – 8 924 600 лв. – субсидии АХУ;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45-00 – 5 499 400 лв. - субсидии за национално представитeлните организации на и за хората с увреждания.</w:t>
      </w:r>
    </w:p>
    <w:p>
      <w:pPr>
        <w:pStyle w:val="Normal"/>
        <w:ind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GB" w:eastAsia="en-US"/>
        </w:rPr>
        <w:t>Отчетени към 30.06.2024 г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342 659 390</w:t>
      </w:r>
      <w:r>
        <w:rPr>
          <w:b/>
          <w:sz w:val="24"/>
          <w:szCs w:val="24"/>
          <w:lang w:val="bg-BG" w:eastAsia="en-US"/>
        </w:rPr>
        <w:t xml:space="preserve">  лв. в т.ч.:</w:t>
      </w:r>
    </w:p>
    <w:p>
      <w:pPr>
        <w:pStyle w:val="Normal"/>
        <w:ind w:firstLine="426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 </w:t>
      </w:r>
      <w:r>
        <w:rPr>
          <w:sz w:val="24"/>
          <w:szCs w:val="24"/>
          <w:lang w:val="en-GB" w:eastAsia="en-US"/>
        </w:rPr>
        <w:t xml:space="preserve">по §42-00: </w:t>
      </w:r>
      <w:r>
        <w:rPr>
          <w:sz w:val="24"/>
          <w:szCs w:val="24"/>
          <w:lang w:val="en-US" w:eastAsia="en-US"/>
        </w:rPr>
        <w:t>337 813 539</w:t>
      </w:r>
      <w:r>
        <w:rPr>
          <w:sz w:val="24"/>
          <w:szCs w:val="24"/>
          <w:lang w:val="en-GB" w:eastAsia="en-US"/>
        </w:rPr>
        <w:t xml:space="preserve"> лв.</w:t>
      </w:r>
      <w:r>
        <w:rPr>
          <w:sz w:val="24"/>
          <w:szCs w:val="24"/>
          <w:lang w:val="bg-BG" w:eastAsia="en-US"/>
        </w:rPr>
        <w:t>, в т.ч.:</w:t>
      </w:r>
      <w:r>
        <w:rPr>
          <w:sz w:val="24"/>
          <w:szCs w:val="24"/>
          <w:lang w:val="en-GB" w:eastAsia="en-US"/>
        </w:rPr>
        <w:t xml:space="preserve"> </w:t>
      </w:r>
    </w:p>
    <w:p>
      <w:pPr>
        <w:pStyle w:val="Normal"/>
        <w:ind w:left="1134" w:firstLine="1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- </w:t>
      </w:r>
      <w:r>
        <w:rPr>
          <w:sz w:val="24"/>
          <w:szCs w:val="24"/>
          <w:lang w:val="en-US" w:eastAsia="en-US"/>
        </w:rPr>
        <w:t>336 308 287</w:t>
      </w:r>
      <w:r>
        <w:rPr>
          <w:sz w:val="24"/>
          <w:szCs w:val="24"/>
          <w:lang w:val="en-GB" w:eastAsia="en-US"/>
        </w:rPr>
        <w:t xml:space="preserve"> лв. разходи за </w:t>
      </w:r>
      <w:r>
        <w:rPr>
          <w:sz w:val="24"/>
          <w:szCs w:val="24"/>
          <w:lang w:val="bg-BG" w:eastAsia="en-US"/>
        </w:rPr>
        <w:t xml:space="preserve">месечна </w:t>
      </w:r>
      <w:r>
        <w:rPr>
          <w:sz w:val="24"/>
          <w:szCs w:val="24"/>
          <w:lang w:val="en-GB" w:eastAsia="en-US"/>
        </w:rPr>
        <w:t xml:space="preserve">финансова покрепа </w:t>
      </w:r>
      <w:r>
        <w:rPr>
          <w:sz w:val="24"/>
          <w:szCs w:val="24"/>
          <w:lang w:val="bg-BG" w:eastAsia="en-US"/>
        </w:rPr>
        <w:t xml:space="preserve">за хора с трайни увреждания </w:t>
      </w:r>
      <w:r>
        <w:rPr>
          <w:sz w:val="24"/>
          <w:szCs w:val="24"/>
          <w:lang w:val="en-GB" w:eastAsia="en-US"/>
        </w:rPr>
        <w:t xml:space="preserve">по ЗХУ за </w:t>
      </w:r>
      <w:r>
        <w:rPr>
          <w:sz w:val="24"/>
          <w:szCs w:val="24"/>
          <w:lang w:val="bg-BG" w:eastAsia="en-US"/>
        </w:rPr>
        <w:t>687 316</w:t>
      </w:r>
      <w:r>
        <w:rPr>
          <w:sz w:val="24"/>
          <w:szCs w:val="24"/>
          <w:lang w:val="en-GB" w:eastAsia="en-US"/>
        </w:rPr>
        <w:t xml:space="preserve"> ср. мес. брой лица;</w:t>
      </w:r>
    </w:p>
    <w:p>
      <w:pPr>
        <w:pStyle w:val="Normal"/>
        <w:ind w:left="1134" w:firstLine="1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1 435 132</w:t>
      </w:r>
      <w:r>
        <w:rPr>
          <w:sz w:val="24"/>
          <w:szCs w:val="24"/>
          <w:lang w:val="en-GB" w:eastAsia="en-US"/>
        </w:rPr>
        <w:t xml:space="preserve"> лв. </w:t>
      </w:r>
      <w:r>
        <w:rPr>
          <w:sz w:val="24"/>
          <w:szCs w:val="24"/>
          <w:lang w:val="bg-BG" w:eastAsia="en-US"/>
        </w:rPr>
        <w:t xml:space="preserve">финансова подкрепа под форвата на </w:t>
      </w:r>
      <w:r>
        <w:rPr>
          <w:sz w:val="24"/>
          <w:szCs w:val="24"/>
          <w:lang w:val="en-GB" w:eastAsia="en-US"/>
        </w:rPr>
        <w:t xml:space="preserve">целеви помощи според вида на увреждането за </w:t>
      </w:r>
      <w:r>
        <w:rPr>
          <w:sz w:val="24"/>
          <w:szCs w:val="24"/>
          <w:lang w:val="en-US" w:eastAsia="en-US"/>
        </w:rPr>
        <w:t>3 131</w:t>
      </w:r>
      <w:r>
        <w:rPr>
          <w:sz w:val="24"/>
          <w:szCs w:val="24"/>
          <w:lang w:val="en-GB" w:eastAsia="en-US"/>
        </w:rPr>
        <w:t xml:space="preserve"> ср. мес. брой лица;</w:t>
      </w:r>
    </w:p>
    <w:p>
      <w:pPr>
        <w:pStyle w:val="Normal"/>
        <w:ind w:left="1134" w:firstLine="1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GB" w:eastAsia="en-US"/>
        </w:rPr>
        <w:t>70 120 лв. Национална програма за достъпна жилищна среда и лична мобилност (чл. 56, ал. 1 от ЗХУ);</w:t>
      </w:r>
    </w:p>
    <w:p>
      <w:pPr>
        <w:pStyle w:val="ListParagraph"/>
        <w:tabs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709" w:hanging="283"/>
        <w:jc w:val="both"/>
        <w:rPr/>
      </w:pPr>
      <w:r>
        <w:rPr/>
        <w:t xml:space="preserve">по §43-00: </w:t>
      </w:r>
      <w:r>
        <w:rPr>
          <w:lang w:val="en-US"/>
        </w:rPr>
        <w:t>1 885 648</w:t>
      </w:r>
      <w:r>
        <w:rPr/>
        <w:t xml:space="preserve"> лв. –  субсидии АХУ;</w:t>
      </w:r>
    </w:p>
    <w:p>
      <w:pPr>
        <w:pStyle w:val="ListParagraph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10" w:hanging="0"/>
        <w:jc w:val="both"/>
        <w:rPr/>
      </w:pPr>
      <w:r>
        <w:rPr/>
        <w:tab/>
        <w:t>по §§61-02: 130 793 лв. – предоставени трансфери по мерки ЗХУ (АХУ);</w:t>
      </w:r>
    </w:p>
    <w:p>
      <w:pPr>
        <w:pStyle w:val="ListParagraph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709" w:hanging="283"/>
        <w:jc w:val="both"/>
        <w:rPr/>
      </w:pPr>
      <w:r>
        <w:rPr>
          <w:lang w:eastAsia="en-US"/>
        </w:rPr>
        <w:t>по §45-00: 2 829 410 лв., в т.ч.:</w:t>
      </w:r>
    </w:p>
    <w:p>
      <w:pPr>
        <w:pStyle w:val="ListParagraph"/>
        <w:tabs>
          <w:tab w:val="clear" w:pos="709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709" w:hanging="283"/>
        <w:jc w:val="both"/>
        <w:rPr/>
      </w:pPr>
      <w:r>
        <w:rPr>
          <w:lang w:eastAsia="en-US"/>
        </w:rPr>
        <w:tab/>
        <w:t xml:space="preserve">        - </w:t>
      </w:r>
      <w:r>
        <w:rPr/>
        <w:t>2 549 411</w:t>
      </w:r>
      <w:r>
        <w:rPr>
          <w:lang w:val="en-US"/>
        </w:rPr>
        <w:t xml:space="preserve"> </w:t>
      </w:r>
      <w:r>
        <w:rPr/>
        <w:t>лв. -  предоставени субсидии за НПО</w:t>
      </w:r>
      <w:r>
        <w:rPr>
          <w:lang w:val="en-US"/>
        </w:rPr>
        <w:t xml:space="preserve"> </w:t>
      </w:r>
      <w:r>
        <w:rPr/>
        <w:t>и</w:t>
      </w:r>
    </w:p>
    <w:p>
      <w:pPr>
        <w:pStyle w:val="ListParagraph"/>
        <w:tabs>
          <w:tab w:val="clear" w:pos="709"/>
          <w:tab w:val="left" w:pos="2127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ind w:left="1418" w:hanging="633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- 279 999</w:t>
      </w:r>
      <w:r>
        <w:rPr/>
        <w:t xml:space="preserve"> лв. - субсидия за рехабилитация и интеграция на хората с увреждания (чл. 10, ал. 3, т. 8 от ЗХУ) АХУ.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  <w:i/>
          <w:sz w:val="24"/>
          <w:szCs w:val="24"/>
          <w:lang w:val="bg-BG" w:eastAsia="en-US"/>
        </w:rPr>
        <w:t>Общо изпълнение по ЗХУ към 30.06.2024 г.  – 50,5 %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  </w:t>
      </w:r>
      <w:r>
        <w:rPr>
          <w:b/>
          <w:i/>
          <w:sz w:val="24"/>
          <w:szCs w:val="24"/>
          <w:lang w:val="bg-BG" w:eastAsia="en-US"/>
        </w:rPr>
        <w:t>-  По Закона за личната помощ</w:t>
      </w:r>
    </w:p>
    <w:p>
      <w:pPr>
        <w:pStyle w:val="ListParagraph"/>
        <w:ind w:left="10" w:hanging="0"/>
        <w:jc w:val="both"/>
        <w:rPr/>
      </w:pPr>
      <w:r>
        <w:rPr>
          <w:lang w:val="en-AU"/>
        </w:rPr>
        <w:tab/>
        <w:t>В Държавен вестник, бр. 105 от 18.12.2018 г. е обнародван Законът за личната помощ, който урежда условията и реда за предоставянето и ползването на лична помощ от хора с увреждания. Законът има за цел чрез осигуряване на лична помощ да подпомогне хора с увреждания да упражняват основните си права, да имат възможности за избор, независим живот, активно включване и участие в обществото и достъп до услуги и дей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ата помощ е механизъм за подкрепа на хора с увреждания за упражняване на правата им, за пълноценно участие в обществото, за извършване на дейности, отговарящи на индивидуалните им потребности от личен, домашен или социален характер и за преодоляване на бариерите на функционалните им ограничения. Механизмът гарантира възможност на хората с увреждания да изберат от кого, кога, къде и по какъв начин да се осъществят дейностите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 по §42-00: 793 714 100 лв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по §§61-02 – 485 203 981 лв.,</w:t>
      </w:r>
      <w:r>
        <w:rPr>
          <w:b/>
          <w:sz w:val="24"/>
          <w:szCs w:val="24"/>
          <w:lang w:val="bg-BG" w:eastAsia="en-US"/>
        </w:rPr>
        <w:t xml:space="preserve"> от които за сметка на бюджета на МТСП 426 601 418 лв.,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в т.ч. </w:t>
      </w:r>
      <w:r>
        <w:rPr>
          <w:sz w:val="24"/>
          <w:szCs w:val="24"/>
          <w:lang w:val="bg-BG" w:eastAsia="en-US"/>
        </w:rPr>
        <w:t>планиран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>По ЗЛП – 416 772 999 л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  <w:lang w:val="bg-BG" w:eastAsia="en-US"/>
        </w:rPr>
        <w:t>По ЗСПД /чл. 8д/ – 9 828 419 лв.</w:t>
      </w:r>
    </w:p>
    <w:p>
      <w:pPr>
        <w:pStyle w:val="Normal"/>
        <w:spacing w:before="0" w:after="0"/>
        <w:ind w:left="425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 за сметка на бюджета на НОИ – 58 602 563 лв., отчетени по §§93-10.</w:t>
      </w:r>
    </w:p>
    <w:p>
      <w:pPr>
        <w:pStyle w:val="Normal"/>
        <w:spacing w:before="0" w:after="0"/>
        <w:ind w:left="425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В изпълнение на Закона за личната помощ за периода януари-юни 2024 г., чрез предоставените средства на общините/районите е осигурена подкрепа на </w:t>
      </w:r>
      <w:r>
        <w:rPr>
          <w:bCs/>
          <w:iCs/>
          <w:sz w:val="24"/>
          <w:szCs w:val="24"/>
          <w:lang w:val="bg-BG" w:eastAsia="en-US"/>
        </w:rPr>
        <w:t>61 005 средномесечен брой ползватели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Изпълнение към 30.06.2024 г. на ЗЛП, спрямо планираните средства за 2024 г. по бюджета на МТСП /793 714 100 лв./  –  52,5 %.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- По Закона за българския жестов език 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Отчетени по §42-00 – 43 262 лв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редствата за заложени по ЦБ и се усвояват с акт на МС на база фактически извършени разход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Държавен вестник, бр. 9 от 02.02.2021 г. е обнародван Законът за българския жестов език (ЗБЖЕ), който урежда обществените отношения, свързани с признаването на българския жестов език за естествен самостоятелен език и със зачитането на правото на глухите и на сляпо-глухите лица на изразяване и на информация чрез българския жестов език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В Държавен вестник, бр. 10 от 31.01.2023 г. е обнародван Закон за изменение и допълнение на Закона за българския жестов език (ЗИД на ЗБЖЕ), с който се променя размера на средствата за заплащане на един час безвъзмездна преводаческа услуга на български жестов език, предоставена на глухите и сляпо-глухите лица и става в размер на 5 на сто от минималната работна заплата, установена за страната за съответната годи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От 2023 г. един час предоставена преводаческа услуга на глухо и сляпо-глухо лице от преводач на български жестов език размерът е променен от 10 лв на 39 лв., което е предпоставка за увеличение на изплатените финансови средства през настоящата годин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За периода </w:t>
      </w:r>
      <w:r>
        <w:rPr>
          <w:i/>
          <w:sz w:val="24"/>
          <w:szCs w:val="24"/>
          <w:lang w:val="bg-BG" w:eastAsia="en-US"/>
        </w:rPr>
        <w:t>януари-юни 2024 г.</w:t>
      </w:r>
      <w:r>
        <w:rPr>
          <w:sz w:val="24"/>
          <w:szCs w:val="24"/>
          <w:lang w:val="bg-BG" w:eastAsia="en-US"/>
        </w:rPr>
        <w:t xml:space="preserve"> по реда и условията на ЗБЖЕ са издадени 215 заповеди за осигуряване на безвъзмездна преводаческа услуга на български жестов език на глухи и сляпо-глухи лица. В ДСП са постъпили 234 искания от преводачи на български жестов език за плащане на реализирана преводаческа услуга от глухи и сляпо-глухи лица. Изплатени са средства в размер на 43 262 л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lang w:val="bg-BG" w:eastAsia="en-US"/>
        </w:rPr>
        <w:t>-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По Закона за семейни помощи за дец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0.06.2024 г.: 641 328 000  л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 по §42 – 317 382 923 л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Предоставени чрез §61-02 на общини по механизъм ЛП /чл. 8д от ЗСПД –    9 828 419 л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о изпълнение 327 211 342 лв. или 51 % от заложените средства по У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емейните помощи за деца са еднократни и месечни, предоставят се в пари и/или в натура и имат за цел да подпомогнат отглеждането на децата в семейна среда.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- По Закона за закрила на детето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върдени по закон 45 842 000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5 310 274 лв. по §42-00 – месечни и еднократни помощи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- 727 061 лв. по §02-00 и §05-00 – /Дейност 538/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заплати и осигурителни вноски на професионални приемни родител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16 395 219 лв. по §§61-02 - предоставени трансфери от Агенция за социално подпомагане на общините за Приемни семейства по Закона за закрила на детет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о отчетени по ЗЗД – 22 432 554 лв. Изпълнение: 49 %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4"/>
        <w:ind w:right="14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 реда и условията на Закона за закрила на детето (ЗЗД) и Правилника за неговото прилагане се оказва финансова подкрепа на семействата на деца в риск в съответствие и изпълнение на принципите на закрила, и по-конкретно – отглеждане на децата в семейна среда.</w:t>
      </w:r>
    </w:p>
    <w:p>
      <w:pPr>
        <w:pStyle w:val="Normal"/>
        <w:spacing w:before="0" w:after="4"/>
        <w:ind w:right="14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right="14" w:firstLine="709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- По Закона за социално подпомагане </w:t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Утвърдени по закон по §42-00: 337 766 000 лв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по §42-00: 51 820 818 л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о §§61-02 – за предоставени трансфери към бенифициенти 1 760 372 лв. от Фонд „Социална закрила“ на общини, съгласно сключени договори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680 810 лв., отчетени по §43 и §45, съобразно извършените разход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4"/>
          <w:szCs w:val="24"/>
          <w:lang w:val="bg-BG" w:eastAsia="en-US"/>
        </w:rPr>
        <w:t>Общо изпълнение по ЗСП към 30.06.2024 г.  – 54 262 000 лв. / 16 %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В Закона за социално подпомагане (ЗСП) са регламентирани видовете помощи, предназначени да подкрепят нуждаещи се лица и семейства, които живеят под нормативно определен защитен доход, за задоволяване на основните им жизнени потребности. По програмата се отпускат месечни помощи, които допълват личните доходи до индивидуално определена граница и в зависимост от отчетената различна степен на риска за целевата група. </w:t>
      </w:r>
    </w:p>
    <w:p>
      <w:pPr>
        <w:pStyle w:val="Normal"/>
        <w:ind w:right="14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Държавен вестник, бр. 77 от 01.09.2020 г. беше обнародвано Постановление на Министерския съвет № 218 от 17.08.2020 г. за допълнение на Правилника за прилагане на Закона за социално подпомагане (ППЗСП).</w:t>
      </w:r>
    </w:p>
    <w:p>
      <w:pPr>
        <w:pStyle w:val="Normal"/>
        <w:ind w:right="14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 01.06.2023 г. в ППЗСП са регламентирани две нови помощи: целева помощ за безработен член на семейството, получаващ месечна помощ по чл. 9, започнал работа - на основание 11а от ППЗСП и месечна целева помощ за младежи от 18 и 21-годишна възраст, напуснали за първи път услуга за резидентна грижа - на основание чл. 16в от ППЗСП.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>Помощи по ЗСП за отопление на основание Наредба №07-5/2008</w:t>
      </w:r>
      <w:r>
        <w:rPr>
          <w:sz w:val="24"/>
          <w:szCs w:val="24"/>
          <w:lang w:val="bg-BG" w:eastAsia="en-US"/>
        </w:rPr>
        <w:t xml:space="preserve"> г. на министъра на труда и социалната политика за условията и реда за отпускане на целева помощ за отопление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6.2024 г.: 186 300 000 л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: </w:t>
      </w:r>
      <w:r>
        <w:rPr>
          <w:sz w:val="24"/>
          <w:szCs w:val="24"/>
          <w:lang w:val="en-US" w:eastAsia="en-US"/>
        </w:rPr>
        <w:t>60 991</w:t>
      </w:r>
      <w:r>
        <w:rPr>
          <w:sz w:val="24"/>
          <w:szCs w:val="24"/>
          <w:lang w:val="bg-BG" w:eastAsia="en-US"/>
        </w:rPr>
        <w:t xml:space="preserve"> лв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Наредбата са регламентирани условията и редът за отпускане на целева помощ за отопление на лица и семейства през отоплителния сезон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левата помощ се отпуска след преценка на доходното, имущественото и здравословното състояние, възрастта и семейното положение по определени критерии, регламентирани в чл. 10 и чл. 11 от ППЗСП. С промените в ППЗСП от 01.06.2023 г. се облекчиха и условията за достъп до целеви помощи за отоп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оплителен сезон 2024/2025 г. заявления-декларации за отпускане на целева помощ за отопление се подават в дирекциите „Социално подпомагане“ по настоящ адрес в периода от 01 юли до 31 октомври 2024 година. </w:t>
      </w:r>
      <w:r>
        <w:rPr>
          <w:sz w:val="24"/>
          <w:szCs w:val="24"/>
          <w:lang w:val="bg-BG"/>
        </w:rPr>
        <w:t xml:space="preserve">Съгласно издадена заповед на министъра на труда и социалната политика № РД-01-169/03.07.2024 г. за отоплителен сезон 2024/2025 г. месечният размер на целевата помощ e определен на </w:t>
      </w:r>
      <w:r>
        <w:rPr>
          <w:sz w:val="24"/>
          <w:szCs w:val="24"/>
          <w:lang w:val="en-US"/>
        </w:rPr>
        <w:t>110</w:t>
      </w:r>
      <w:r>
        <w:rPr>
          <w:sz w:val="24"/>
          <w:szCs w:val="24"/>
          <w:lang w:val="bg-BG"/>
        </w:rPr>
        <w:t xml:space="preserve">,75 ле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Помощта се определя </w:t>
      </w:r>
      <w:r>
        <w:rPr>
          <w:bCs/>
          <w:sz w:val="24"/>
          <w:szCs w:val="24"/>
          <w:lang w:val="bg-BG"/>
        </w:rPr>
        <w:t>за период от 5 месеца</w:t>
      </w:r>
      <w:r>
        <w:rPr>
          <w:sz w:val="24"/>
          <w:szCs w:val="24"/>
          <w:lang w:val="bg-BG"/>
        </w:rPr>
        <w:t xml:space="preserve"> - от 01.11.2024 г. до 31.03.2025 г., като в заявлението-декларация лицата и семействата задължително заявяват вида на ползваното отопление – топлоенергия, електроенергия, твърдо гориво или природен газ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ind w:left="709" w:hanging="284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Помощи по Закона за ветераните от войните на Република България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0.06.2024 г.: 2 900 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: </w:t>
      </w:r>
      <w:r>
        <w:rPr>
          <w:sz w:val="24"/>
          <w:szCs w:val="24"/>
          <w:lang w:val="en-US" w:eastAsia="en-US"/>
        </w:rPr>
        <w:t>26 905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 число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§§42-02 – Отчетени: </w:t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  <w:lang w:val="bg-BG" w:eastAsia="en-US"/>
        </w:rPr>
        <w:t xml:space="preserve"> 000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§§42-19 – Отчетени:  </w:t>
      </w:r>
      <w:r>
        <w:rPr>
          <w:sz w:val="24"/>
          <w:szCs w:val="24"/>
          <w:lang w:val="en-US" w:eastAsia="en-US"/>
        </w:rPr>
        <w:t>18 905</w:t>
      </w:r>
      <w:r>
        <w:rPr>
          <w:sz w:val="24"/>
          <w:szCs w:val="24"/>
          <w:lang w:val="bg-BG" w:eastAsia="en-US"/>
        </w:rPr>
        <w:t xml:space="preserve"> лв. – НЗОК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ind w:left="709" w:hanging="284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Помощи по Закона за военноинвалидите и военнопострадалите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6.2024 г.: 748 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: </w:t>
      </w:r>
      <w:r>
        <w:rPr>
          <w:sz w:val="24"/>
          <w:szCs w:val="24"/>
          <w:lang w:val="en-US" w:eastAsia="en-US"/>
        </w:rPr>
        <w:t>344 604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 число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§§42-02 – Отчетени: </w:t>
      </w:r>
      <w:r>
        <w:rPr>
          <w:sz w:val="24"/>
          <w:szCs w:val="24"/>
          <w:lang w:val="en-US" w:eastAsia="en-US"/>
        </w:rPr>
        <w:t>93 931</w:t>
      </w:r>
      <w:r>
        <w:rPr>
          <w:sz w:val="24"/>
          <w:szCs w:val="24"/>
          <w:lang w:val="bg-BG" w:eastAsia="en-US"/>
        </w:rPr>
        <w:t xml:space="preserve"> лв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§§42-19 – Отчетени: </w:t>
      </w:r>
      <w:r>
        <w:rPr>
          <w:sz w:val="24"/>
          <w:szCs w:val="24"/>
          <w:lang w:val="en-US" w:eastAsia="en-US"/>
        </w:rPr>
        <w:t>250 673</w:t>
      </w:r>
      <w:r>
        <w:rPr>
          <w:sz w:val="24"/>
          <w:szCs w:val="24"/>
          <w:lang w:val="bg-BG" w:eastAsia="en-US"/>
        </w:rPr>
        <w:t xml:space="preserve"> лв. – НЗОК.</w:t>
      </w:r>
    </w:p>
    <w:p>
      <w:pPr>
        <w:pStyle w:val="Normal"/>
        <w:ind w:left="-17" w:right="11" w:firstLine="726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ind w:right="11" w:hanging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>За периода януари – юни 2024 г. средномесечен брой на случаите e 1 539, от които 1 482 военноинвалиди и военнопострадали, и 57 ветерани от войните.</w:t>
      </w:r>
    </w:p>
    <w:p>
      <w:pPr>
        <w:pStyle w:val="Normal"/>
        <w:ind w:right="11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4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омощи за диагностика и лечение на социално слаби лица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bg-BG" w:eastAsia="en-US"/>
        </w:rPr>
        <w:t>(§§42-19) Други текущи трансфери за домакинствата</w:t>
      </w:r>
      <w:r>
        <w:rPr>
          <w:sz w:val="24"/>
          <w:szCs w:val="24"/>
          <w:lang w:val="bg-BG" w:eastAsia="en-US"/>
        </w:rPr>
        <w:t xml:space="preserve"> – АСП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: 3 500 000 лв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0.06.2024 г.: 3 </w:t>
      </w:r>
      <w:r>
        <w:rPr>
          <w:sz w:val="24"/>
          <w:szCs w:val="24"/>
          <w:lang w:val="en-US" w:eastAsia="en-US"/>
        </w:rPr>
        <w:t>476 072</w:t>
      </w:r>
      <w:r>
        <w:rPr>
          <w:sz w:val="24"/>
          <w:szCs w:val="24"/>
          <w:lang w:val="bg-BG" w:eastAsia="en-US"/>
        </w:rPr>
        <w:t xml:space="preserve"> лв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: </w:t>
      </w:r>
      <w:r>
        <w:rPr>
          <w:sz w:val="24"/>
          <w:szCs w:val="24"/>
          <w:lang w:val="en-US" w:eastAsia="en-US"/>
        </w:rPr>
        <w:t>2 731 108</w:t>
      </w:r>
      <w:r>
        <w:rPr>
          <w:sz w:val="24"/>
          <w:szCs w:val="24"/>
          <w:lang w:val="bg-BG" w:eastAsia="en-US"/>
        </w:rPr>
        <w:t xml:space="preserve"> лв.: Изпълнение </w:t>
      </w:r>
      <w:r>
        <w:rPr>
          <w:sz w:val="24"/>
          <w:szCs w:val="24"/>
          <w:lang w:val="en-US" w:eastAsia="en-US"/>
        </w:rPr>
        <w:t>78</w:t>
      </w:r>
      <w:r>
        <w:rPr>
          <w:sz w:val="24"/>
          <w:szCs w:val="24"/>
          <w:lang w:val="bg-BG" w:eastAsia="en-US"/>
        </w:rPr>
        <w:t xml:space="preserve"> %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 </w:t>
      </w: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2 705 085</w:t>
      </w:r>
      <w:r>
        <w:rPr>
          <w:sz w:val="24"/>
          <w:szCs w:val="24"/>
          <w:lang w:val="bg-BG" w:eastAsia="en-US"/>
        </w:rPr>
        <w:t xml:space="preserve"> лв. – НЗОК / §§42-19</w:t>
      </w:r>
    </w:p>
    <w:p>
      <w:pPr>
        <w:pStyle w:val="Normal"/>
        <w:ind w:left="785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26 023</w:t>
      </w:r>
      <w:r>
        <w:rPr>
          <w:sz w:val="24"/>
          <w:szCs w:val="24"/>
          <w:lang w:val="bg-BG" w:eastAsia="en-US"/>
        </w:rPr>
        <w:t xml:space="preserve"> лв. по §§61-02 – предоставените трансфери от Агенция за социално подпомагане на Министерство на отбраната към 30.06.2024 г. за помощи за диагностика и лечение по ПМС №17 от 31.01.2007 г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0" w:right="14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МС №17 от 31.01.2007 г., обн. в ДВ, бр. 13 от 09.02.2007 г., са регламентирани условията и редът за заплащане стойността на оказаната болнична медицинска помощ за диагностика и лечение в лечебните заведения на лица, които нямат доход и/или лично имущество, което да им осигурява лично участие в здравноосигурителния процес.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По предоставената информация от териториалните поделения на АСП за отчетния период на 2024 г. 1 751 здравнонеосигурени лица отговарят на условията на ПМС № 17/2007 година. Изготвени са положителни социални доклади, които са изпратени на болничните заведения, където са лекувани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  <w:t>За периода януари-юни 2024 г. на лечебните заведения за болнична помощ чрез Националната здравноосигурителна каса (НЗОК) са преведени 2 705 085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лв. за 1 968 лиц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spacing w:before="0" w:after="0"/>
        <w:ind w:left="709" w:hanging="283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Разходи за активна политика по заетостта, изплащани от МТСП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(§ 42-19) Други текущи трансфери за домакинствата</w:t>
      </w:r>
      <w:r>
        <w:rPr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Планирани по закон – 88 000 000 л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 към 30.06.2024 г. – </w:t>
      </w:r>
      <w:r>
        <w:rPr>
          <w:sz w:val="24"/>
          <w:szCs w:val="24"/>
          <w:lang w:val="en-US" w:eastAsia="en-US"/>
        </w:rPr>
        <w:t>23 455 019</w:t>
      </w:r>
      <w:r>
        <w:rPr>
          <w:sz w:val="24"/>
          <w:szCs w:val="24"/>
          <w:lang w:val="bg-BG" w:eastAsia="en-US"/>
        </w:rPr>
        <w:t xml:space="preserve"> лв./ Изпълнение </w:t>
      </w:r>
      <w:r>
        <w:rPr>
          <w:sz w:val="24"/>
          <w:szCs w:val="24"/>
          <w:lang w:val="en-US" w:eastAsia="en-US"/>
        </w:rPr>
        <w:t xml:space="preserve">27 </w:t>
      </w:r>
      <w:r>
        <w:rPr>
          <w:sz w:val="24"/>
          <w:szCs w:val="24"/>
          <w:lang w:val="bg-BG" w:eastAsia="en-US"/>
        </w:rPr>
        <w:t>%</w:t>
      </w:r>
    </w:p>
    <w:p>
      <w:pPr>
        <w:pStyle w:val="Normal"/>
        <w:spacing w:before="0" w:after="0"/>
        <w:ind w:hanging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</w:r>
      <w:r>
        <w:rPr>
          <w:i/>
          <w:sz w:val="24"/>
          <w:szCs w:val="24"/>
          <w:lang w:val="bg-BG" w:eastAsia="en-US"/>
        </w:rPr>
        <w:t>В т.ч.: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ab/>
        <w:t xml:space="preserve">- Отчетени по  §§42-19: </w:t>
      </w:r>
      <w:r>
        <w:rPr>
          <w:i/>
          <w:sz w:val="24"/>
          <w:szCs w:val="24"/>
          <w:lang w:val="en-US" w:eastAsia="en-US"/>
        </w:rPr>
        <w:t>2 005 581</w:t>
      </w:r>
      <w:r>
        <w:rPr>
          <w:i/>
          <w:sz w:val="24"/>
          <w:szCs w:val="24"/>
          <w:lang w:val="bg-BG" w:eastAsia="en-US"/>
        </w:rPr>
        <w:t xml:space="preserve"> лв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- Отчетени по §§61-02: </w:t>
      </w:r>
      <w:r>
        <w:rPr>
          <w:i/>
          <w:sz w:val="24"/>
          <w:szCs w:val="24"/>
          <w:lang w:val="en-US" w:eastAsia="en-US"/>
        </w:rPr>
        <w:t>4 382 348</w:t>
      </w:r>
      <w:r>
        <w:rPr>
          <w:i/>
          <w:sz w:val="24"/>
          <w:szCs w:val="24"/>
          <w:lang w:val="bg-BG" w:eastAsia="en-US"/>
        </w:rPr>
        <w:t xml:space="preserve"> лв. за предоставени трансфери на общини, министерства и ведомства  по сключени договори по проект „Красива България“ за 2024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4"/>
          <w:szCs w:val="24"/>
          <w:lang w:val="bg-BG" w:eastAsia="en-US"/>
        </w:rPr>
        <w:t>- Отчетени по §§61-05</w:t>
      </w:r>
      <w:r>
        <w:rPr>
          <w:i/>
          <w:sz w:val="24"/>
          <w:szCs w:val="24"/>
          <w:lang w:val="en-US" w:eastAsia="en-US"/>
        </w:rPr>
        <w:t>: 7 825 16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  <w:r>
        <w:rPr>
          <w:i/>
          <w:sz w:val="24"/>
          <w:szCs w:val="24"/>
          <w:lang w:val="bg-BG" w:eastAsia="en-US"/>
        </w:rPr>
        <w:t xml:space="preserve"> за предоставени трансфери на общини, министерства и ведомства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о сключени договори по Националния план за действие по заетостта през 2024 г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*Общо отчетени разходи </w:t>
      </w:r>
      <w:r>
        <w:rPr>
          <w:sz w:val="24"/>
          <w:szCs w:val="24"/>
          <w:lang w:val="bg-BG"/>
        </w:rPr>
        <w:t xml:space="preserve">при изпълнението на програмите и мерките за временна заетост от Националния план за действие по заетостта към 30.06.2024 г. (Дейност 532, 533, §§61-02 и §§61-05) – </w:t>
      </w:r>
      <w:r>
        <w:rPr>
          <w:sz w:val="24"/>
          <w:szCs w:val="24"/>
          <w:lang w:val="en-US"/>
        </w:rPr>
        <w:t>23 455 019</w:t>
      </w:r>
      <w:r>
        <w:rPr>
          <w:sz w:val="24"/>
          <w:szCs w:val="24"/>
          <w:lang w:val="bg-BG"/>
        </w:rPr>
        <w:t xml:space="preserve">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Изпълнение на активната политика по заетостта към 30.06.2024 г. е: </w:t>
      </w:r>
      <w:r>
        <w:rPr>
          <w:sz w:val="24"/>
          <w:szCs w:val="24"/>
          <w:lang w:val="en-US" w:eastAsia="en-US"/>
        </w:rPr>
        <w:t>27</w:t>
      </w:r>
      <w:r>
        <w:rPr>
          <w:sz w:val="24"/>
          <w:szCs w:val="24"/>
          <w:lang w:val="bg-BG" w:eastAsia="en-US"/>
        </w:rPr>
        <w:t xml:space="preserve"> % , спрямо утвърдените по закон средств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lang w:val="bg-BG" w:eastAsia="en-US"/>
        </w:rPr>
        <w:t>Към касовия отчет е приложена разшифровка на натуралните и стойностни показатели към 30.06.2024 г. на §42-00 „Текущи трансфери, обезщетения и помощи за домакинствата“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43-00 </w:t>
      </w:r>
      <w:r>
        <w:rPr>
          <w:b/>
          <w:sz w:val="24"/>
          <w:szCs w:val="24"/>
          <w:lang w:val="bg-BG"/>
        </w:rPr>
        <w:t>„Субсидии и други текущи трансфери за нефинансови предприятия“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върдени по закон към 30.06.2024 г.: 8 924 6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0.06.2024 г.: 11 393 086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9 126 298 лв. / Изпълнение: 80,1 %*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В т.ч. :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i/>
          <w:lang w:val="en-US" w:eastAsia="en-US"/>
        </w:rPr>
        <w:t>Агенция по заетостта</w:t>
      </w:r>
      <w:r>
        <w:rPr>
          <w:i/>
          <w:lang w:val="en-US" w:eastAsia="en-US"/>
        </w:rPr>
        <w:t>: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lang w:val="en-US" w:eastAsia="en-US"/>
        </w:rPr>
        <w:t xml:space="preserve">Отчетени субсидии: 6 582 279 лв. по сключени договори по Националния план за действие по заетостта през 2024 г.* 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720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Агенцията за хората с увреждания</w:t>
      </w:r>
      <w:r>
        <w:rPr>
          <w:i/>
          <w:sz w:val="24"/>
          <w:szCs w:val="24"/>
          <w:lang w:val="bg-BG"/>
        </w:rPr>
        <w:t xml:space="preserve"> 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по активните политики на АХУ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43-00 „Субсидии и други текущи трансфери за нефинансови предприятия“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Разходът към 30.06.2024 г. е в размер на 1 885 648 л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По параграфа се отчитат средствата необходими за изпълнението на т.нар. активни политики на Агенцията за хората с увреждания. За 2024 г. разходите са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§§43-01 „За текуща дейност“ – 1 185 910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 по подпараграфи 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ab/>
        <w:t>„</w:t>
      </w:r>
      <w:r>
        <w:rPr>
          <w:sz w:val="24"/>
          <w:szCs w:val="24"/>
          <w:lang w:val="en-US"/>
        </w:rPr>
        <w:t>Субсидия за насърчаване и подпомагане на работодатели по Националната програма за заетост на хората с увреждания</w:t>
      </w:r>
      <w:r>
        <w:rPr>
          <w:sz w:val="24"/>
          <w:szCs w:val="24"/>
          <w:lang w:val="bg-BG"/>
        </w:rPr>
        <w:t>“ – субсидии в размер на 476 850 лв. по 23 проекта и трансфери в размер на 73 723 лв. по 4 про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ab/>
        <w:t>„</w:t>
      </w:r>
      <w:r>
        <w:rPr>
          <w:sz w:val="24"/>
          <w:szCs w:val="24"/>
          <w:lang w:val="en-US"/>
        </w:rPr>
        <w:t>Субсидия за започване и развитие на самостоятелна стопанска дейност на хората с увреждания</w:t>
      </w:r>
      <w:r>
        <w:rPr>
          <w:sz w:val="24"/>
          <w:szCs w:val="24"/>
          <w:lang w:val="bg-BG"/>
        </w:rPr>
        <w:t>“ в размер на 11 100  лв. по 5 проект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Субсидия за изграждане на достъпна среда за хората с увреждания</w:t>
      </w:r>
      <w:r>
        <w:rPr>
          <w:sz w:val="24"/>
          <w:szCs w:val="24"/>
          <w:lang w:val="bg-BG"/>
        </w:rPr>
        <w:t>“ – трансфери в размер на 55 412 лв. по 2 про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убсидия за </w:t>
      </w:r>
      <w:r>
        <w:rPr>
          <w:sz w:val="24"/>
          <w:szCs w:val="24"/>
          <w:lang w:val="bg-BG"/>
        </w:rPr>
        <w:t>възстановяване на осигуровки по чл. 42, чл. 45, ал. 1 и чл. 50, ал. 1 от Закона за хората с увреждания“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Възстановяват се </w:t>
      </w:r>
      <w:bookmarkStart w:id="0" w:name="_Hlk76714073"/>
      <w:r>
        <w:rPr>
          <w:bCs/>
          <w:sz w:val="24"/>
          <w:szCs w:val="24"/>
          <w:lang w:val="bg-BG"/>
        </w:rPr>
        <w:t>30 и 50</w:t>
      </w:r>
      <w:r>
        <w:rPr>
          <w:sz w:val="24"/>
          <w:szCs w:val="24"/>
          <w:lang w:val="bg-BG"/>
        </w:rPr>
        <w:t xml:space="preserve"> на сто от внесените осигурителни вноски от работодател по ЗХУ </w:t>
      </w:r>
      <w:bookmarkEnd w:id="0"/>
      <w:r>
        <w:rPr>
          <w:sz w:val="24"/>
          <w:szCs w:val="24"/>
          <w:lang w:val="bg-BG"/>
        </w:rPr>
        <w:t xml:space="preserve">и Наредбата за реда за възстановяване на осигурителни вноски от работодатели и специализираните предприятия, трудово – лечебни бази и кооперациите на хората с увреждания, членуващи в национално представените организации на и за хора с увреждания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отчетния период са изплатени средства 181 специализирани предприятия и кооперации на хора с увреждания в размер на 697 960 лв. и трансфери в размер на 1 658 лв. на 1 специализирано предприятие за 30 на сто от внесените осигурителни вноски от работодател по ЗХУ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§§43-09 „Други субсидии и плащания“ – 699 738 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 този подпараграф се отчита финансирането на специализирани предприятия и кооперации на хора с увреждания по чл. 49 от ЗХУ, както и чл. 51 ЗХУ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 „</w:t>
      </w:r>
      <w:r>
        <w:rPr>
          <w:sz w:val="24"/>
          <w:szCs w:val="24"/>
          <w:lang w:val="en-US"/>
        </w:rPr>
        <w:t>Субсидия за специализирани предприятия и кооперации на хората с увреждания</w:t>
      </w:r>
      <w:r>
        <w:rPr>
          <w:sz w:val="24"/>
          <w:szCs w:val="24"/>
          <w:lang w:val="bg-BG"/>
        </w:rPr>
        <w:t>“ –  със социална насоченост 362 751 лв. за 15 проекта, а със стопанска насоченост 54 035 лв. за 2 проек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„</w:t>
      </w:r>
      <w:r>
        <w:rPr>
          <w:sz w:val="24"/>
          <w:szCs w:val="24"/>
          <w:lang w:val="en-US"/>
        </w:rPr>
        <w:t>Субсидия за създаване на центрове за защитена заетост за хората с увреждания</w:t>
      </w:r>
      <w:r>
        <w:rPr>
          <w:sz w:val="24"/>
          <w:szCs w:val="24"/>
          <w:lang w:val="bg-BG"/>
        </w:rPr>
        <w:t>“ в размер на 282 952 лв. по 4 про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ab/>
        <w:tab/>
        <w:t>Фонд „Условия на труд“: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Предоставените субсидии са в размер на 533 789 лв. и са изцяло администрирани разходи – плащания по договори за подобряване условията на труд.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i/>
          <w:sz w:val="24"/>
          <w:szCs w:val="24"/>
          <w:lang w:val="bg-BG"/>
        </w:rPr>
        <w:t>Фонд „Социална закрила“: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Предоставени са субсидии в размер на 124 582 лв. на три търговски дружества по Компонент 1 „Придобиване на дълготрайни активи, текущо поддържане на материалната база за предоставяне на социални услуги и изграждане на нова, реконструкция и модернизация на съществуващата материална база за предоставяне на социални услуги“.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283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5-00 „Субсидии и други текущи трансфери за юридически лица с нестопанска цел“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точнен план към 3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.0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2024 г.: 5 499 4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 4 019 89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 2 549 41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– преведени суми на НПО за 2024 г., при уточнен план  5 099 400 лв.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4 260 лв. - изплатени по Проект „Иновативни модели за грижи в общността за хора с хронични заболявания и трайни увреждания“ (БЧК, МЗ - Администрация на МТСП/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556 228 лв. -</w:t>
      </w:r>
      <w:r>
        <w:rPr/>
        <w:t xml:space="preserve"> </w:t>
      </w:r>
      <w:r>
        <w:rPr>
          <w:sz w:val="24"/>
          <w:szCs w:val="24"/>
          <w:lang w:val="bg-BG" w:eastAsia="en-US"/>
        </w:rPr>
        <w:t xml:space="preserve">преведени суми по Целева програма за закупуване на хранителни продукти  за изхранване на деца и лица, потребители на социални услуги;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279 999 лв. - преведени суми по Проекти на неправителствени организации за рехабилитация и интеграция на хора с увреждания по чл. 10, ал. 3, т. 8 от ЗХУ. Към 30.06.2024  г. са преведени средства по 29 прое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630 000 лв. - преведени суми за разходи по договори за обучения на национално представителните организации на работниците и служителите и на работодателите /ФУТ/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46-00 „Разходи за членски внос и участие в нетърговски организации и дейности“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Уточнен план към 30.06.2024 г.: 647 50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Отчетени: 89 659 лв. / Изпълнение: 13,9 %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Разходът 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за платен членски внос от Администрацията на МТСП по Програмата за местно икономическо развитие и заетост (LEED) на ОИСР и отчетени разходи за членски внос на Агенция по заетостта към Световната организация на публичните служби по заетост (WAPES)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Капиталови разхо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добряването на допълнителни разходи по бюджета на Министерството на труда и социалната политика за 2024 г.</w:t>
      </w:r>
      <w:r>
        <w:rPr>
          <w:sz w:val="24"/>
          <w:szCs w:val="24"/>
          <w:lang w:val="bg-BG"/>
        </w:rPr>
        <w:t xml:space="preserve"> за капиталови разходи се извършва при доказана необходимост, чрез ПМС на Министерския съвет, чрез мотивирано предложение и представяне на ежемесечна информация по реда на</w:t>
      </w:r>
      <w:r>
        <w:rPr>
          <w:sz w:val="24"/>
          <w:szCs w:val="24"/>
        </w:rPr>
        <w:t xml:space="preserve">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6 от Закона за държавния бюджет на Република България за 2024 г., в съответствие с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7 от ПМС №13/2024 г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Раздел III „Финансиране, изпълнение и отчитане на капиталови разходи“ </w:t>
      </w:r>
      <w:r>
        <w:rPr>
          <w:sz w:val="24"/>
          <w:szCs w:val="24"/>
          <w:lang w:val="bg-BG"/>
        </w:rPr>
        <w:t>от У</w:t>
      </w:r>
      <w:r>
        <w:rPr>
          <w:sz w:val="24"/>
          <w:szCs w:val="24"/>
        </w:rPr>
        <w:t>казания №ДР-1 от 13.02.2024 г.</w:t>
      </w:r>
      <w:r>
        <w:rPr>
          <w:sz w:val="24"/>
          <w:szCs w:val="24"/>
          <w:lang w:val="bg-BG"/>
        </w:rPr>
        <w:t xml:space="preserve"> на МФ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/>
        </w:rPr>
        <w:t xml:space="preserve">Към 30.06.2024 г. с ПМС №107 от 23.04.2024 г., ПМС №182 от 23.05.2024 г. и ПМС № 220 от 19.06.2024 г. по бюджета на МТСП са одобрени средства за капиталови разходи в общ размер на 176 078 лв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ите капиталови разходи към 30.06.2024 г. са в размер на 181 351 лв. по следните параграфи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§51-00 „</w:t>
      </w:r>
      <w:r>
        <w:rPr>
          <w:b/>
          <w:bCs/>
          <w:sz w:val="24"/>
          <w:szCs w:val="24"/>
          <w:lang w:val="en-US" w:eastAsia="en-US"/>
        </w:rPr>
        <w:t>Основен ремонт на ДМА</w:t>
      </w:r>
      <w:r>
        <w:rPr>
          <w:b/>
          <w:bCs/>
          <w:sz w:val="24"/>
          <w:szCs w:val="24"/>
          <w:lang w:val="bg-BG" w:eastAsia="en-US"/>
        </w:rPr>
        <w:t>“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 са възстановени /сторнирани/ разходи в размер на </w:t>
      </w:r>
      <w:r>
        <w:rPr>
          <w:sz w:val="24"/>
          <w:szCs w:val="24"/>
          <w:lang w:val="en-US" w:eastAsia="en-US"/>
        </w:rPr>
        <w:t>(-1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65 </w:t>
      </w:r>
      <w:r>
        <w:rPr>
          <w:sz w:val="24"/>
          <w:szCs w:val="24"/>
          <w:lang w:val="bg-BG" w:eastAsia="en-US"/>
        </w:rPr>
        <w:t>лв.</w:t>
      </w:r>
      <w:r>
        <w:rPr>
          <w:sz w:val="24"/>
          <w:szCs w:val="24"/>
          <w:lang w:val="en-US" w:eastAsia="en-US"/>
        </w:rPr>
        <w:t xml:space="preserve">) </w:t>
      </w:r>
      <w:r>
        <w:rPr>
          <w:sz w:val="24"/>
          <w:szCs w:val="24"/>
          <w:lang w:val="bg-BG" w:eastAsia="en-US"/>
        </w:rPr>
        <w:t>по открит акредитив през м.12/2023 г. от Агенция за социално подпомагане за основен ремонт на административна сграда, ползвана от ДСП Слатина, РДСП София град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>§52-00 „Придобиване на дълготрайни материални активи“ – 138 294 лв., както следва:</w:t>
      </w:r>
    </w:p>
    <w:p>
      <w:pPr>
        <w:pStyle w:val="Normal"/>
        <w:spacing w:before="0" w:after="0"/>
        <w:ind w:firstLine="1134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bg-BG" w:eastAsia="en-US"/>
        </w:rPr>
        <w:t>§52-01</w:t>
      </w:r>
      <w:r>
        <w:rPr>
          <w:b/>
          <w:sz w:val="24"/>
          <w:szCs w:val="24"/>
          <w:lang w:val="bg-BG" w:eastAsia="en-US"/>
        </w:rPr>
        <w:t xml:space="preserve"> -</w:t>
      </w:r>
      <w:r>
        <w:rPr>
          <w:sz w:val="24"/>
          <w:szCs w:val="24"/>
          <w:lang w:val="bg-BG" w:eastAsia="en-US"/>
        </w:rPr>
        <w:t xml:space="preserve"> 32 688 лв. за придобиване на компютри и хардуер за преносими компютри и дисков масиви за сървъри за Кол център;</w:t>
      </w:r>
    </w:p>
    <w:p>
      <w:pPr>
        <w:pStyle w:val="Normal"/>
        <w:spacing w:before="0" w:after="0"/>
        <w:ind w:firstLine="1134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bg-BG" w:eastAsia="en-US"/>
        </w:rPr>
        <w:t xml:space="preserve">§52-03 - 105 606 лв. за придобиване на друго оборудване, машини и съоръжения, за оборудване за пожароизвестяване, видионаблюдение и СОТ, климатични и  отоплителни инсталации. 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53-00 ,,Придобиване на нематериални дълготрайни активи“ – 44 422 лв. </w:t>
      </w:r>
      <w:r>
        <w:rPr>
          <w:sz w:val="24"/>
          <w:szCs w:val="24"/>
          <w:lang w:val="bg-BG" w:eastAsia="en-US"/>
        </w:rPr>
        <w:t>за лицензи за сървърни операционни системи и софтуер за заличаване на данн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.2024 г. са отчетени 83 83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в. капиталови разходи в областта на електронното управление и ИКТ при уточнен годишен план 856 94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Към касовия отчет са приложени подробни разшифровки на капиталовите разходи по обекти, източник на финансиране, сметни и отчетни стойност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enter" w:pos="0" w:leader="none"/>
          <w:tab w:val="center" w:pos="709" w:leader="none"/>
          <w:tab w:val="right" w:pos="8306" w:leader="none"/>
        </w:tabs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 xml:space="preserve">*Забележка: </w:t>
      </w:r>
      <w:r>
        <w:rPr>
          <w:b/>
          <w:sz w:val="24"/>
          <w:szCs w:val="24"/>
          <w:lang w:val="bg-BG"/>
        </w:rPr>
        <w:t>За отчетените разходи за персонал, издръжка, субсидии, стипендии, трансфери, отчетени при изпълнението на програмите и мерките за временна заетост от Националния план за действие по заетостта през 2024 г. (Дейност 532, 533) от МТСП и ВРБ по бюджета на МТСП, за отчетените трансфери по ЗЛП /</w:t>
      </w:r>
      <w:r>
        <w:rPr>
          <w:b/>
          <w:sz w:val="24"/>
          <w:szCs w:val="24"/>
        </w:rPr>
        <w:t xml:space="preserve">чл. 109 </w:t>
      </w:r>
      <w:r>
        <w:rPr>
          <w:b/>
          <w:sz w:val="24"/>
          <w:szCs w:val="24"/>
          <w:lang w:val="bg-BG"/>
        </w:rPr>
        <w:t xml:space="preserve">и чл. 112 </w:t>
      </w: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bg-BG"/>
        </w:rPr>
        <w:t>ЗПФ/, за възнаграждения на приемните семейства по Закона за закрила на детето (Дейност 538), на база отчетни данни и на основание чл. 110, ал. 3, ал. 4 и чл. 112, ал. 3 от Закона за публичните финанси, и Указания ДР №1 от 2024 г. на МФ след изтичане на отчетното тримесечие се извършват промени в уточнения план между разходните параграфи, без да се променят целта и предназначението на планираните в §42-00 разхо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ІІ. ТРАНСФЕРИ И ФИНАНСИРАН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пълнение по основни параграфи и подпараграфи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Към 3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bg-BG" w:eastAsia="en-US"/>
        </w:rPr>
        <w:t>.0</w:t>
      </w:r>
      <w:r>
        <w:rPr>
          <w:b/>
          <w:sz w:val="24"/>
          <w:szCs w:val="24"/>
          <w:lang w:val="en-US" w:eastAsia="en-US"/>
        </w:rPr>
        <w:t>6</w:t>
      </w:r>
      <w:r>
        <w:rPr>
          <w:b/>
          <w:sz w:val="24"/>
          <w:szCs w:val="24"/>
          <w:lang w:val="bg-BG" w:eastAsia="en-US"/>
        </w:rPr>
        <w:t>.2024 г.</w:t>
      </w:r>
      <w:r>
        <w:rPr>
          <w:sz w:val="24"/>
          <w:szCs w:val="24"/>
          <w:lang w:val="bg-BG" w:eastAsia="en-US"/>
        </w:rPr>
        <w:t xml:space="preserve"> усвоена</w:t>
      </w:r>
      <w:r>
        <w:rPr>
          <w:b/>
          <w:sz w:val="24"/>
          <w:szCs w:val="24"/>
          <w:lang w:val="bg-BG" w:eastAsia="en-US"/>
        </w:rPr>
        <w:t xml:space="preserve"> субсидия от ЦБ (§31-10)</w:t>
      </w:r>
      <w:r>
        <w:rPr>
          <w:sz w:val="24"/>
          <w:szCs w:val="24"/>
          <w:lang w:val="bg-BG" w:eastAsia="en-US"/>
        </w:rPr>
        <w:t xml:space="preserve"> в размер на </w:t>
      </w:r>
      <w:r>
        <w:rPr>
          <w:b/>
          <w:sz w:val="24"/>
          <w:szCs w:val="24"/>
          <w:lang w:val="bg-BG" w:eastAsia="en-US"/>
        </w:rPr>
        <w:t>1 197 661 034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лв.</w:t>
      </w:r>
      <w:r>
        <w:rPr>
          <w:sz w:val="24"/>
          <w:szCs w:val="24"/>
          <w:lang w:val="bg-BG" w:eastAsia="en-US"/>
        </w:rPr>
        <w:t xml:space="preserve"> Изпълнение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42</w:t>
      </w:r>
      <w:r>
        <w:rPr>
          <w:b/>
          <w:sz w:val="24"/>
          <w:szCs w:val="24"/>
          <w:lang w:val="bg-BG" w:eastAsia="en-US"/>
        </w:rPr>
        <w:t>,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bg-BG" w:eastAsia="en-US"/>
        </w:rPr>
        <w:t xml:space="preserve"> %</w:t>
      </w:r>
      <w:r>
        <w:rPr>
          <w:sz w:val="24"/>
          <w:szCs w:val="24"/>
          <w:lang w:val="bg-BG" w:eastAsia="en-US"/>
        </w:rPr>
        <w:t xml:space="preserve"> от предвидения уточнен план </w:t>
      </w:r>
      <w:r>
        <w:rPr>
          <w:b/>
          <w:sz w:val="24"/>
          <w:szCs w:val="24"/>
          <w:lang w:val="bg-BG" w:eastAsia="en-US"/>
        </w:rPr>
        <w:t>2 838 739 457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лв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>Предоставените трансфери между бюджети (§§61-02) по отчет са в размер на (</w:t>
      </w:r>
      <w:r>
        <w:rPr>
          <w:b/>
          <w:sz w:val="24"/>
          <w:szCs w:val="24"/>
          <w:lang w:val="en-US" w:eastAsia="en-US"/>
        </w:rPr>
        <w:t>-) 507 927 931</w:t>
      </w:r>
      <w:r>
        <w:rPr>
          <w:b/>
          <w:sz w:val="24"/>
          <w:szCs w:val="24"/>
          <w:lang w:val="bg-BG" w:eastAsia="en-US"/>
        </w:rPr>
        <w:t xml:space="preserve"> лв.</w:t>
      </w:r>
      <w:r>
        <w:rPr>
          <w:sz w:val="24"/>
          <w:szCs w:val="24"/>
          <w:lang w:val="bg-BG" w:eastAsia="en-US"/>
        </w:rPr>
        <w:t>, в т. ч.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 xml:space="preserve">485 203 981 </w:t>
      </w:r>
      <w:r>
        <w:rPr>
          <w:sz w:val="24"/>
          <w:szCs w:val="24"/>
          <w:lang w:val="bg-BG" w:eastAsia="en-US"/>
        </w:rPr>
        <w:t>лв.</w:t>
      </w:r>
      <w:r>
        <w:rPr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предоставени трансфери по §§61-02 от Агенция за социално подпомагане на общините по Механизъм лична помощ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16 395 21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</w:t>
      </w:r>
      <w:r>
        <w:rPr>
          <w:sz w:val="24"/>
          <w:szCs w:val="24"/>
          <w:lang w:val="en-US" w:eastAsia="en-US"/>
        </w:rPr>
        <w:t xml:space="preserve">. предоставени трансфери по §§61-02 от Агенция за социално подпомагане </w:t>
      </w:r>
      <w:r>
        <w:rPr>
          <w:sz w:val="24"/>
          <w:szCs w:val="24"/>
          <w:lang w:val="bg-BG" w:eastAsia="en-US"/>
        </w:rPr>
        <w:t>за приемни семейства по Закона за закрила на детето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4 382 348 лв.</w:t>
      </w:r>
      <w:r>
        <w:rPr/>
        <w:t xml:space="preserve"> </w:t>
      </w:r>
      <w:r>
        <w:rPr>
          <w:sz w:val="24"/>
          <w:szCs w:val="24"/>
          <w:lang w:val="bg-BG" w:eastAsia="en-US"/>
        </w:rPr>
        <w:t>предоставени трансфери от Администрацията на МТСП на ведомства и общини по проект „Красива България“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6 02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 предоставен трансфер на Министерство на отбраната за помощи за диагностика и лечение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en-US" w:eastAsia="en-US"/>
        </w:rPr>
        <w:t>130 793</w:t>
      </w:r>
      <w:r>
        <w:rPr>
          <w:sz w:val="24"/>
          <w:szCs w:val="24"/>
          <w:lang w:val="bg-BG" w:eastAsia="en-US"/>
        </w:rPr>
        <w:t xml:space="preserve"> лв. предоставени трансфери по проекти по Закона за хората с увреждания от Агенция за хората с увреждания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1 760 372 лв. предоставени трансфери от ФСЗ на общини за Целеви социални програми и проекти в областта на социалното включване и социалната подкрепа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 27 000 лв. предоставен трансфер от ФУТ на Националния осигурителен институт по проект „Законодателство и процедури при разследване на трудови злополуки и проучване на професионални болести. Регистриране и отчитане на ТЗ и ПБ. Ръководство за потребителя – ТЗ, версия 2.2.“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- 2 195 лв. предоставен трансфер от Администрацията на МТСП на Министерство на транспорта и съобщенията за транспортни услуги Летище Соф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редоставени трансфери от МТСП по програми за осигуряване на заетост (§§61-05).</w:t>
      </w:r>
      <w:r>
        <w:rPr>
          <w:i/>
          <w:sz w:val="24"/>
          <w:szCs w:val="24"/>
          <w:lang w:val="bg-BG" w:eastAsia="en-US"/>
        </w:rPr>
        <w:t xml:space="preserve"> Отчетени са </w:t>
      </w:r>
      <w:r>
        <w:rPr>
          <w:i/>
          <w:sz w:val="24"/>
          <w:szCs w:val="24"/>
          <w:lang w:val="en-US" w:eastAsia="en-US"/>
        </w:rPr>
        <w:t>7 825 168</w:t>
      </w:r>
      <w:r>
        <w:rPr>
          <w:i/>
          <w:sz w:val="24"/>
          <w:szCs w:val="24"/>
          <w:lang w:val="bg-BG" w:eastAsia="en-US"/>
        </w:rPr>
        <w:t xml:space="preserve"> лв. като предоставени трансфери на общини, министерства и ведомства</w:t>
      </w:r>
      <w:r>
        <w:rPr>
          <w:sz w:val="24"/>
          <w:szCs w:val="24"/>
          <w:lang w:val="bg-BG" w:eastAsia="en-US"/>
        </w:rPr>
        <w:t xml:space="preserve"> през 2024 г. по сключени договори по Националния план за действие по заетостта през 2024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Предоставените трансфери между бюджети и сметки за средствата от ЕС     (§§62-02) по отчет са в размер на </w:t>
      </w:r>
      <w:r>
        <w:rPr>
          <w:b/>
          <w:sz w:val="24"/>
          <w:szCs w:val="24"/>
          <w:lang w:val="en-US" w:eastAsia="en-US"/>
        </w:rPr>
        <w:t xml:space="preserve">(-) </w:t>
      </w:r>
      <w:r>
        <w:rPr>
          <w:b/>
          <w:sz w:val="24"/>
          <w:szCs w:val="24"/>
          <w:lang w:val="bg-BG" w:eastAsia="en-US"/>
        </w:rPr>
        <w:t>38 186 139 лв.</w:t>
      </w:r>
      <w:r>
        <w:rPr>
          <w:sz w:val="24"/>
          <w:szCs w:val="24"/>
          <w:lang w:val="bg-BG" w:eastAsia="en-US"/>
        </w:rPr>
        <w:t>, отчетени от Агенция по заетостта, Агенция за социално подпомагане, Центъра за развитие на човешките ресурси и регионални инициативи, Държавната агенция за закрила на детето и Администрацията на МТСП във връзка с предоставени трансфери в системата на МТСП за финансиране на СЕС, съгл. ДДС №1 на МФ от 2015 г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Отчетените трансфери за поети осигурителни вноски и данъци (§69-00) </w:t>
      </w:r>
      <w:r>
        <w:rPr>
          <w:sz w:val="24"/>
          <w:szCs w:val="24"/>
          <w:lang w:val="bg-BG" w:eastAsia="en-US"/>
        </w:rPr>
        <w:t>са в размер на 47 582 773 лв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>§70-10 „Постъпления от продажба на дялове, акции, съучастия, и от ликвидационни дялове“ – 594 579 лв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shd w:fill="FFFFFF" w:val="clear"/>
        </w:rPr>
        <w:t>Съгласно § 35. (1) от Закона за насърчаване на заетостта  Държавно предприятие "Българо-германски център за професионално обучение" се преобразува чрез вливането му в Центъра за развитие на човешките ресурси и регионални инициативи , създаден с </w:t>
      </w:r>
      <w:r>
        <w:rPr>
          <w:rStyle w:val="Newdocreference"/>
          <w:color w:val="000000"/>
          <w:sz w:val="24"/>
          <w:szCs w:val="24"/>
          <w:shd w:fill="FFFFFF" w:val="clear"/>
        </w:rPr>
        <w:t>Постановление № 266 на Министерския съвет от 2009 г</w:t>
      </w:r>
      <w:r>
        <w:rPr>
          <w:color w:val="000000"/>
          <w:sz w:val="24"/>
          <w:szCs w:val="24"/>
          <w:shd w:fill="FFFFFF" w:val="clear"/>
        </w:rPr>
        <w:t>. (обн., ДВ, бр. 91 от 2009 г.; изм., бр. 2, 18 и 57 от 2010 г., бр. 38 и 88 от 2011 г., бр. 58 от 2012 г., бр. 77 от 2013 г., бр. 86 и 88 от 2014 г., бр. 21 от 2015 г., бр. 56 от 2016 г., бр. 67 и 68 от 2018 г., бр. 16 и 33 от 2019 г., бр. 70 и 75 от 2020 г., бр. 20 и 33 от 2021 г. и бр. 81 от 2022 г.) като юридическо лице по </w:t>
      </w:r>
      <w:r>
        <w:rPr>
          <w:rStyle w:val="Newdocreference"/>
          <w:color w:val="000000"/>
          <w:sz w:val="24"/>
          <w:szCs w:val="24"/>
          <w:shd w:fill="FFFFFF" w:val="clear"/>
        </w:rPr>
        <w:t>чл. 60 от Закона за администрацията</w:t>
      </w:r>
      <w:r>
        <w:rPr>
          <w:color w:val="000000"/>
          <w:sz w:val="24"/>
          <w:szCs w:val="24"/>
          <w:shd w:fill="FFFFFF" w:val="clear"/>
        </w:rPr>
        <w:t xml:space="preserve"> към министъра на труда и социалната политика. Сумата в размер 594 579 лв. по §70-10 представлява наличността по банковата сметка на Държавно предприятие </w:t>
      </w:r>
      <w:r>
        <w:rPr>
          <w:color w:val="000000"/>
          <w:sz w:val="24"/>
          <w:szCs w:val="24"/>
          <w:shd w:fill="FFFFFF" w:val="clear"/>
          <w:lang w:val="bg-BG"/>
        </w:rPr>
        <w:t>„</w:t>
      </w:r>
      <w:r>
        <w:rPr>
          <w:color w:val="000000"/>
          <w:sz w:val="24"/>
          <w:szCs w:val="24"/>
          <w:shd w:fill="FFFFFF" w:val="clear"/>
        </w:rPr>
        <w:t>Българо-германски център за професионално обучение</w:t>
      </w:r>
      <w:r>
        <w:rPr>
          <w:color w:val="000000"/>
          <w:sz w:val="24"/>
          <w:szCs w:val="24"/>
          <w:shd w:fill="FFFFFF" w:val="clear"/>
          <w:lang w:val="bg-BG"/>
        </w:rPr>
        <w:t>“</w:t>
      </w:r>
      <w:r>
        <w:rPr>
          <w:color w:val="000000"/>
          <w:sz w:val="24"/>
          <w:szCs w:val="24"/>
          <w:shd w:fill="FFFFFF" w:val="clear"/>
        </w:rPr>
        <w:t xml:space="preserve"> към 31.12.2023 г. преведена на правоприемника му Център за развитие на човешките ресурси и регионални инициативи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 xml:space="preserve">Полученитe трансфери между сметки за средствата от ЕС (§§63-01) в размер 139 256 131 лв. и предоставените трансфери между сметки за средствата от ЕС (§§63-02) по отчет са в размер на </w:t>
      </w:r>
      <w:r>
        <w:rPr>
          <w:b/>
          <w:sz w:val="24"/>
          <w:szCs w:val="24"/>
          <w:lang w:val="en-US" w:eastAsia="en-US"/>
        </w:rPr>
        <w:t>(-)</w:t>
      </w:r>
      <w:r>
        <w:rPr>
          <w:b/>
          <w:sz w:val="24"/>
          <w:szCs w:val="24"/>
          <w:lang w:val="bg-BG" w:eastAsia="en-US"/>
        </w:rPr>
        <w:t xml:space="preserve"> 3 370 259 лв.</w:t>
      </w:r>
      <w:r>
        <w:rPr>
          <w:sz w:val="24"/>
          <w:szCs w:val="24"/>
          <w:lang w:val="bg-BG" w:eastAsia="en-US"/>
        </w:rPr>
        <w:t>, са отчетени като сметки и средства от Европейския съюз в съответствие с изискванията в „</w:t>
      </w:r>
      <w:r>
        <w:rPr>
          <w:bCs/>
          <w:sz w:val="24"/>
          <w:szCs w:val="24"/>
          <w:lang w:val="bg-BG"/>
        </w:rPr>
        <w:t xml:space="preserve">Отчет за сметките </w:t>
      </w:r>
      <w:r>
        <w:rPr>
          <w:sz w:val="24"/>
          <w:szCs w:val="24"/>
          <w:lang w:val="bg-BG"/>
        </w:rPr>
        <w:t>за средства от Европейския съюз, администрирани</w:t>
      </w:r>
      <w:r>
        <w:rPr>
          <w:bCs/>
          <w:sz w:val="24"/>
          <w:szCs w:val="24"/>
          <w:lang w:val="bg-BG"/>
        </w:rPr>
        <w:t xml:space="preserve"> от Националния фонд“</w:t>
      </w:r>
      <w:r>
        <w:rPr>
          <w:sz w:val="24"/>
          <w:szCs w:val="24"/>
          <w:lang w:val="bg-BG" w:eastAsia="en-US"/>
        </w:rPr>
        <w:t xml:space="preserve"> (СЕС-3-КСФ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и </w:t>
      </w:r>
      <w:r>
        <w:rPr>
          <w:bCs/>
          <w:sz w:val="24"/>
          <w:szCs w:val="24"/>
          <w:lang w:val="bg-BG"/>
        </w:rPr>
        <w:t>„Отчет за сметките за други</w:t>
      </w:r>
      <w:r>
        <w:rPr>
          <w:sz w:val="24"/>
          <w:szCs w:val="24"/>
          <w:lang w:val="bg-BG"/>
        </w:rPr>
        <w:t xml:space="preserve"> средства от Европейския съюз“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(</w:t>
      </w:r>
      <w:r>
        <w:rPr>
          <w:bCs/>
          <w:sz w:val="24"/>
          <w:szCs w:val="24"/>
          <w:lang w:val="bg-BG"/>
        </w:rPr>
        <w:t>СЕС-3-</w:t>
      </w:r>
      <w:r>
        <w:rPr>
          <w:bCs/>
          <w:iCs/>
          <w:sz w:val="24"/>
          <w:szCs w:val="24"/>
          <w:lang w:val="bg-BG"/>
        </w:rPr>
        <w:t>ДЕС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4"/>
          <w:szCs w:val="24"/>
          <w:lang w:val="bg-BG" w:eastAsia="en-US"/>
        </w:rPr>
      </w:pPr>
      <w:r>
        <w:rPr>
          <w:bCs/>
          <w:iCs/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iCs/>
          <w:sz w:val="24"/>
          <w:szCs w:val="24"/>
          <w:lang w:val="bg-BG"/>
        </w:rPr>
        <w:t>Отчет за сметките за средствата от Европейския съюз, администрирани от НФ (СЕС-3-</w:t>
      </w:r>
      <w:r>
        <w:rPr>
          <w:b/>
          <w:bCs/>
          <w:i/>
          <w:iCs/>
          <w:sz w:val="24"/>
          <w:szCs w:val="24"/>
          <w:lang w:val="bg-BG"/>
        </w:rPr>
        <w:t>КСФ</w:t>
      </w:r>
      <w:r>
        <w:rPr>
          <w:b/>
          <w:bCs/>
          <w:iCs/>
          <w:sz w:val="24"/>
          <w:szCs w:val="24"/>
          <w:lang w:val="bg-BG"/>
        </w:rPr>
        <w:t>) - отчетени разходи в размер на 61 470 956 лв., от които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bCs/>
          <w:iCs/>
          <w:sz w:val="24"/>
          <w:szCs w:val="24"/>
          <w:lang w:val="bg-BG"/>
        </w:rPr>
        <w:t>20 308 307 лв. – по Оперативна програма „Развитие на човешките ресурси“ 2014-2020 г. и 2021-2027 г.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bCs/>
          <w:iCs/>
          <w:sz w:val="24"/>
          <w:szCs w:val="24"/>
          <w:lang w:val="bg-BG"/>
        </w:rPr>
        <w:t>33 069 621 лв. – по Оперативна програма „Фонд за европейско подпомагане на най-нуждаещите се лица“</w:t>
      </w: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  <w:lang w:val="bg-BG"/>
        </w:rPr>
        <w:t xml:space="preserve">период </w:t>
      </w:r>
      <w:r>
        <w:rPr>
          <w:bCs/>
          <w:iCs/>
          <w:sz w:val="24"/>
          <w:szCs w:val="24"/>
          <w:lang w:val="en-US"/>
        </w:rPr>
        <w:t>2014-202</w:t>
      </w:r>
      <w:r>
        <w:rPr>
          <w:bCs/>
          <w:iCs/>
          <w:sz w:val="24"/>
          <w:szCs w:val="24"/>
          <w:lang w:val="bg-BG"/>
        </w:rPr>
        <w:t>0</w:t>
      </w:r>
      <w:r>
        <w:rPr>
          <w:bCs/>
          <w:iCs/>
          <w:sz w:val="24"/>
          <w:szCs w:val="24"/>
          <w:lang w:val="en-US"/>
        </w:rPr>
        <w:t xml:space="preserve"> г.</w:t>
      </w:r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>
          <w:bCs/>
          <w:iCs/>
          <w:sz w:val="24"/>
          <w:szCs w:val="24"/>
          <w:lang w:val="bg-BG"/>
        </w:rPr>
        <w:t>1 668 994 лв. – Програма за храни и/или основно материално подпомагане“ период 2021-2027 г.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6 424 034 лв. – разходи по Плана за възстановяване и устойчивост на РБ/ ПВУ.</w:t>
      </w:r>
    </w:p>
    <w:p>
      <w:pPr>
        <w:pStyle w:val="Normal"/>
        <w:ind w:left="1134" w:hanging="0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Отчетени са разходи по параграф 77-00 – Временни безлихвени заеми между сметки за средства от ЕС в размер на (-) 63 641 137 лв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Средставата представляват погасени заеми, отпуснати по реда на ДДС 06/2011 г., по следните проекти: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 BG05M90P001-7.001-0001 „Подкрепа за уязвими домакинства - SAFE“ - 44 756 310 лв. Финансирането е осигурено по линия на механизма REACT-EU. Проектът се изпълнява по инвестиционен приоритет - Улесняване на преодоляването на последиците от кризата в контекста на пандемията от COVID-19 и социалните последици от нея и подготовка за екологично, цифрово и устойчиво възстановяване на икономиката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 BG05M9OP001-1.004 „Подобряване качеството и ефективността на предоставяните услуги за уязвимите група на пазара на труда и работодателите“ - 624 914 лв. Проектът цели да модернизира дейността на Агенция по заетостта и предоставянето на по-качествени услуги за търсещите и предлагащите работа.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BG05M9OP001-1.009 „Национална EURES мрежа“ - 905 215 лв.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С операцията се цели осигуряване на възможности за предоставяне на посреднически услуги на по-голям брой търсещи работа лица и работодатели, вкл. за мотивиране завръщането на висококвалифицираните български работници обратно в страната и за привличане на работна ръка от страните членки на ЕС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 BG05M9OP001-1.001 „Младежка заетост“ - 12 374 302 лв.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Основната цел на проекта е стимулиране на активността на младежи до 29-годишна възраст 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/>
        </w:rPr>
        <w:t>-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BG05M9OP001-1.017 „Готови за работа“ - 380 396 лв.</w:t>
      </w:r>
      <w:r>
        <w:rPr/>
        <w:t xml:space="preserve"> </w:t>
      </w:r>
      <w:r>
        <w:rPr>
          <w:bCs/>
          <w:iCs/>
          <w:sz w:val="24"/>
          <w:szCs w:val="24"/>
          <w:lang w:val="bg-BG"/>
        </w:rPr>
        <w:t>Основната цел на проекта е стимулиране на активността на младежи до 29-годишна възраст включително, които не са нито в образование или обучение, нито в заетост и не са регистрирани като безработни лица в Дирекциите „Бюро по труда“, както и да се подобрят възможностите им за намиране на работа и трудовата им реализация на пазара на труда. ;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- BG05M9OP001-6.006 „Солидарност“ - 4 600 000 лв. Проектът се реализира по ОП РЧР 2014-2020, приоритетна ос 6 „Подкрепа за преодоляването на последиците от кризата, предизвикана от пандемията от COVID-19 и подготовка за екологично, цифрово и устойчиво възстановяване на икономиката“. 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  <w:lang w:val="bg-BG"/>
        </w:rPr>
        <w:t>Отчет за сметките за други средства от ЕС (СЕС-3-</w:t>
      </w:r>
      <w:r>
        <w:rPr>
          <w:b/>
          <w:bCs/>
          <w:i/>
          <w:iCs/>
          <w:sz w:val="24"/>
          <w:szCs w:val="24"/>
          <w:lang w:val="bg-BG"/>
        </w:rPr>
        <w:t>ДЕС</w:t>
      </w:r>
      <w:r>
        <w:rPr>
          <w:b/>
          <w:bCs/>
          <w:iCs/>
          <w:sz w:val="24"/>
          <w:szCs w:val="24"/>
          <w:lang w:val="bg-BG"/>
        </w:rPr>
        <w:t xml:space="preserve">), отчетени разходи  в размер на 13 573 лв. </w:t>
      </w:r>
      <w:r>
        <w:rPr>
          <w:bCs/>
          <w:iCs/>
          <w:sz w:val="24"/>
          <w:szCs w:val="24"/>
          <w:lang w:val="bg-BG"/>
        </w:rPr>
        <w:t>от Агенцията по заетостта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по проект „Изграждане на дигитален предприемачески капацитет на възрастни хора посредством иновативната система за обучение - eDigiStars”, финансиран по Програма за транснационално сътрудничество „Дунав 2014-2020”.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iCs/>
          <w:sz w:val="24"/>
          <w:szCs w:val="24"/>
          <w:lang w:val="bg-BG" w:eastAsia="en-US"/>
        </w:rPr>
      </w:pPr>
      <w:r>
        <w:rPr>
          <w:b/>
          <w:bCs/>
          <w:iCs/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ъгласно указания на министъра на финансите ДДС №01/2024 г. за изготвянето и представянето през 2024 г. на месечните отчети за касовото изпълнение на бюджетите на сметките за средства от ЕС и на сметките за чужди средства, МТСП представя ежемесечна информация в Министерство на финансите на разшифровка на трансферните операции с бюджети и сметки за средства от ЕС на други бюджетни организации (по кодове на ЕБК за 20</w:t>
      </w:r>
      <w:r>
        <w:rPr>
          <w:i/>
          <w:sz w:val="24"/>
          <w:szCs w:val="24"/>
          <w:lang w:val="en-US" w:eastAsia="en-US"/>
        </w:rPr>
        <w:t>24</w:t>
      </w:r>
      <w:r>
        <w:rPr>
          <w:i/>
          <w:sz w:val="24"/>
          <w:szCs w:val="24"/>
          <w:lang w:val="bg-BG" w:eastAsia="en-US"/>
        </w:rPr>
        <w:t xml:space="preserve"> г.), включително и за/от общини.</w:t>
      </w:r>
    </w:p>
    <w:p>
      <w:pPr>
        <w:pStyle w:val="Normal"/>
        <w:tabs>
          <w:tab w:val="clear" w:pos="709"/>
          <w:tab w:val="left" w:pos="851" w:leader="none"/>
        </w:tabs>
        <w:spacing w:before="48" w:after="0"/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V. ДОПЪЛНИТЕЛНА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персона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твърдените по реда на чл. 78 от Закона за държавния бюджет на Република България за 2024 г. и с ПМС №13 от 29.01.2024 г. за изпълнението на държавния бюджет на Република България за 2024 г. разходи за персонал (заплати, възнаграждения и задължителни осигурителни вноски на лицата по трудови, извънтрудови и служебни правоотношения) през 2024 г. на МТСП са в размер на 235 649 400 л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/>
        </w:rPr>
        <w:t xml:space="preserve">С ПМС №112 от 23.04.2024 г. за одобряване на допълнителни разходи за персонал по бюджета на Министерството на труда и социалната политика за 2024 г. са одобрени разходи за персонал в общ размер на 23 989 041 лв. за преодоляване на диспропорции във възнагражденията на персонала, включително за увеличаване на възнагражденията на персонала в системата на Министерството на труда и социалната политика, считано от 1 януари 2024 г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/>
        </w:rPr>
        <w:t xml:space="preserve">Уточнен план за ведомствен персонал към 30.06.2024 г.: 259 638 441 л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Отчетени: 131 235 423 лв. / Изпълнение: 50,5 %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 xml:space="preserve">Отчетени са администрирани разходи за персонал към 30.06.2024 г. по чл. 78,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ал. 5,  т. 6 от ЗДБРБ за 2024 г. в общ размер 2 898 963 лв., в т. ч.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  <w:lang w:val="bg-BG" w:eastAsia="en-US"/>
        </w:rPr>
        <w:t>по т. 6 – разходи за изпълнение на Националния план за действие по заетостта през 2024 г. –</w:t>
      </w:r>
      <w:r>
        <w:rPr>
          <w:color w:val="FF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2 171 902 лв., дейност 532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ind w:left="360" w:firstLine="66"/>
        <w:contextualSpacing/>
        <w:jc w:val="both"/>
        <w:rPr/>
      </w:pPr>
      <w:r>
        <w:rPr>
          <w:sz w:val="24"/>
          <w:szCs w:val="24"/>
          <w:lang w:val="bg-BG" w:eastAsia="en-US"/>
        </w:rPr>
        <w:t>по т. 6 – разходи за възнаграждения на приемните семейства по Закона за закрила на детето – 727 061 лв., дейност 538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а щатна численост на персонала на МТСП към 30.06.2024 г. – 8 177 щатни служител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министъра на труда и социалната политика, в качеството му на първостепенен разпоредител с бюджет, функционират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министрация на МТСП – обща и специализирана с обща численост към 30.06.2024 г. – 384 щатни бройки и 10 второстепенни разпоредители с бюджет с утвърдена щатна численост към 30.06.2024 г. – 7 793 щатни бройки, както следв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ЗА СОЦИАЛНО ПОДПОМАГАНЕ – отговаря за изпълнение на държавната политика в областта на социалното подпомагане, рехабилитацията и социалната интеграция на хората с увреждания и закрилата на детето. Утвърдена численост на персонала - 4 635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ПО ЗАЕТОСТТА – отговаря за изпълнение на държавната политика за насърчаване на заетостта, защитата на пазара на труда, професионалното ориентиране, обучението на възрастни и извършването на посредническите услуги по заетостта. Утвърдена численост на персонала – 2 219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ЗА ХОРАТА С УВРЕЖДАНИЯ – отговаря за изпълнение на държавната политика за интеграция на хората с увреждания. Утвърдена численост на персонала - 26 щатни бройк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   </w:t>
      </w:r>
      <w:r>
        <w:rPr>
          <w:sz w:val="24"/>
          <w:szCs w:val="24"/>
          <w:lang w:val="bg-BG"/>
        </w:rPr>
        <w:t>АГЕНЦИЯТА ЗА КАЧЕСТВОТО НА СОЦИАЛНИТЕ УСЛУГИ – отговаря за осъществяване на контрол и мониторинг на предоставянето на социалните услуги и лицензиране на доставчиците на социални услуги. Утвърдена численост на персонала – 81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ИЗПЪЛНИТЕЛНА АГЕНЦИЯ „ГЛАВНА ИНСПЕКЦИЯ ПО ТРУДА“ – отговаря за цялостния контрол за спазване на трудовото законодателство. Утвърдена численост на персонала – 660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ДЪРЖАВНА АГЕНЦИЯ ЗА ЗАКРИЛА НА ДЕТЕТО – специализиран орган за ръководство, координиране и контрол на дейностите по закрила на детето. Утвърдена численост на персонала – 66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НАЦИОНАЛЕН ИНСТИТУТ ЗА ПОМИРЕНИЕ И АРБИТРАЖ – с основна дейност посредничество и арбитраж за доброволно уреждане на колективни трудови спорове между работници и работодатели по смисъла на Закона за уреждане на колективните трудови спорове. Утвърдена численост на персонала – 12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ЦЕНТЪР ЗА РАЗВИТИЕ НА ЧОВЕШКИТЕ РЕСУРСИ И РЕГИОНАЛНИ ИНИЦИАТИВИ – с основен предмет на дейност обучения на служители от системата на министерството, администрацията на централната и местна власт, социални партньори и неправителствени организации, по теми от компетентността на министъра на труда и социалната политика. Утвърдена численост на персонала – 76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ФОНД „СОЦИАЛНА ЗАКРИЛА“ – с основен предмет на дейност финансиране на дейности и мероприятия, свързани с провежданите политики в областта на социалното подпомагане. Утвърдена численост на персонала – 12 щатни брой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ФОНД „УСЛОВИЯ НА ТРУД“ – с основен предмет на дейност финансиране на дейности и мероприятия за подобряване на условията на труд. Утвърдена численост на персонала – 6 щатни брой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en-US"/>
        </w:rPr>
        <w:tab/>
        <w:t>Към касовите отчети са изготвени и приложени разшифровки на приходните подпараграф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24-04 „Нетни приходи от продажби на услуги, стоки и продукция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36-19 „Други неданъчни приходи“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и на разходните параграфи и подпараграфи за отчетите за изпълнение на бюджета и отчетите за други средствата от ЕС - (СЕС-3-КСФ)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02-00 „Други възнаграждения и плащания за персонала“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§10-98 „Други разходи, некласифицирани в другите параграфи и подпараграфи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42-00 „</w:t>
      </w:r>
      <w:r>
        <w:rPr>
          <w:sz w:val="24"/>
          <w:szCs w:val="24"/>
          <w:lang w:val="bg-BG"/>
        </w:rPr>
        <w:t>Текущи трансфери, обезщетения и помощи за домакинствата“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51-00 „Основен ремонт на ДМА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 xml:space="preserve">§52-00 „Придобиване на ДМА“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53-00 „Придобиване на НМА“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</w:t>
      </w:r>
      <w:r>
        <w:rPr>
          <w:bCs/>
          <w:sz w:val="24"/>
          <w:szCs w:val="24"/>
          <w:lang w:val="bg-BG" w:eastAsia="en-US"/>
        </w:rPr>
        <w:t>88-00 „Събрани средства и извършени плащания за сметка на други бюджети, сметки и фондове“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Разшифровка на трансферните операции (трансфери и временни безлихвени заем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вършени промени по бюджета на МТСП за 2024 г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Промените по бюджета на МТСП за 2024 г. са извърше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  <w:lang w:val="bg-BG" w:eastAsia="en-US"/>
        </w:rPr>
        <w:t>реда на Закона за публичните финанси, ЗДБРБ за 2024 г., Раздел X „Извършване на промени по Закона за публичните финанси“ от указания на министъра на финансите ДР №1 от 1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bg-BG" w:eastAsia="en-US"/>
        </w:rPr>
        <w:t>02.2024 г. относно изпълнението на държавния бюджет и на сметките за средства от Европейския съюз за 2024 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58/01.03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основание чл. 110, ал. 4 от Закона за публичните финанси, във връзка с т. 7.4. от Раздел X „Извършване на промени по реда на Закона за публичните финанси” от Указания №ДР-1/2024 г. на министъра на финансите, както и предвид направено предложение от министъра на отбраната и предоставен трансфер към 31.01.2024 г. от Агенцията за социално подпомагане по бюджета на Министерството на отбраната по международно споразумение между МТСП, АСП и НЗОК с №РД-14-114 от 14.09.2023 г. за превод на средства за заплащане на стойността на оказаната болнична медицинска помощ за диагностика и лечение в лечебни заведения на лиц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№</w:t>
      </w:r>
      <w:r>
        <w:rPr>
          <w:sz w:val="24"/>
          <w:szCs w:val="24"/>
          <w:lang w:val="bg-BG" w:eastAsia="en-US"/>
        </w:rPr>
        <w:t xml:space="preserve">04-13-78/28.03.2024 г. на МФ, на основание чл. 110, ал. 4 от Закона за публичните финанси, във връзка с т. 7.4 от Раздел X „Извършване на промени по Закона за публичните финанси” от </w:t>
      </w:r>
      <w:r>
        <w:rPr>
          <w:sz w:val="24"/>
          <w:szCs w:val="24"/>
          <w:lang w:val="bg-BG"/>
        </w:rPr>
        <w:t>Указания №ДР-1/2024 г. на министъра на финансите</w:t>
      </w:r>
      <w:r>
        <w:rPr>
          <w:sz w:val="24"/>
          <w:szCs w:val="24"/>
          <w:lang w:val="bg-BG" w:eastAsia="en-US"/>
        </w:rPr>
        <w:t xml:space="preserve">, както и предвид </w:t>
      </w:r>
      <w:r>
        <w:rPr>
          <w:sz w:val="24"/>
          <w:szCs w:val="24"/>
          <w:lang w:val="bg-BG"/>
        </w:rPr>
        <w:t xml:space="preserve">направено предложение от министъра на образованието и науката </w:t>
      </w:r>
      <w:r>
        <w:rPr>
          <w:sz w:val="24"/>
          <w:szCs w:val="24"/>
          <w:lang w:val="bg-BG" w:eastAsia="en-US"/>
        </w:rPr>
        <w:t>и предоставен трансфер по договор №4-НПЗХУ/2 от 31.10.2023 г. за финансиране на проект „Равен шанс за активиране на работния потенциал в Регионален център за подкрепа на процеса на приобщаващо образование – Пловдив“ с Агенция за хората с увреждания по Закона за хората с уврежд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№</w:t>
      </w:r>
      <w:r>
        <w:rPr>
          <w:sz w:val="24"/>
          <w:szCs w:val="24"/>
          <w:lang w:val="bg-BG" w:eastAsia="en-US"/>
        </w:rPr>
        <w:t xml:space="preserve">04-13-97/11.04.2024 г. на МФ, на основание чл. 110, </w:t>
      </w:r>
      <w:r>
        <w:rPr>
          <w:sz w:val="24"/>
          <w:szCs w:val="24"/>
          <w:lang w:val="bg-BG"/>
        </w:rPr>
        <w:t>ал. 4 от Закона за публичните финанси, чл. 6, ал. 3 от ПМС №1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т 29.01.2024 г. за изпълнението на държавния бюджет на Република България за 2024 г. в съотвествие с т. 7.4. от Раздел X от Указания №ДР-1/2024 г. на министъра на финансите, във </w:t>
      </w:r>
      <w:r>
        <w:rPr>
          <w:sz w:val="24"/>
          <w:szCs w:val="24"/>
          <w:lang w:val="en-US"/>
        </w:rPr>
        <w:t>връзка с предоставен трансфер от Министерство на труда и социалната политика на Министерство на транспорта и съобщенията за преминаване през ВИП А, съгласно чл. 64б, ал.4 от Закона за гражданското въздухоплаване, чл. 12, ал. 3 от Устройствения правилник на Държавния авиационен оператор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6-279/16.04.2024 г., на основание чл. 109, ал. 5 от Закона за публичните финанси, чл. 75 и  чл.76, ал.1 от Закона за държавния бюджет на Република България за 2024 г., и във връзка с чл. 11, ал. 1 и ал. 2 от Постановление №13 на Министерския съвет от 29.01.2024 г. за изпълнението на държавния бюджет на Република България за 2024 г., с оглед отнасянето по параграфи и подпараграфи на действително направени разходи за плащане на главница и лихви по заем №76120 BG от Международната банка за възстановяване и развитие по Проект „Социално включване“ през месец април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6-284/16.04.2024 г., на основание чл. 112, ал. 3 от Закона за публичните финанси, т. 11 от Раздел X „Извършване на промени по Закона за публичните финанси“ от Указания №ДР-1/2024 г. на министъра на финансите относно изпълнението на държавния бюджет и на сметките за средства от ЕС за 2024 г., във връзка с предоставени трансфери от Министерството на труда и социалната политика по сключени договори по програми и мерки от Националния план за действие по заетостта през 2024 г. на Националния осигурителен институт, Националната здравно-осигурителна каса, ДВВУ, ДВУ и общините за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302/23.04.2024 г., на основание чл. 112, ал. 3 от Закона за публичните финанси, във връзка с Раздел X „Извършване на промени по Закона за публичните финанси“ от Указания №ДР-1/2024 г. на министъра на финансите, както и предвид отнасянето по показатели на действително извършени разходи към 31.03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 за предоставени трансфери за проекти по Закона за хората с увреждания чрез Агенцията за хората с увреждания и за възнаграждения на приемните семейства по Закона за закрила на детето на основание сключени договори между Агенцията за социално подпомагане и общините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91-00-236/26.04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основание чл. 110, ал. 4 от Закона за публичните финанси и чл. 78, ал. 5, т. 6 и ал. 6 от Закона за държавния бюджет на Република България за 2024 г., в съответствие с изискванията на Раздел X  „Извършване на промени по Закона за публичните финанси“ от Указания №ДР-1/2024 г. на министъра на финансите, във връзка с предоставени трансфери от Агенцията по заетостта по сключени договори с министерства и ведомства по програми и мерки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91-00-237/26.04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на основание чл. 110, ал. 4 от Закона за публичните финанси  в съответствие с изискванията на т.7.4. от Раздел Х „Извършване на промени по реда на Закона за публичните финанси“ от Указания №ДР-1/2024 г. на министъра на финансите,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, АСП и НЗОК №РД-14-59 от 12.03.2024 г. за превод на средства за заплащане на стойността на оказаната болнична медицинска помощ за диагностика и лечение в лечебни заведения на лица, които нямат доход и/или лично имущество, което да им осигурява лично участие в здравноосигурителния процес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316/26.04.2024 г., на основание чл. 109, ал. 5, във връзка с чл. 109, ал. 3 от Закона за публичните финанси и в изпълнение на ПМС №107 от 23.04.2024 г. за одобряване на допълнителни разход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 xml:space="preserve">трансфери по бюджетите на първостепенни разпоредители с бюджет за 2024 г., във връзка с финансово обезпечаване на капиталови разходи, необходими за подпомагане на административната дейност на Министерството на труда и социалната политика и неговите структури през месец април 2024 г., одобрени в т. 8 от Приложението към Постановлението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6-317/26.04.2024 г., на основание чл. 109, ал. 5, във връзка с чл. 109, ал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Закона за публичните финанси, и в изпълнение на ПМС №</w:t>
      </w:r>
      <w:r>
        <w:rPr>
          <w:sz w:val="24"/>
          <w:szCs w:val="24"/>
          <w:lang w:val="en-US"/>
        </w:rPr>
        <w:t>112</w:t>
      </w:r>
      <w:r>
        <w:rPr>
          <w:sz w:val="24"/>
          <w:szCs w:val="24"/>
          <w:lang w:val="bg-BG"/>
        </w:rPr>
        <w:t xml:space="preserve"> от 23.04.2024 г. за одобряване на допълнителни разходи за персонал по бюджета на Министерството на труда и социалната политика за 2024 г. и във връзка с ПМС №79 от 03.04.2024 г. за преодоляване на диспропорции във възнагражденията на персонала в бюджетните организации, включително и за увеличаване на възнагражденията на персонала, считано от 01.01.202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19/07.05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основание чл. 110, ал. 4 от Закона за публичните финанси и чл. 78, ал. 5, т. 6 и ал. 6 от Закона за държавния бюджет на Република България за 2024 г., в съответствие с изискванията на Раздел X  „Извършване на промени по Закона за публичните финанси“ от Указания №ДР-1/2024 г. на министъра на финансите, във връзка с предоставени трансфери от Агенцията по заетостта на Министерството на вътрешните работи по програми и мерки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3-125/07.05.2024 г. на МФ, на основание чл. 110, ал. 3 от Закона за публичните финанси и чл. 78, ал. 5, т. 6 и ал.6 от Закона за държавния бюджет на Република България за 2024 г., в съответствие с изискванията на Раздел X „Извършване на промени по Закона за публичните финанси“ от Указания №ДР-1/2024 г. на министъра на финансите, връзка с отнасяне по показатели на действително извършени разходи към 31.03.2024 г. при изпълнението на програми и мерки за временна заетост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32/07.05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основание чл. 110, ал. 4 от Закона за публичните финанси и чл. 78, ал. 5, т. 6 и ал. 6 от Закона за държавния бюджет на Република България за 2024 г., в съответствие с изискванията на Раздел X  „Извършване на промени по Закона за публичните финанси“ от Указания №ДР-1/2024 г. на министъра на финансите, във връзка с предоставени трансфери от Агенцията по заетостта на Висшия съдебен съвет по програми и мерки от Националния план за действие по заетостта през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49/27.05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на основание чл. 110, ал. 4 от Закона за публичните финанси  в съответствие с изискванията на т. 7.4. от Раздел Х „Извършване на промени по реда на Закона за публичните финанси“ от Указания №ДР-1/2024 г. на министъра на финансите,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, АСП и НЗОК №РД-14-59 от 12.03.2024 г. за превод на средства за заплащане на стойността на оказаната болнична медицинска помощ за диагностика и лечение в лечебни заведения на лиц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418/31.05.2024 г., на основание чл. 109, ал. 5, във връзка с чл. 109, ал. 3 от Закона за публичните финанси и в изпълнение на ПМС №182 от 23.05.2024 г. за одобряване на допълнителни разход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трансфери по бюджетите на първостепенни разпоредители с бюджет за 2024 г., във връзка с финансово обезпечаване на капиталови разходи, необходими за подпомагане на административната дейност на Министерството на труда и социалната политика и неговите структури през месец май 2024 г., одобрени в т. 7 от Приложението към Постановлениет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3-1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lang w:val="bg-BG"/>
        </w:rPr>
        <w:t>.06.2024 г. на М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на основание чл. 110, ал. 4 от Закона за публичните финанси  в съответствие с изискванията на т. 7.4. от Раздел Х „Извършване на промени по реда на Закона за публичните финанси“ от Указания №ДР-1/2024 г. на министъра на финансите,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, АСП и НЗОК №РД-14-59 от 12.03.2024 г. за превод на средства за заплащане на стойността на оказаната болнична медицинска помощ за диагностика и лечение в лечебни заведения на лицата, които нямат доход и/или лично имущество, което да им осигурява лично участие в здравноосигурителния проце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04-16-464/19.06.2024 г., на основание чл. 109, ал. 5 от Закона за публичните финанси, чл. 75 от Закона за държавния бюджет на Република България за 2024 г., и във връзка с чл. 11, ал. 1 и ал. 2 от Постановление №13 на Министерския съвет от 29.01.2024 г. за изпълнението на държавния бюджет на Република България за 2024 г., с оглед отнасянето по параграфи и подпараграфи на действително направени разходи за плащане на главница и лихви по заем №46811 BG от Международната банка за възстановяване и развитие по Проект „Социални инициативи и насърчаване на заетостта“ през месец юни 2024 г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04-16-4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8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1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.2024 г., на основание чл. 109, ал. 5, във връзка с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bg-BG"/>
        </w:rPr>
        <w:t>чл. 109, ал. 3 от Закона за публичните финанси и в изпълнение на ПМС №2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bg-BG"/>
        </w:rPr>
        <w:t xml:space="preserve"> от 19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.2024 г. за одобряване на допълнителни разходи/трансфери по бюджетите на първостепенни разпоредители с бюджет за 2024 г., във връзка с финансово обезпечаване на капиталови разходи, необходими за подпомагане на административната дейност на Министерството на труда и социалната политика и неговите структури през месец май 2024 г., одобрени в т. 7 от Приложението към Постановлениет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/>
        </w:rPr>
        <w:t xml:space="preserve">Текущото изпълнение на бюджета на Министерството на труда и социалната политика е в изпълнение на ЗДБРБ за 2024 г. и нормативните актове и указанията за изпълнението му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1133" w:gutter="0" w:header="0" w:top="567" w:footer="454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bg-BG"/>
      </w:rPr>
    </w:pP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7</w:t>
    </w:r>
    <w:r>
      <w:rPr>
        <w:sz w:val="20"/>
        <w:b/>
        <w:bCs/>
      </w:rPr>
      <w:fldChar w:fldCharType="end"/>
    </w:r>
    <w:r>
      <w:rPr>
        <w:sz w:val="20"/>
      </w:rPr>
      <w:t>/</w:t>
    </w:r>
    <w:r>
      <w:rPr>
        <w:b/>
        <w:bCs/>
        <w:sz w:val="20"/>
        <w:lang w:val="bg-BG"/>
      </w:rPr>
      <w:t>17</w:t>
    </w:r>
  </w:p>
  <w:p>
    <w:pPr>
      <w:pStyle w:val="Footer"/>
      <w:rPr>
        <w:sz w:val="20"/>
        <w:lang w:val="bg-BG"/>
      </w:rPr>
    </w:pPr>
    <w:r>
      <w:rPr>
        <w:sz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8"/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12ptChar">
    <w:name w:val="Normal + 12 pt Char"/>
    <w:qFormat/>
    <w:rPr>
      <w:sz w:val="24"/>
      <w:szCs w:val="24"/>
      <w:shd w:fill="FFFFFF" w:val="clear"/>
    </w:rPr>
  </w:style>
  <w:style w:type="character" w:styleId="BodyTextIndentChar">
    <w:name w:val="Body Text Indent Char"/>
    <w:qFormat/>
    <w:rPr>
      <w:b/>
      <w:sz w:val="24"/>
      <w:lang w:val="en-AU"/>
    </w:rPr>
  </w:style>
  <w:style w:type="character" w:styleId="HeaderChar">
    <w:name w:val="Header Char"/>
    <w:qFormat/>
    <w:rPr>
      <w:sz w:val="28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AU"/>
    </w:rPr>
  </w:style>
  <w:style w:type="character" w:styleId="FooterChar">
    <w:name w:val="Footer Char"/>
    <w:qFormat/>
    <w:rPr>
      <w:sz w:val="28"/>
      <w:lang w:val="en-AU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firstLine="6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1Char">
    <w:name w:val="1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</w:rPr>
  </w:style>
  <w:style w:type="paragraph" w:styleId="1CharCharCharCharCharCharCharCharCharCharCharCharChar">
    <w:name w:val="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ender">
    <w:name w:val="Envelope Return"/>
    <w:basedOn w:val="Normal"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Знак Char Знак Char Знак Char Знак Char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ArilIndensedby02pt">
    <w:name w:val="Body Text + Ariаl Indensed by 0.2pt"/>
    <w:basedOn w:val="TextBody"/>
    <w:qFormat/>
    <w:pPr>
      <w:spacing w:before="0" w:after="0"/>
      <w:ind w:firstLine="708"/>
      <w:jc w:val="both"/>
    </w:pPr>
    <w:rPr>
      <w:rFonts w:ascii="Arial" w:hAnsi="Arial" w:cs="Arial"/>
      <w:sz w:val="24"/>
      <w:szCs w:val="24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">
    <w:name w:val=" Char Char Char Знак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lang w:val="bg-BG"/>
    </w:rPr>
  </w:style>
  <w:style w:type="paragraph" w:styleId="CharCharCharCharCharCharCharCharChar">
    <w:name w:val=" Char Знак Char Знак Char Знак Char Знак Char Знак Char Знак Char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12pt">
    <w:name w:val="Normal + 12 pt"/>
    <w:basedOn w:val="Normal"/>
    <w:qFormat/>
    <w:pPr>
      <w:shd w:fill="FFFFFF" w:val="clear"/>
    </w:pPr>
    <w:rPr>
      <w:sz w:val="24"/>
      <w:szCs w:val="24"/>
      <w:lang w:val="bg-BG"/>
    </w:rPr>
  </w:style>
  <w:style w:type="paragraph" w:styleId="CharCharCharCharCharCharCharCharCharCharCharChar1CharCharChar2CharCharCharCharCharChar">
    <w:name w:val=" Char Знак Char Знак Char Знак Char Знак Char Знак Char Знак Char Знак Char Char Char Char Char1 Char Char Char2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">
    <w:name w:val=" Char Char Char Знак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lineRule="auto" w:line="357" w:before="0" w:after="4"/>
      <w:ind w:left="720" w:firstLine="710"/>
      <w:jc w:val="both"/>
    </w:pPr>
    <w:rPr>
      <w:rFonts w:ascii="Verdana" w:hAnsi="Verdana" w:cs="Verdana"/>
      <w:color w:val="000000"/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11:00Z</dcterms:created>
  <dc:creator>didi</dc:creator>
  <dc:description/>
  <cp:keywords/>
  <dc:language>en-US</dc:language>
  <cp:lastModifiedBy>Tsvetanka Karapetrova</cp:lastModifiedBy>
  <cp:lastPrinted>2020-07-22T12:01:00Z</cp:lastPrinted>
  <dcterms:modified xsi:type="dcterms:W3CDTF">2024-07-23T14:04:00Z</dcterms:modified>
  <cp:revision>102</cp:revision>
  <dc:subject/>
  <dc:title>ОБЯСНИТЕЛНА ЗАПИСКА</dc:title>
</cp:coreProperties>
</file>