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ЯСНИТЕЛНА ЗАПИСКА</w:t>
      </w:r>
    </w:p>
    <w:p>
      <w:pPr>
        <w:pStyle w:val="TextBodyIndent"/>
        <w:ind w:left="0" w:hanging="0"/>
        <w:jc w:val="center"/>
        <w:rPr/>
      </w:pPr>
      <w:r>
        <w:rPr>
          <w:szCs w:val="24"/>
          <w:lang w:val="bg-BG" w:eastAsia="en-US"/>
        </w:rPr>
        <w:t xml:space="preserve">КЪМ ОТЧЕТА ЗА КАСОВОТО ИЗПЪЛНЕНИЕ НА БЮДЖЕТА </w:t>
      </w:r>
    </w:p>
    <w:p>
      <w:pPr>
        <w:pStyle w:val="TextBodyIndent"/>
        <w:ind w:left="0" w:hanging="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t>НА МИНИСТЕРСТВО НА ТРУДА И СОЦИАЛНАТА ПОЛИТИКА</w:t>
      </w:r>
    </w:p>
    <w:p>
      <w:pPr>
        <w:pStyle w:val="TextBodyIndent"/>
        <w:ind w:left="0" w:hanging="0"/>
        <w:jc w:val="center"/>
        <w:rPr>
          <w:szCs w:val="24"/>
          <w:lang w:val="en-US" w:eastAsia="en-US"/>
        </w:rPr>
      </w:pPr>
      <w:r>
        <w:rPr>
          <w:szCs w:val="24"/>
          <w:lang w:val="bg-BG" w:eastAsia="en-US"/>
        </w:rPr>
        <w:t>КЪМ 3</w:t>
      </w:r>
      <w:r>
        <w:rPr>
          <w:szCs w:val="24"/>
          <w:lang w:val="en-US" w:eastAsia="en-US"/>
        </w:rPr>
        <w:t>1</w:t>
      </w:r>
      <w:r>
        <w:rPr>
          <w:szCs w:val="24"/>
          <w:lang w:val="bg-BG" w:eastAsia="en-US"/>
        </w:rPr>
        <w:t>.</w:t>
      </w:r>
      <w:r>
        <w:rPr>
          <w:szCs w:val="24"/>
          <w:lang w:val="en-US" w:eastAsia="en-US"/>
        </w:rPr>
        <w:t>12</w:t>
      </w:r>
      <w:r>
        <w:rPr>
          <w:szCs w:val="24"/>
          <w:lang w:val="bg-BG" w:eastAsia="en-US"/>
        </w:rPr>
        <w:t>.201</w:t>
      </w:r>
      <w:r>
        <w:rPr>
          <w:szCs w:val="24"/>
          <w:lang w:val="en-US" w:eastAsia="en-US"/>
        </w:rPr>
        <w:t>5</w:t>
      </w:r>
      <w:r>
        <w:rPr>
          <w:szCs w:val="24"/>
          <w:lang w:val="bg-BG" w:eastAsia="en-US"/>
        </w:rPr>
        <w:t xml:space="preserve"> ГОДИНА</w:t>
      </w:r>
    </w:p>
    <w:p>
      <w:pPr>
        <w:pStyle w:val="TextBodyIndent"/>
        <w:ind w:left="0"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В отчета на Министерство на труда и социалната политика /МТСП/ към 3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bg-BG" w:eastAsia="en-US"/>
        </w:rPr>
        <w:t>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е отразено изпълнението на бюджета по функции, групи и дейности, както следв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Функция І</w:t>
      </w:r>
      <w:r>
        <w:rPr>
          <w:sz w:val="24"/>
          <w:szCs w:val="24"/>
          <w:lang w:val="bg-BG" w:eastAsia="en-US"/>
        </w:rPr>
        <w:t xml:space="preserve"> Общи държавни служб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А</w:t>
      </w:r>
      <w:r>
        <w:rPr>
          <w:sz w:val="24"/>
          <w:szCs w:val="24"/>
          <w:lang w:val="bg-BG" w:eastAsia="en-US"/>
        </w:rPr>
        <w:t xml:space="preserve"> - Изпълнителни и законодателни органи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дминистрация на МТСП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ІІ</w:t>
      </w:r>
      <w:r>
        <w:rPr>
          <w:sz w:val="24"/>
          <w:szCs w:val="24"/>
          <w:lang w:val="bg-BG" w:eastAsia="en-US"/>
        </w:rPr>
        <w:t xml:space="preserve"> Отбрана и сигурност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Група А</w:t>
      </w:r>
      <w:r>
        <w:rPr>
          <w:sz w:val="24"/>
          <w:szCs w:val="24"/>
          <w:lang w:val="bg-BG" w:eastAsia="en-US"/>
        </w:rPr>
        <w:t xml:space="preserve"> – Отбрана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Други дейности по отбраната /Администрация на МТСП/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ІІІ</w:t>
      </w:r>
      <w:r>
        <w:rPr>
          <w:sz w:val="24"/>
          <w:szCs w:val="24"/>
          <w:lang w:val="bg-BG" w:eastAsia="en-US"/>
        </w:rPr>
        <w:t xml:space="preserve"> Образование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Център за развитие на човешките ресурси и регионални инициативи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Функция V</w:t>
      </w:r>
      <w:r>
        <w:rPr>
          <w:sz w:val="24"/>
          <w:szCs w:val="24"/>
          <w:lang w:val="bg-BG" w:eastAsia="en-US"/>
        </w:rPr>
        <w:t xml:space="preserve"> Социално осигуряване, подпомагане и грижи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bg-BG" w:eastAsia="en-US"/>
        </w:rPr>
        <w:t>Група Б</w:t>
      </w:r>
      <w:r>
        <w:rPr>
          <w:sz w:val="24"/>
          <w:szCs w:val="24"/>
          <w:lang w:val="bg-BG" w:eastAsia="en-US"/>
        </w:rPr>
        <w:t xml:space="preserve"> – Социални помощи и обезщетения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 w:eastAsia="en-US"/>
        </w:rPr>
        <w:t>Група В</w:t>
      </w:r>
      <w:r>
        <w:rPr>
          <w:sz w:val="24"/>
          <w:szCs w:val="24"/>
          <w:lang w:val="bg-BG" w:eastAsia="en-US"/>
        </w:rPr>
        <w:t xml:space="preserve"> – Програми, дейности и служби по социалното осигуряване, подпомагане и заетостта</w:t>
      </w:r>
    </w:p>
    <w:p>
      <w:pPr>
        <w:pStyle w:val="Normal"/>
        <w:ind w:left="720" w:hanging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за социално подпомагане /АСП/</w:t>
      </w:r>
    </w:p>
    <w:p>
      <w:pPr>
        <w:pStyle w:val="Normal"/>
        <w:ind w:left="720" w:hanging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генция по заетостта /АЗ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Агенция за хората с увреждания /АХУ/</w:t>
        <w:tab/>
      </w:r>
    </w:p>
    <w:p>
      <w:pPr>
        <w:pStyle w:val="Normal"/>
        <w:ind w:firstLine="72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пълнителна агенция “Главна инспекция по труда” /ИА “ГИТ”/</w:t>
      </w:r>
    </w:p>
    <w:p>
      <w:pPr>
        <w:pStyle w:val="Normal"/>
        <w:ind w:left="720" w:hanging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ържавна агенция за закрила на детето /ДАЗД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Фонд “Условия на труд”/ФУТ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Фонд “Социална закрила” /ФСЗ/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Национален институт за помирение и арбитраж /НИПА/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бобщен е и отчета на проект: “Гаранционен фонд за микрокредитиране”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При изготвянето на отчетите са спазени указанията, дадени с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ДДС № </w:t>
      </w:r>
      <w:r>
        <w:rPr>
          <w:b/>
          <w:sz w:val="24"/>
          <w:szCs w:val="24"/>
          <w:lang w:val="en-US"/>
        </w:rPr>
        <w:t xml:space="preserve">14 </w:t>
      </w:r>
      <w:r>
        <w:rPr>
          <w:b/>
          <w:sz w:val="24"/>
          <w:szCs w:val="24"/>
        </w:rPr>
        <w:t>от</w:t>
      </w:r>
      <w:r>
        <w:rPr>
          <w:b/>
          <w:sz w:val="24"/>
          <w:szCs w:val="24"/>
          <w:lang w:val="en-US"/>
        </w:rPr>
        <w:t xml:space="preserve"> 21.12.2015 </w:t>
      </w:r>
      <w:r>
        <w:rPr>
          <w:b/>
          <w:sz w:val="24"/>
          <w:szCs w:val="24"/>
        </w:rPr>
        <w:t xml:space="preserve">г. </w:t>
      </w:r>
      <w:r>
        <w:rPr>
          <w:sz w:val="24"/>
          <w:szCs w:val="24"/>
          <w:lang w:val="bg-BG" w:eastAsia="en-US"/>
        </w:rPr>
        <w:t xml:space="preserve"> на Министерство на финансит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По действащата Единна бюджетна класификация за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са отделени в отделни групи и дейности Помощите по Закона за семейните помощи за деца, Закона за социалното подпомагане, Закона за интеграция на хората с увреждания, Програми и мерки за закрила на детето, Плащанията за болнична медицинска помощ, Програмите за временна заетост, Други програми и дейности за осигуряване на заетост и Международни програми и споразумения, дарения и помощи от чужбина, което дава по-голяма яснота и прегледност при тяхното изразходван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Обобщеният НАЛ-3 включва наличностите по банкови сметки към 3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bg-BG" w:eastAsia="en-US"/>
        </w:rPr>
        <w:t>.201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г. на централна администрация и всички второстепенни разпоредители с бюджет към министъра на труда и социалната полит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 По изпълнението на ПРИХОДИТЕ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bg-BG" w:eastAsia="en-US"/>
        </w:rPr>
        <w:t>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): 28 </w:t>
      </w:r>
      <w:r>
        <w:rPr>
          <w:sz w:val="24"/>
          <w:szCs w:val="24"/>
          <w:lang w:val="en-US" w:eastAsia="en-US"/>
        </w:rPr>
        <w:t>305 854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</w:t>
      </w:r>
      <w:r>
        <w:rPr>
          <w:sz w:val="24"/>
          <w:szCs w:val="24"/>
          <w:lang w:val="en-US" w:eastAsia="en-US"/>
        </w:rPr>
        <w:t xml:space="preserve"> 24 809 174</w:t>
      </w:r>
      <w:r>
        <w:rPr>
          <w:sz w:val="24"/>
          <w:szCs w:val="24"/>
          <w:lang w:val="bg-BG" w:eastAsia="en-US"/>
        </w:rPr>
        <w:t xml:space="preserve"> лв. / Изпълнение: </w:t>
      </w:r>
      <w:r>
        <w:rPr>
          <w:sz w:val="24"/>
          <w:szCs w:val="24"/>
          <w:lang w:val="en-US" w:eastAsia="en-US"/>
        </w:rPr>
        <w:t>87</w:t>
      </w:r>
      <w:r>
        <w:rPr>
          <w:sz w:val="24"/>
          <w:szCs w:val="24"/>
          <w:lang w:val="bg-BG" w:eastAsia="en-US"/>
        </w:rPr>
        <w:t xml:space="preserve"> %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риходите по бюджета на Министерство на труда и социалната политика са утвърдени със Закона за държавния бюджет на Република България за 201</w:t>
      </w:r>
      <w:r>
        <w:rPr>
          <w:b/>
          <w:sz w:val="24"/>
          <w:szCs w:val="24"/>
          <w:lang w:val="en-US" w:eastAsia="en-US"/>
        </w:rPr>
        <w:t>5</w:t>
      </w:r>
      <w:r>
        <w:rPr>
          <w:b/>
          <w:sz w:val="24"/>
          <w:szCs w:val="24"/>
          <w:lang w:val="bg-BG" w:eastAsia="en-US"/>
        </w:rPr>
        <w:t xml:space="preserve"> г. по показатели и параграфи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Изпълнение по параграфи с най-голямо относително тегл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4-00 “Приходи и доходи от собственост”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Отчетените средства са </w:t>
      </w:r>
      <w:r>
        <w:rPr>
          <w:sz w:val="24"/>
          <w:szCs w:val="24"/>
          <w:lang w:val="en-US" w:eastAsia="en-US"/>
        </w:rPr>
        <w:t>82 200</w:t>
      </w:r>
      <w:r>
        <w:rPr>
          <w:sz w:val="24"/>
          <w:szCs w:val="24"/>
          <w:lang w:val="bg-BG" w:eastAsia="en-US"/>
        </w:rPr>
        <w:t xml:space="preserve"> л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>В този параграф се отчитат основно средства от Центъра за развитие на човешките ресурси и регионални инициативи (§ 24-04) – приходи от наем (общежитие, нощувки, спортни съоръжения), продажба на столова храна и транспортни услуги. Администрацията на МТСП и Държавната агенция за закрила на детето реализират основно приходи от наеми на имущество (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24-05). </w:t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5-00 “Държавни такси”: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те средства са </w:t>
      </w:r>
      <w:r>
        <w:rPr>
          <w:sz w:val="24"/>
          <w:szCs w:val="24"/>
          <w:lang w:val="en-US" w:eastAsia="en-US"/>
        </w:rPr>
        <w:t>20 405 560</w:t>
      </w:r>
      <w:r>
        <w:rPr>
          <w:sz w:val="24"/>
          <w:szCs w:val="24"/>
          <w:lang w:val="bg-BG" w:eastAsia="en-US"/>
        </w:rPr>
        <w:t xml:space="preserve"> л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 w:eastAsia="en-US"/>
        </w:rPr>
        <w:t xml:space="preserve">В този параграф се отчитат основно средства по Закона за социалното подпомагане, реализирани от Фонд “Социална закрила” – такси от Домове за стари хора и Домове за деца с физически и умствени увреждания. Агенция по заетостта реализира приходи от такси за регистрация на фирми за извършване на посредническа дейност в Република България и чужбина, както и такси от разрешителни за наемане на чуждестранни граждани за работа в България. </w:t>
      </w:r>
    </w:p>
    <w:p>
      <w:pPr>
        <w:pStyle w:val="Normal"/>
        <w:tabs>
          <w:tab w:val="clear" w:pos="709"/>
          <w:tab w:val="left" w:pos="795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8-00 “Глоби, санкции и наказателни лихви”:</w:t>
      </w:r>
    </w:p>
    <w:p>
      <w:pPr>
        <w:pStyle w:val="Normal"/>
        <w:tabs>
          <w:tab w:val="clear" w:pos="709"/>
          <w:tab w:val="left" w:pos="795" w:leader="none"/>
        </w:tabs>
        <w:ind w:left="720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/>
      </w:pPr>
      <w:r>
        <w:rPr>
          <w:sz w:val="24"/>
          <w:szCs w:val="24"/>
          <w:lang w:val="bg-BG" w:eastAsia="en-US"/>
        </w:rPr>
        <w:t xml:space="preserve">Отчетените средства са </w:t>
      </w:r>
      <w:r>
        <w:rPr>
          <w:sz w:val="24"/>
          <w:szCs w:val="24"/>
          <w:lang w:val="en-US" w:eastAsia="en-US"/>
        </w:rPr>
        <w:t>4 271 512</w:t>
      </w:r>
      <w:r>
        <w:rPr>
          <w:sz w:val="24"/>
          <w:szCs w:val="24"/>
          <w:lang w:val="bg-BG" w:eastAsia="en-US"/>
        </w:rPr>
        <w:t xml:space="preserve"> лв. Реализирани са основно от ИА “Главна инспекция по труда”, Агенция по заетостта и Агенция за социално подпомагане, включващи глоби, санкции, неустойки по договори от работодатели по НПДЗ, договори за услуги и др. </w:t>
      </w:r>
    </w:p>
    <w:p>
      <w:pPr>
        <w:pStyle w:val="Normal"/>
        <w:tabs>
          <w:tab w:val="clear" w:pos="709"/>
          <w:tab w:val="left" w:pos="7125" w:leader="none"/>
        </w:tabs>
        <w:ind w:firstLine="72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ставители на държавни контролни органи са извършени 1 832 съвместни проверк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съствието на представители на синдикати са извършени 312 проверки и на членове на КУТ/ГУТ – 1 604 б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Проверени са 39 272 предприятия</w:t>
      </w:r>
      <w:r>
        <w:rPr>
          <w:sz w:val="24"/>
          <w:szCs w:val="24"/>
          <w:lang w:val="bg-BG"/>
        </w:rPr>
        <w:t xml:space="preserve"> от всички икономически дейности с общо 1 539 744 зает персонал в тях. От всички проверени предприятия – 97 % са малки и сред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сетени </w:t>
      </w:r>
      <w:r>
        <w:rPr>
          <w:b/>
          <w:bCs/>
          <w:sz w:val="24"/>
          <w:szCs w:val="24"/>
          <w:lang w:val="bg-BG"/>
        </w:rPr>
        <w:t>за първи път</w:t>
      </w:r>
      <w:r>
        <w:rPr>
          <w:bCs/>
          <w:sz w:val="24"/>
          <w:szCs w:val="24"/>
          <w:lang w:val="bg-BG"/>
        </w:rPr>
        <w:t xml:space="preserve"> от инспектор по труда са 8 265 предприятия или 21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  <w:lang w:val="bg-BG"/>
        </w:rPr>
        <w:t>% от общо проверените предприят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По време на проверките са констатирани общо </w:t>
      </w:r>
      <w:r>
        <w:rPr>
          <w:b/>
          <w:sz w:val="24"/>
          <w:szCs w:val="24"/>
          <w:lang w:val="en-US"/>
        </w:rPr>
        <w:t>222 245</w:t>
      </w:r>
      <w:r>
        <w:rPr>
          <w:b/>
          <w:sz w:val="24"/>
          <w:szCs w:val="24"/>
          <w:lang w:val="bg-BG"/>
        </w:rPr>
        <w:t xml:space="preserve"> нарушения</w:t>
      </w:r>
      <w:r>
        <w:rPr>
          <w:sz w:val="24"/>
          <w:szCs w:val="24"/>
          <w:lang w:val="bg-BG"/>
        </w:rPr>
        <w:t xml:space="preserve"> на нормите на трудовото законодателство и на законодателството за насърчаване на заетостта, от които 659 нарушения за неизпълнени предписания или само 0</w:t>
      </w:r>
      <w:r>
        <w:rPr>
          <w:sz w:val="24"/>
          <w:szCs w:val="24"/>
          <w:lang w:val="en-US"/>
        </w:rPr>
        <w:t>.4</w:t>
      </w:r>
      <w:r>
        <w:rPr>
          <w:sz w:val="24"/>
          <w:szCs w:val="24"/>
          <w:lang w:val="bg-BG"/>
        </w:rPr>
        <w:t> % от всички констатирани нарушен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нстатираните нарушения на законови норми се разпределят както след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нарушения на норми в областта на здравословните и безопасни условия на труд – 111 895 бр. или 50,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% от общия бр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нарушения на норми в областта на трудовите правоотношения – 109 670 бр. или </w:t>
      </w:r>
      <w:r>
        <w:rPr>
          <w:sz w:val="24"/>
          <w:szCs w:val="24"/>
          <w:lang w:val="en-US"/>
        </w:rPr>
        <w:t>49,3</w:t>
      </w:r>
      <w:r>
        <w:rPr>
          <w:sz w:val="24"/>
          <w:szCs w:val="24"/>
          <w:lang w:val="bg-BG"/>
        </w:rPr>
        <w:t xml:space="preserve"> % от общия бр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ушения на норми от Закона за насърчаване на заетостта – 587 бр. или 0.3 % от общия бр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6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ушения на норми от Закона за държавния служител – 93 бр. или 0.1 % от общия брой.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4"/>
          <w:szCs w:val="24"/>
          <w:lang w:val="bg-BG"/>
        </w:rPr>
        <w:t>Най-голям брой нарушения в областта на здравословните и безопасни условия на труд са констатирани по организацията на дейността за осигуряване на здравословни и безопасни условия на труд – 63 017 бр. (5</w:t>
      </w:r>
      <w:r>
        <w:rPr>
          <w:sz w:val="24"/>
          <w:szCs w:val="24"/>
          <w:lang w:val="en-US"/>
        </w:rPr>
        <w:t>6,3</w:t>
      </w:r>
      <w:r>
        <w:rPr>
          <w:sz w:val="24"/>
          <w:szCs w:val="24"/>
          <w:lang w:val="bg-BG"/>
        </w:rPr>
        <w:t xml:space="preserve"> %)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та на трудовите правоотношения най-често констатираните нарушения са на нормите по възникване на трудовите правоотношения (</w:t>
      </w:r>
      <w:r>
        <w:rPr>
          <w:rFonts w:cs="Times New Roman" w:ascii="Times New Roman" w:hAnsi="Times New Roman"/>
          <w:sz w:val="24"/>
          <w:szCs w:val="24"/>
          <w:lang w:val="en-US"/>
        </w:rPr>
        <w:t>20 185</w:t>
      </w:r>
      <w:r>
        <w:rPr>
          <w:rFonts w:cs="Times New Roman" w:ascii="Times New Roman" w:hAnsi="Times New Roman"/>
          <w:sz w:val="24"/>
          <w:szCs w:val="24"/>
        </w:rPr>
        <w:t xml:space="preserve"> броя нарушения – 18,4 %) и по заплащане на труда (12 654 броя нарушения – 11,5 %)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тстраняване на констатираните нарушения са </w:t>
      </w:r>
      <w:r>
        <w:rPr>
          <w:b/>
          <w:sz w:val="24"/>
          <w:szCs w:val="24"/>
          <w:lang w:val="bg-BG"/>
        </w:rPr>
        <w:t>приложени общо 217 638 принудителни административни мерки,</w:t>
      </w:r>
      <w:r>
        <w:rPr>
          <w:sz w:val="24"/>
          <w:szCs w:val="24"/>
          <w:lang w:val="bg-BG"/>
        </w:rPr>
        <w:t xml:space="preserve"> в т.ч. </w:t>
      </w:r>
      <w:r>
        <w:rPr>
          <w:sz w:val="24"/>
          <w:szCs w:val="24"/>
          <w:lang w:val="en-US"/>
        </w:rPr>
        <w:t>215 871</w:t>
      </w:r>
      <w:r>
        <w:rPr>
          <w:sz w:val="24"/>
          <w:szCs w:val="24"/>
          <w:lang w:val="bg-BG"/>
        </w:rPr>
        <w:t xml:space="preserve"> предписания на основание КТ и са спрени от експлоатация 615 машини и работни места, застрашаващи живота и здравето на работещи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ез отчетния период са установени </w:t>
      </w:r>
      <w:r>
        <w:rPr>
          <w:sz w:val="24"/>
          <w:szCs w:val="24"/>
          <w:lang w:val="en-US"/>
        </w:rPr>
        <w:t>2 412</w:t>
      </w:r>
      <w:r>
        <w:rPr>
          <w:sz w:val="24"/>
          <w:szCs w:val="24"/>
          <w:lang w:val="bg-BG"/>
        </w:rPr>
        <w:t xml:space="preserve"> случая на лица без сключени писмени трудови договор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инспекторите по труда са дадени 1 363 устни разпореждания за отстраняване на констатираните административни нарушения в хода на проверк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 прокуратурата са подадени 55 сигнала за нарушения на различни норми на трудовото законодателство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ериода от 01.01 до 31.12.2015 г. са изплатени над 24 млн. лв. забавени дължими трудови възнаграждения в резултат на извършените проверки от контролните органи на ИА ГИТ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Потърсена е административно наказателна отговорност, като общия брой на съставените АУАН е 9 408 броя, в т.ч. на нарушителите на трудово-правните норми са съставени 6 670 АУАН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Връчени са общо 7 953 наказателни постановления. </w:t>
      </w:r>
      <w:r>
        <w:rPr>
          <w:b/>
          <w:bCs/>
          <w:sz w:val="24"/>
          <w:szCs w:val="24"/>
          <w:lang w:val="bg-BG"/>
        </w:rPr>
        <w:t>Общият размер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сумите от глоби по влезлите в сила наказателни постановления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е 9 352 537 лв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През 2015 г. са </w:t>
      </w:r>
      <w:r>
        <w:rPr>
          <w:b/>
          <w:bCs/>
          <w:sz w:val="24"/>
          <w:szCs w:val="24"/>
          <w:lang w:val="bg-BG"/>
        </w:rPr>
        <w:t>постъпили 9 284 искания и сигнали</w:t>
      </w:r>
      <w:r>
        <w:rPr>
          <w:bCs/>
          <w:sz w:val="24"/>
          <w:szCs w:val="24"/>
          <w:lang w:val="bg-BG"/>
        </w:rPr>
        <w:t>, от които 7 387 от граждани, като в законоустановения срок са решени общо 9 218, а останалите са в процес на реша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т контролните органи на Изпълнителна агенция „Главна инспекция по труда” са дадени </w:t>
      </w:r>
      <w:r>
        <w:rPr>
          <w:b/>
          <w:sz w:val="24"/>
          <w:szCs w:val="24"/>
          <w:lang w:val="bg-BG"/>
        </w:rPr>
        <w:t>85 309</w:t>
      </w:r>
      <w:r>
        <w:rPr>
          <w:b/>
          <w:bCs/>
          <w:sz w:val="24"/>
          <w:szCs w:val="24"/>
          <w:lang w:val="bg-BG"/>
        </w:rPr>
        <w:t xml:space="preserve"> консултации и технически съвети</w:t>
      </w:r>
      <w:r>
        <w:rPr>
          <w:sz w:val="24"/>
          <w:szCs w:val="24"/>
          <w:lang w:val="bg-BG"/>
        </w:rPr>
        <w:t xml:space="preserve"> за най-ефективните методи за прилагане на нормативните актове на работодатели, преки ръководители, длъжностни лица, представители на синдикални организации и работе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36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“Други неданъчни приходи”: </w:t>
      </w:r>
      <w:r>
        <w:rPr>
          <w:sz w:val="24"/>
          <w:szCs w:val="24"/>
          <w:lang w:val="bg-BG" w:eastAsia="en-US"/>
        </w:rPr>
        <w:t xml:space="preserve">отчетени средства в размер на                 (–) </w:t>
      </w:r>
      <w:r>
        <w:rPr>
          <w:sz w:val="24"/>
          <w:szCs w:val="24"/>
          <w:lang w:val="en-US" w:eastAsia="en-US"/>
        </w:rPr>
        <w:t>923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982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Съгласно указание на министъра на финансите ДДС № 12 / 10.12.2009 г., във връзка с поемането от НАП на дейността на АДВ от 01.01.2010 г. - суми по НП на ИА “Главна инспекция по труда” се събират и от ТД на НАП. В тези случаи ТД на НАП уведомява ежемесечно писмено ИА „ГИТ“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Като в § 36-1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lang w:val="bg-BG" w:eastAsia="en-US"/>
        </w:rPr>
        <w:t xml:space="preserve"> се отчитат принудително събраните суми от ТД на НАП по издадени наказателни постановления със знак минус, към 3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  <w:lang w:val="bg-BG" w:eastAsia="en-US"/>
        </w:rPr>
        <w:t>.2015 г. в размер н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    (–) </w:t>
      </w:r>
      <w:r>
        <w:rPr>
          <w:sz w:val="24"/>
          <w:szCs w:val="24"/>
          <w:lang w:val="en-US" w:eastAsia="en-US"/>
        </w:rPr>
        <w:t>966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277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37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“Внесени ДДС и други данъци върху продажбите”: </w:t>
      </w:r>
      <w:r>
        <w:rPr>
          <w:sz w:val="24"/>
          <w:szCs w:val="24"/>
          <w:lang w:val="bg-BG" w:eastAsia="en-US"/>
        </w:rPr>
        <w:t xml:space="preserve">отчетени средства в размер на (–) </w:t>
      </w:r>
      <w:r>
        <w:rPr>
          <w:sz w:val="24"/>
          <w:szCs w:val="24"/>
          <w:lang w:val="en-US" w:eastAsia="en-US"/>
        </w:rPr>
        <w:t>5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487</w:t>
      </w:r>
      <w:r>
        <w:rPr>
          <w:sz w:val="24"/>
          <w:szCs w:val="24"/>
          <w:lang w:val="bg-BG" w:eastAsia="en-US"/>
        </w:rPr>
        <w:t xml:space="preserve"> лв. Внесен ДДС и други данъци на разпоредител ЦРЧРРИ(–) 4 878 лв. Платен данък върху недвижимо имущество ДАЗД и Администрация (–) 609 л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40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“Постъпления от продажба на нефинасови активи”: </w:t>
      </w:r>
      <w:r>
        <w:rPr>
          <w:sz w:val="24"/>
          <w:szCs w:val="24"/>
          <w:lang w:val="bg-BG" w:eastAsia="en-US"/>
        </w:rPr>
        <w:t xml:space="preserve">отчетени средства в размер на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737 лв. Приходи в Агенцията за социално подпомагане от предадени на Вторичини суровини бракувано моторно превозно средство и други ДМ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46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“Помощи и дарения от чужбина”: </w:t>
      </w:r>
      <w:r>
        <w:rPr>
          <w:sz w:val="24"/>
          <w:szCs w:val="24"/>
          <w:lang w:val="bg-BG" w:eastAsia="en-US"/>
        </w:rPr>
        <w:t>отчетени средства в размер на   973 634 лв.</w:t>
      </w:r>
    </w:p>
    <w:p>
      <w:pPr>
        <w:pStyle w:val="TextBodyIndent"/>
        <w:ind w:left="0" w:firstLine="709"/>
        <w:rPr/>
      </w:pPr>
      <w:r>
        <w:rPr>
          <w:b w:val="false"/>
          <w:szCs w:val="24"/>
          <w:lang w:val="bg-BG" w:eastAsia="en-US"/>
        </w:rPr>
        <w:t>Отчетените приходи по §</w:t>
      </w:r>
      <w:r>
        <w:rPr>
          <w:b w:val="false"/>
          <w:szCs w:val="24"/>
          <w:lang w:val="en-US" w:eastAsia="en-US"/>
        </w:rPr>
        <w:t xml:space="preserve"> </w:t>
      </w:r>
      <w:r>
        <w:rPr>
          <w:b w:val="false"/>
          <w:szCs w:val="24"/>
          <w:lang w:val="bg-BG" w:eastAsia="en-US"/>
        </w:rPr>
        <w:t>46-00 са помощи и дарения, предоставени целево от донори от други международни организации</w:t>
      </w:r>
      <w:r>
        <w:rPr>
          <w:b w:val="false"/>
          <w:szCs w:val="24"/>
          <w:lang w:val="en-US" w:eastAsia="en-US"/>
        </w:rPr>
        <w:t xml:space="preserve"> </w:t>
      </w:r>
      <w:r>
        <w:rPr>
          <w:b w:val="false"/>
          <w:szCs w:val="24"/>
          <w:lang w:val="bg-BG" w:eastAsia="en-US"/>
        </w:rPr>
        <w:t>извън ЕС</w:t>
      </w:r>
      <w:r>
        <w:rPr>
          <w:b w:val="false"/>
          <w:szCs w:val="24"/>
          <w:lang w:val="en-US" w:eastAsia="en-US"/>
        </w:rPr>
        <w:t xml:space="preserve"> (</w:t>
      </w:r>
      <w:r>
        <w:rPr>
          <w:b w:val="false"/>
          <w:szCs w:val="24"/>
          <w:lang w:val="bg-BG" w:eastAsia="en-US"/>
        </w:rPr>
        <w:t>МОЦ НА МОТ</w:t>
      </w:r>
      <w:r>
        <w:rPr>
          <w:b w:val="false"/>
          <w:szCs w:val="24"/>
          <w:lang w:val="en-US" w:eastAsia="en-US"/>
        </w:rPr>
        <w:t>;</w:t>
      </w:r>
      <w:r>
        <w:rPr>
          <w:b w:val="false"/>
          <w:szCs w:val="24"/>
          <w:lang w:val="bg-BG" w:eastAsia="en-US"/>
        </w:rPr>
        <w:t xml:space="preserve"> УНИЦЕФ, ФОНДАЦИЯ ЛУМОС</w:t>
      </w:r>
      <w:r>
        <w:rPr>
          <w:b w:val="false"/>
          <w:szCs w:val="24"/>
          <w:lang w:val="en-US" w:eastAsia="en-US"/>
        </w:rPr>
        <w:t>)</w:t>
      </w:r>
      <w:r>
        <w:rPr>
          <w:b w:val="false"/>
          <w:szCs w:val="24"/>
          <w:lang w:val="bg-BG" w:eastAsia="en-US"/>
        </w:rPr>
        <w:t>, по сключени договори и споразумения с Центъра за развитие на човешките ресурси и регионални инициативи с Агенцията за социално подпомагане</w:t>
      </w:r>
      <w:r>
        <w:rPr>
          <w:b w:val="false"/>
          <w:szCs w:val="24"/>
          <w:lang w:val="en-US" w:eastAsia="en-US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І. По изпълнението на РАЗХОДИТЕ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 087 727 624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1 067 102 </w:t>
      </w:r>
      <w:r>
        <w:rPr>
          <w:sz w:val="24"/>
          <w:szCs w:val="24"/>
          <w:lang w:val="en-US" w:eastAsia="en-US"/>
        </w:rPr>
        <w:t>606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Предоставени трансфери по програми за осигуряване на заетост: 27 702 765 лв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Разходите по бюджета на Министерство на труда и социалната политика са утвърдени със Закона за държавния бюджет на Република България за 2015 г. по показатели и параграф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01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“Заплати и възнаграждения на персонала, нает по трудови и служебни правоотношения” (по подпараграфи):</w:t>
      </w:r>
    </w:p>
    <w:p>
      <w:pPr>
        <w:pStyle w:val="Normal"/>
        <w:tabs>
          <w:tab w:val="clear" w:pos="709"/>
          <w:tab w:val="left" w:pos="8655" w:leader="none"/>
        </w:tabs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55 543 346 лв.</w:t>
        <w:tab/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55 200 081 лв. / Изпълнение: 99 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Щатната численост е 8 051 бр., заети са 7 661 бр. (95 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02-00 “Други възнаграждения и плащания за персонала” (по подпараграфи):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): 21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40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825 лв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2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8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045  лв. / Изпълнение: 99 %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05-00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“Задължителни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осигурителни вноски от работодатели”: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): 17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11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47 лв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16</w:t>
      </w:r>
      <w:r>
        <w:rPr>
          <w:color w:val="FF0000"/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994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34 лв. / Изпълнение: 99 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10-00 “Издръжка”: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): 24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42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133 лв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23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65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6</w:t>
      </w:r>
      <w:r>
        <w:rPr>
          <w:sz w:val="24"/>
          <w:szCs w:val="24"/>
          <w:lang w:val="en-US" w:eastAsia="en-US"/>
        </w:rPr>
        <w:t>29</w:t>
      </w:r>
      <w:r>
        <w:rPr>
          <w:sz w:val="24"/>
          <w:szCs w:val="24"/>
          <w:lang w:val="bg-BG" w:eastAsia="en-US"/>
        </w:rPr>
        <w:t xml:space="preserve"> лв. / Изпълнение: 96 %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 изпълнение по подпараграфи с най-голямо относително тегло: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 10-15 „Материали“: 2 </w:t>
      </w:r>
      <w:r>
        <w:rPr>
          <w:sz w:val="24"/>
          <w:szCs w:val="24"/>
          <w:lang w:val="en-US" w:eastAsia="en-US"/>
        </w:rPr>
        <w:t xml:space="preserve">701 </w:t>
      </w:r>
      <w:r>
        <w:rPr>
          <w:sz w:val="24"/>
          <w:szCs w:val="24"/>
          <w:lang w:val="bg-BG" w:eastAsia="en-US"/>
        </w:rPr>
        <w:t>493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 10-16 „Вода, горива и енергия“: 5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647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848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§ 10-20 „Разходи за външни услуги“: 9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724</w:t>
      </w:r>
      <w:r>
        <w:rPr>
          <w:sz w:val="24"/>
          <w:szCs w:val="24"/>
          <w:lang w:val="en-US" w:eastAsia="en-US"/>
        </w:rPr>
        <w:t xml:space="preserve"> 222 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§ 10-</w:t>
      </w:r>
      <w:r>
        <w:rPr>
          <w:sz w:val="24"/>
          <w:szCs w:val="24"/>
          <w:lang w:val="en-US" w:eastAsia="en-US"/>
        </w:rPr>
        <w:t>30</w:t>
      </w:r>
      <w:r>
        <w:rPr>
          <w:sz w:val="24"/>
          <w:szCs w:val="24"/>
          <w:lang w:val="bg-BG" w:eastAsia="en-US"/>
        </w:rPr>
        <w:t xml:space="preserve"> „Текущ ремонт“: 1 217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850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 10-51 „Командировки в страната“: 87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78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 10-52 „Краткосрочни командировки в чужбина“: 391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30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 10-53 „Дългосрочни командировки в чужбина: 44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009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 10-62 „Разходи за застраховки“: 30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494 лв.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§ 10-69 „Други финансови услуги“: </w:t>
      </w:r>
      <w:r>
        <w:rPr>
          <w:sz w:val="24"/>
          <w:szCs w:val="24"/>
          <w:lang w:val="en-US" w:eastAsia="en-US"/>
        </w:rPr>
        <w:t xml:space="preserve">1 </w:t>
      </w:r>
      <w:r>
        <w:rPr>
          <w:sz w:val="24"/>
          <w:szCs w:val="24"/>
          <w:lang w:val="bg-BG" w:eastAsia="en-US"/>
        </w:rPr>
        <w:t>812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800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лв.</w:t>
      </w:r>
    </w:p>
    <w:p>
      <w:pPr>
        <w:pStyle w:val="Normal"/>
        <w:spacing w:before="0" w:after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center" w:pos="0" w:leader="none"/>
          <w:tab w:val="center" w:pos="1134" w:leader="none"/>
          <w:tab w:val="right" w:pos="8306" w:leader="none"/>
        </w:tabs>
        <w:ind w:left="0"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В това число са отчетени </w:t>
      </w:r>
      <w:r>
        <w:rPr>
          <w:i/>
          <w:sz w:val="24"/>
          <w:szCs w:val="24"/>
          <w:lang w:val="en-GB"/>
        </w:rPr>
        <w:t>разходи</w:t>
      </w:r>
      <w:r>
        <w:rPr>
          <w:i/>
          <w:sz w:val="24"/>
          <w:szCs w:val="24"/>
          <w:lang w:val="bg-BG"/>
        </w:rPr>
        <w:t xml:space="preserve"> за персонал, издръжка,субсидии, трансфери и др., отчетени </w:t>
      </w:r>
      <w:r>
        <w:rPr>
          <w:i/>
          <w:sz w:val="24"/>
          <w:szCs w:val="24"/>
          <w:lang w:val="en-GB"/>
        </w:rPr>
        <w:t>при изпълнението на програмите</w:t>
      </w:r>
      <w:r>
        <w:rPr>
          <w:i/>
          <w:sz w:val="24"/>
          <w:szCs w:val="24"/>
          <w:lang w:val="bg-BG"/>
        </w:rPr>
        <w:t xml:space="preserve"> и мерките</w:t>
      </w:r>
      <w:r>
        <w:rPr>
          <w:i/>
          <w:sz w:val="24"/>
          <w:szCs w:val="24"/>
          <w:lang w:val="en-GB"/>
        </w:rPr>
        <w:t xml:space="preserve"> за временна заетос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GB"/>
        </w:rPr>
        <w:t xml:space="preserve">от Националния план за действие по заетостта </w:t>
      </w:r>
      <w:r>
        <w:rPr>
          <w:i/>
          <w:sz w:val="24"/>
          <w:szCs w:val="24"/>
          <w:lang w:val="bg-BG"/>
        </w:rPr>
        <w:t xml:space="preserve">през </w:t>
      </w:r>
      <w:r>
        <w:rPr>
          <w:i/>
          <w:sz w:val="24"/>
          <w:szCs w:val="24"/>
          <w:lang w:val="en-GB"/>
        </w:rPr>
        <w:t>20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  <w:lang w:val="bg-BG"/>
        </w:rPr>
        <w:t>5</w:t>
      </w:r>
      <w:r>
        <w:rPr>
          <w:i/>
          <w:sz w:val="24"/>
          <w:szCs w:val="24"/>
          <w:lang w:val="en-GB"/>
        </w:rPr>
        <w:t xml:space="preserve"> г.</w:t>
      </w:r>
      <w:r>
        <w:rPr>
          <w:i/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bg-BG"/>
        </w:rPr>
        <w:t>Дейност 532, 533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bg-BG"/>
        </w:rPr>
        <w:t xml:space="preserve"> от МТСП и ВРБ към министъра на труда и социалната политика, и за възнаграждения на приемните семейства по Закона за закрила на детето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bg-BG"/>
        </w:rPr>
        <w:t>Дейност 538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bg-BG"/>
        </w:rPr>
        <w:t>, на основание сключени договори от Агенцията за социално подпомагане (ВРБ към министъра на труда и социалната политика), на основание чл. 112, ал. 2 от Закона за публичните финанси, Указания ДР № 1 от 201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  <w:lang w:val="bg-BG"/>
        </w:rPr>
        <w:t xml:space="preserve"> г. на МФ, и във връзка с      чл. 8</w:t>
      </w:r>
      <w:r>
        <w:rPr>
          <w:i/>
          <w:sz w:val="24"/>
          <w:szCs w:val="24"/>
          <w:lang w:val="en-US"/>
        </w:rPr>
        <w:t>0</w:t>
      </w:r>
      <w:r>
        <w:rPr>
          <w:i/>
          <w:sz w:val="24"/>
          <w:szCs w:val="24"/>
          <w:lang w:val="bg-BG"/>
        </w:rPr>
        <w:t xml:space="preserve">, ал. 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  <w:lang w:val="bg-BG"/>
        </w:rPr>
        <w:t>, т. 5 от Закона за държавния бюджет на Република България за 201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  <w:lang w:val="bg-BG"/>
        </w:rPr>
        <w:t xml:space="preserve"> г., след изтичане на всяко тримесечие, уведомяваме министъра на финансите за извършени вътрешно компенсирани промяни по бюджета на Министерство на труда и социалната политика за 201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  <w:lang w:val="bg-BG"/>
        </w:rPr>
        <w:t xml:space="preserve"> годи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  <w:lang w:val="bg-BG" w:eastAsia="en-US"/>
        </w:rPr>
        <w:t>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19-00 „Платени данъци, такси и административни санкции”:</w:t>
      </w:r>
    </w:p>
    <w:p>
      <w:pPr>
        <w:pStyle w:val="Normal"/>
        <w:tabs>
          <w:tab w:val="clear" w:pos="709"/>
          <w:tab w:val="left" w:pos="8655" w:leader="none"/>
        </w:tabs>
        <w:ind w:firstLine="720"/>
        <w:jc w:val="both"/>
        <w:rPr/>
      </w:pPr>
      <w:r>
        <w:rPr>
          <w:sz w:val="24"/>
          <w:szCs w:val="24"/>
          <w:lang w:val="bg-BG" w:eastAsia="en-US"/>
        </w:rPr>
        <w:t>Планирани (уточнен план към 31.12.2015 г.): 714 170 лв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Отчетени: 714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170 лв. / Изпълнение: 100 %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27-00 „Разходи за лихви по заеми от банки и други финансови институции от чужбина”: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4"/>
          <w:szCs w:val="24"/>
          <w:lang w:val="bg-BG" w:eastAsia="en-US"/>
        </w:rPr>
        <w:t>Планирани (уточнен план към 31.12.2015 г.): 412 397 лв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4"/>
          <w:szCs w:val="24"/>
          <w:lang w:val="bg-BG" w:eastAsia="en-US"/>
        </w:rPr>
        <w:t>Отчетени: 412 396 лв. / Изпълнение: 100 %</w:t>
      </w:r>
    </w:p>
    <w:p>
      <w:pPr>
        <w:pStyle w:val="Normal"/>
        <w:tabs>
          <w:tab w:val="clear" w:pos="709"/>
          <w:tab w:val="center" w:pos="0" w:leader="none"/>
          <w:tab w:val="right" w:pos="8306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bg-BG" w:eastAsia="en-US"/>
        </w:rPr>
        <w:t xml:space="preserve">Разходът е за платени лихви </w:t>
      </w:r>
      <w:r>
        <w:rPr>
          <w:sz w:val="24"/>
          <w:szCs w:val="24"/>
          <w:lang w:val="bg-BG"/>
        </w:rPr>
        <w:t>през 2015 г.  по заеми от Международната банка за възстановяване и развит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о Проект „Социално включване“; Проект „Фонд за регионални инициативи“; Проект „Реформа за повишаване на благосъстоянието на децата в България“; Проект „Социални инициативи и насърчаване на заетостта“ и Проект „Социални инициативи и насърчаване на заетостта“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0-00 „Стипендии”: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4"/>
          <w:szCs w:val="24"/>
          <w:lang w:val="bg-BG" w:eastAsia="en-US"/>
        </w:rPr>
        <w:t>Планирани (уточнен план към 31.12.2015 г.): 4 473 589 лв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4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47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589 лв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2-00 „Текущи трансфери, обезщетения и помощи за домакинствата”: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939 999 752 лв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922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85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690 лв. / Изпълнение: 9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%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.ч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 параграфи и показатели с най-голямо относително тегло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(§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 xml:space="preserve">42-02) Обезщетения и помощи по социалното подпомагане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 Закона за интеграция на хората с увреждания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92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32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764 лв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92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32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764 лв. / Изпълнение: 100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 Закона за семейни помощи за деца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556 063 561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547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48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476 лв. / Изпълнение: 98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 Закона за закрила на детето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0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80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03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0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80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03 лв. / Изпълнение: 100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По Закона за социално подпомагане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57 048 381 лв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57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04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81 лв. / Изпълнение: 100 %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. т. число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мощи по ЗСП за отопление на основание Наредба №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 xml:space="preserve">07-5/2008 г. на министъра на труда и социалната политика за условията и реда за отпускане на целева помощ за отопление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01 855 037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01 855 037 лв. / Изпълнение: 100 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мощи по Закона за ветераните от войните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3 912 767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2 98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463 лв. / Изпълнение: 7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мощи по Закона за военноинвалидите и военнопострадалите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500 0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</w:t>
      </w:r>
      <w:r>
        <w:rPr>
          <w:color w:val="FF0000"/>
          <w:sz w:val="24"/>
          <w:szCs w:val="24"/>
          <w:lang w:val="bg-BG" w:eastAsia="en-US"/>
        </w:rPr>
        <w:t xml:space="preserve">: </w:t>
      </w:r>
      <w:r>
        <w:rPr>
          <w:sz w:val="24"/>
          <w:szCs w:val="24"/>
          <w:lang w:val="bg-BG" w:eastAsia="en-US"/>
        </w:rPr>
        <w:t>49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6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 / Изпълнение: 98 %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(§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42-19) Други текущи трансфери за домакинствата</w:t>
      </w:r>
      <w:r>
        <w:rPr>
          <w:b/>
          <w:sz w:val="24"/>
          <w:szCs w:val="24"/>
          <w:lang w:val="bg-BG" w:eastAsia="en-US"/>
        </w:rPr>
        <w:t xml:space="preserve"> – АСП (в рамките на бюджета по § 42-00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мощи за диагностика и лечение на социално слаби лица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2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62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820 лв - НЗОК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мощи по Закона за ветераните от войните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/>
      </w:pPr>
      <w:r>
        <w:rPr>
          <w:sz w:val="24"/>
          <w:szCs w:val="24"/>
          <w:lang w:val="bg-BG" w:eastAsia="en-US"/>
        </w:rPr>
        <w:t>Отчетени: 2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59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650 лв. - НЗОК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Помощи по Закона за военноинвалидите и военнопострадалите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/>
      </w:pPr>
      <w:r>
        <w:rPr>
          <w:sz w:val="24"/>
          <w:szCs w:val="24"/>
          <w:lang w:val="bg-BG" w:eastAsia="en-US"/>
        </w:rPr>
        <w:t>Отчетени: 273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664 лв. - НЗО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i/>
          <w:sz w:val="24"/>
          <w:szCs w:val="24"/>
          <w:lang w:val="bg-BG" w:eastAsia="en-US"/>
        </w:rPr>
        <w:t>(§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42-19) Други текущи трансфери за домакинствата</w:t>
      </w:r>
      <w:r>
        <w:rPr>
          <w:b/>
          <w:sz w:val="24"/>
          <w:szCs w:val="24"/>
          <w:lang w:val="bg-BG" w:eastAsia="en-US"/>
        </w:rPr>
        <w:t xml:space="preserve"> - АЗ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ходи за активна политика по заетостта, изплащани от МТСП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по закон – 73 000 000 л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/>
      </w:pPr>
      <w:r>
        <w:rPr>
          <w:sz w:val="24"/>
          <w:szCs w:val="24"/>
          <w:lang w:val="bg-BG" w:eastAsia="en-US"/>
        </w:rPr>
        <w:t>Уточнен план към 31.12.2015 г.): 16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348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494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*Отчетени §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bg-BG" w:eastAsia="en-US"/>
        </w:rPr>
        <w:t xml:space="preserve">42-19:  8 718 255.,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4"/>
          <w:szCs w:val="24"/>
          <w:lang w:val="bg-BG" w:eastAsia="en-US"/>
        </w:rPr>
        <w:t>** Отчетени са и 27 702 765 лв. като предоставени трасфери на общини, министерства и ведомства</w:t>
      </w:r>
      <w:r>
        <w:rPr>
          <w:sz w:val="24"/>
          <w:szCs w:val="24"/>
          <w:lang w:val="bg-BG" w:eastAsia="en-US"/>
        </w:rPr>
        <w:t xml:space="preserve"> по сключени договори по Националния план за действие по заетостта през 2015 г..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 xml:space="preserve">Изпълнение на активната политика по заетостта към 31.12.2015 г. е: 53 %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3-00 „Субсидии за нефинансови предприятия”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5 506 090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5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50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090 лв. / Изпълнение: 100 %</w:t>
      </w:r>
    </w:p>
    <w:p>
      <w:pPr>
        <w:pStyle w:val="ListParagraph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i/>
          <w:lang w:val="en-US" w:eastAsia="en-US"/>
        </w:rPr>
        <w:t>*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 xml:space="preserve">В т.ч. са отчетени субсидии: 9 076 181 лв. </w:t>
      </w:r>
      <w:r>
        <w:rPr>
          <w:lang w:val="en-US" w:eastAsia="en-US"/>
        </w:rPr>
        <w:t xml:space="preserve">по сключени договори по Националния план за действие по заетостта през 2015 г. </w:t>
      </w:r>
    </w:p>
    <w:p>
      <w:pPr>
        <w:pStyle w:val="Normal"/>
        <w:tabs>
          <w:tab w:val="clear" w:pos="709"/>
          <w:tab w:val="center" w:pos="0" w:leader="none"/>
          <w:tab w:val="center" w:pos="1134" w:leader="none"/>
          <w:tab w:val="right" w:pos="8306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*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За отчетените </w:t>
      </w:r>
      <w:r>
        <w:rPr>
          <w:sz w:val="24"/>
          <w:szCs w:val="24"/>
          <w:lang w:val="en-GB"/>
        </w:rPr>
        <w:t>разходи</w:t>
      </w:r>
      <w:r>
        <w:rPr>
          <w:sz w:val="24"/>
          <w:szCs w:val="24"/>
          <w:lang w:val="bg-BG"/>
        </w:rPr>
        <w:t xml:space="preserve"> за персонал, издръжка, субсидии, стипенции, трансфери, отчетени </w:t>
      </w:r>
      <w:r>
        <w:rPr>
          <w:sz w:val="24"/>
          <w:szCs w:val="24"/>
          <w:lang w:val="en-GB"/>
        </w:rPr>
        <w:t>при изпълнението на програмите</w:t>
      </w:r>
      <w:r>
        <w:rPr>
          <w:sz w:val="24"/>
          <w:szCs w:val="24"/>
          <w:lang w:val="bg-BG"/>
        </w:rPr>
        <w:t xml:space="preserve"> и мерките</w:t>
      </w:r>
      <w:r>
        <w:rPr>
          <w:sz w:val="24"/>
          <w:szCs w:val="24"/>
          <w:lang w:val="en-GB"/>
        </w:rPr>
        <w:t xml:space="preserve"> за временна заето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 xml:space="preserve">от Националния план за действие по заетостта </w:t>
      </w:r>
      <w:r>
        <w:rPr>
          <w:sz w:val="24"/>
          <w:szCs w:val="24"/>
          <w:lang w:val="bg-BG"/>
        </w:rPr>
        <w:t xml:space="preserve">през </w:t>
      </w:r>
      <w:r>
        <w:rPr>
          <w:sz w:val="24"/>
          <w:szCs w:val="24"/>
          <w:lang w:val="en-GB"/>
        </w:rPr>
        <w:t>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en-GB"/>
        </w:rPr>
        <w:t xml:space="preserve"> г.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Дейност 532, 53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от МТСП и ВРБ към министъра на труда и социалната политика, и за възнаграждения на приемните семейства по Закона за закрила на детет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ейност 538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, на основание сключени договори от Агенцията за социално подпомагане (ВРБ към министъра на труда и социалната политика), на основание чл. 112, ал. 2 от Закона за публичните финанси, Указания ДР № 1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на МФ, и във връзка с чл. 8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>, т. 5 от Закона за държавния бюджет на Република България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</w:t>
      </w:r>
      <w:r>
        <w:rPr>
          <w:sz w:val="24"/>
          <w:szCs w:val="24"/>
          <w:lang w:val="bg-BG" w:eastAsia="en-US"/>
        </w:rPr>
        <w:t>след изтичане на всяко тримесечие се извършва промяна в уточнения план на разходния параграф, без да се изменя целта на планираните в  § 42-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разход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5-00 „Субсидии на организации с нестопанска цел”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1 219 185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1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219 185 лв. / Изпълнение: 100 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46-00 “Разходи за членски внос и участие в нетърговски организации и дейности”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312 491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Отчетени: </w:t>
      </w:r>
      <w:r>
        <w:rPr>
          <w:sz w:val="24"/>
          <w:szCs w:val="24"/>
          <w:lang w:val="en-US" w:eastAsia="en-US"/>
        </w:rPr>
        <w:t>303 585</w:t>
      </w:r>
      <w:r>
        <w:rPr>
          <w:sz w:val="24"/>
          <w:szCs w:val="24"/>
          <w:lang w:val="bg-BG" w:eastAsia="en-US"/>
        </w:rPr>
        <w:t xml:space="preserve"> лв. / Изпълнение:  97%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*Разходите са извършени от Администрацията на МТСП за заплащане на членски внос към Международната организация на труда (291 094 лв.)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bg-BG" w:eastAsia="en-US"/>
        </w:rPr>
        <w:t xml:space="preserve">ИА „Главна инспекция по труда“ към Международна асоциация за инспектиране на труда                (1 734 лв.) и „Агенция по заетостта“ </w:t>
      </w:r>
      <w:r>
        <w:rPr>
          <w:sz w:val="24"/>
          <w:szCs w:val="24"/>
          <w:lang w:val="en-US" w:eastAsia="en-US"/>
        </w:rPr>
        <w:t>(10 757</w:t>
      </w:r>
      <w:r>
        <w:rPr>
          <w:sz w:val="24"/>
          <w:szCs w:val="24"/>
          <w:lang w:val="bg-BG" w:eastAsia="en-US"/>
        </w:rPr>
        <w:t xml:space="preserve"> лв</w:t>
      </w:r>
      <w:r>
        <w:rPr>
          <w:color w:val="FF0000"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§ 51-00</w:t>
      </w:r>
      <w:r>
        <w:rPr>
          <w:sz w:val="24"/>
          <w:szCs w:val="24"/>
          <w:lang w:val="bg-BG" w:eastAsia="en-US"/>
        </w:rPr>
        <w:t xml:space="preserve">, </w:t>
      </w:r>
      <w:r>
        <w:rPr>
          <w:b/>
          <w:sz w:val="24"/>
          <w:szCs w:val="24"/>
          <w:lang w:val="bg-BG" w:eastAsia="en-US"/>
        </w:rPr>
        <w:t>§ 52-00</w:t>
      </w:r>
      <w:r>
        <w:rPr>
          <w:sz w:val="24"/>
          <w:szCs w:val="24"/>
          <w:lang w:val="bg-BG" w:eastAsia="en-US"/>
        </w:rPr>
        <w:t xml:space="preserve"> и </w:t>
      </w:r>
      <w:r>
        <w:rPr>
          <w:b/>
          <w:sz w:val="24"/>
          <w:szCs w:val="24"/>
          <w:lang w:val="bg-BG" w:eastAsia="en-US"/>
        </w:rPr>
        <w:t>§ 53-00 - Капиталови разходи (по подпараграфи)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ланирани (уточнен план към 31.12.2015 г.): 6 601 099 л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тчетени: 4 392 612 лева. Отчетената сума е намалена със сумата – 1 847 396 лв. от направени сторнировъчни операции, съгласно ДДС 1 от 2015 г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и отнасени на разхода в отчет В-3 КСФ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en-US" w:eastAsia="en-US"/>
        </w:rPr>
        <w:t>I</w:t>
      </w:r>
      <w:r>
        <w:rPr>
          <w:b/>
          <w:sz w:val="24"/>
          <w:szCs w:val="24"/>
          <w:lang w:val="bg-BG" w:eastAsia="en-US"/>
        </w:rPr>
        <w:t>ІІ. ТРАНСФЕРИ И ФИНАНСИРАНЕ: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Изпълнение по основни параграфи и подпараграфи: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  <w:lang w:val="bg-BG" w:eastAsia="en-US"/>
        </w:rPr>
        <w:t>Към 31.12.2015 г.</w:t>
      </w:r>
      <w:r>
        <w:rPr>
          <w:sz w:val="24"/>
          <w:szCs w:val="24"/>
          <w:lang w:val="bg-BG" w:eastAsia="en-US"/>
        </w:rPr>
        <w:t xml:space="preserve"> МТСП </w:t>
      </w:r>
      <w:r>
        <w:rPr>
          <w:b/>
          <w:sz w:val="24"/>
          <w:szCs w:val="24"/>
          <w:lang w:val="bg-BG" w:eastAsia="en-US"/>
        </w:rPr>
        <w:t>е усвоило субсидия от ЦБ (§31-10)</w:t>
      </w:r>
      <w:r>
        <w:rPr>
          <w:sz w:val="24"/>
          <w:szCs w:val="24"/>
          <w:lang w:val="bg-BG" w:eastAsia="en-US"/>
        </w:rPr>
        <w:t xml:space="preserve"> в размер на </w:t>
      </w:r>
      <w:r>
        <w:rPr>
          <w:sz w:val="24"/>
          <w:szCs w:val="24"/>
          <w:lang w:val="en-US" w:eastAsia="en-US"/>
        </w:rPr>
        <w:t xml:space="preserve">           </w:t>
      </w:r>
      <w:r>
        <w:rPr>
          <w:b/>
          <w:sz w:val="24"/>
          <w:szCs w:val="24"/>
          <w:lang w:val="bg-BG" w:eastAsia="en-US"/>
        </w:rPr>
        <w:t>1 </w:t>
      </w:r>
      <w:r>
        <w:rPr>
          <w:b/>
          <w:sz w:val="24"/>
          <w:szCs w:val="24"/>
          <w:lang w:val="en-US" w:eastAsia="en-US"/>
        </w:rPr>
        <w:t>075 969 160</w:t>
      </w:r>
      <w:r>
        <w:rPr>
          <w:b/>
          <w:sz w:val="24"/>
          <w:szCs w:val="24"/>
          <w:lang w:val="bg-BG" w:eastAsia="en-US"/>
        </w:rPr>
        <w:t xml:space="preserve"> лв.</w:t>
      </w:r>
      <w:r>
        <w:rPr>
          <w:sz w:val="24"/>
          <w:szCs w:val="24"/>
          <w:lang w:val="bg-BG" w:eastAsia="en-US"/>
        </w:rPr>
        <w:t>, което представлява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9</w:t>
      </w:r>
      <w:r>
        <w:rPr>
          <w:b/>
          <w:sz w:val="24"/>
          <w:szCs w:val="24"/>
          <w:lang w:val="en-US" w:eastAsia="en-US"/>
        </w:rPr>
        <w:t xml:space="preserve">8 </w:t>
      </w:r>
      <w:r>
        <w:rPr>
          <w:b/>
          <w:sz w:val="24"/>
          <w:szCs w:val="24"/>
          <w:lang w:val="bg-BG" w:eastAsia="en-US"/>
        </w:rPr>
        <w:t>%</w:t>
      </w:r>
      <w:r>
        <w:rPr>
          <w:sz w:val="24"/>
          <w:szCs w:val="24"/>
          <w:lang w:val="bg-BG" w:eastAsia="en-US"/>
        </w:rPr>
        <w:t xml:space="preserve"> от предвидената по уточнен план </w:t>
      </w:r>
      <w:r>
        <w:rPr>
          <w:sz w:val="24"/>
          <w:szCs w:val="24"/>
          <w:lang w:val="en-US" w:eastAsia="en-US"/>
        </w:rPr>
        <w:t xml:space="preserve">                </w:t>
      </w:r>
      <w:r>
        <w:rPr>
          <w:b/>
          <w:sz w:val="24"/>
          <w:szCs w:val="24"/>
          <w:lang w:val="bg-BG" w:eastAsia="en-US"/>
        </w:rPr>
        <w:t>1</w:t>
      </w:r>
      <w:r>
        <w:rPr>
          <w:b/>
          <w:sz w:val="24"/>
          <w:szCs w:val="24"/>
          <w:lang w:val="en-US" w:eastAsia="en-US"/>
        </w:rPr>
        <w:t xml:space="preserve">  </w:t>
      </w:r>
      <w:r>
        <w:rPr>
          <w:b/>
          <w:sz w:val="24"/>
          <w:szCs w:val="24"/>
          <w:lang w:val="bg-BG" w:eastAsia="en-US"/>
        </w:rPr>
        <w:t>097</w:t>
      </w:r>
      <w:r>
        <w:rPr>
          <w:b/>
          <w:sz w:val="24"/>
          <w:szCs w:val="24"/>
          <w:lang w:val="en-US" w:eastAsia="en-US"/>
        </w:rPr>
        <w:t xml:space="preserve">   </w:t>
      </w:r>
      <w:r>
        <w:rPr>
          <w:b/>
          <w:sz w:val="24"/>
          <w:szCs w:val="24"/>
          <w:lang w:val="bg-BG" w:eastAsia="en-US"/>
        </w:rPr>
        <w:t xml:space="preserve">394 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979 лв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>Получените трансфери между бюджети 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61-01) по отчет са в размер на 10 245 </w:t>
      </w:r>
      <w:r>
        <w:rPr>
          <w:b/>
          <w:sz w:val="24"/>
          <w:szCs w:val="24"/>
          <w:lang w:val="en-US" w:eastAsia="en-US"/>
        </w:rPr>
        <w:t>733</w:t>
      </w:r>
      <w:r>
        <w:rPr>
          <w:b/>
          <w:sz w:val="24"/>
          <w:szCs w:val="24"/>
          <w:lang w:val="bg-BG" w:eastAsia="en-US"/>
        </w:rPr>
        <w:t xml:space="preserve"> лв.</w:t>
      </w:r>
      <w:r>
        <w:rPr>
          <w:sz w:val="24"/>
          <w:szCs w:val="24"/>
          <w:lang w:val="bg-BG" w:eastAsia="en-US"/>
        </w:rPr>
        <w:t xml:space="preserve">, в т.ч. съфинансиране по споразумения с бенефициентите (общини, областни управители и държавни институции) по Проект „Красива България“ към НПДЗ през 2015 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редоставените трансфери между бюджети 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1-02) по отчет са в размер на                   (- 3 377 908 лв.)</w:t>
      </w:r>
      <w:r>
        <w:rPr>
          <w:sz w:val="24"/>
          <w:szCs w:val="24"/>
          <w:lang w:val="bg-BG" w:eastAsia="en-US"/>
        </w:rPr>
        <w:t>, в т. число  (- 3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81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945 лв.) по договори с общини по проект „Обществени трапезарии“ и други социални проекти на Фонд „Социална закрила“ , както и възстановени суми по  Проект „Социално включване“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олучените трансфери между бюджети и сметки за средствата от ЕС </w:t>
      </w:r>
      <w:r>
        <w:rPr>
          <w:b/>
          <w:sz w:val="24"/>
          <w:szCs w:val="24"/>
          <w:lang w:val="en-US" w:eastAsia="en-US"/>
        </w:rPr>
        <w:t xml:space="preserve">          </w:t>
      </w:r>
      <w:r>
        <w:rPr>
          <w:b/>
          <w:sz w:val="24"/>
          <w:szCs w:val="24"/>
          <w:lang w:val="bg-BG" w:eastAsia="en-US"/>
        </w:rPr>
        <w:t>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2-01) по отчет са в размер 15 047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119 лв.</w:t>
      </w:r>
      <w:r>
        <w:rPr>
          <w:sz w:val="24"/>
          <w:szCs w:val="24"/>
          <w:lang w:val="bg-BG" w:eastAsia="en-US"/>
        </w:rPr>
        <w:t>, отчетени от Агенция за социално подпомагане и Агенция по заетостта, получени трансфери от Администрацията на МТСП и други възстановени суми към бюджета от  оперативни програми, съгласн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указания на министъра на финансите ДДС № 01 / 2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01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Предоставените трансфери между бюджети и сметки за средствата от ЕС </w:t>
      </w:r>
      <w:r>
        <w:rPr>
          <w:b/>
          <w:sz w:val="24"/>
          <w:szCs w:val="24"/>
          <w:lang w:val="en-US" w:eastAsia="en-US"/>
        </w:rPr>
        <w:t xml:space="preserve">    </w:t>
      </w:r>
      <w:r>
        <w:rPr>
          <w:b/>
          <w:sz w:val="24"/>
          <w:szCs w:val="24"/>
          <w:lang w:val="bg-BG" w:eastAsia="en-US"/>
        </w:rPr>
        <w:t>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2-02) по отчет са в размер на (- 24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058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52 лв.)</w:t>
      </w:r>
      <w:r>
        <w:rPr>
          <w:sz w:val="24"/>
          <w:szCs w:val="24"/>
          <w:lang w:val="bg-BG" w:eastAsia="en-US"/>
        </w:rPr>
        <w:t>, отчетени от Агенция по заетостта, Агенцията за социално подпомагане и Администрацията на МТСП във връзка с предоставени трансфери в системата на МТСП за финансиране на СЕС, съгл. ДДС №1 на МФ от 2015 г., предоставени трансфери на общини, както и възстановени суми на Национален фонд и Министерство на финансите по ОПРЧР, ОПАК. Съгласно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указания на министъра на финансите ДДС № 01 / 2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01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за изготвянето и представянето през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на месечните отчети за касовото изпълнение на бюджетите на сметките за средства от ЕС и на сметките за чужди средства, МТСП представя ежемесечна информация в Министерство на финансите на разшифровка на трансферните операции с бюджети и сметки за средства от ЕС на други бюджетни организации (по кодове от раздел VІІ на ЕБК за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), включително и за/от общини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олученит</w:t>
      </w:r>
      <w:r>
        <w:rPr>
          <w:b/>
          <w:sz w:val="24"/>
          <w:szCs w:val="24"/>
          <w:lang w:val="en-US" w:eastAsia="en-US"/>
        </w:rPr>
        <w:t>e</w:t>
      </w:r>
      <w:r>
        <w:rPr>
          <w:b/>
          <w:sz w:val="24"/>
          <w:szCs w:val="24"/>
          <w:lang w:val="bg-BG" w:eastAsia="en-US"/>
        </w:rPr>
        <w:t xml:space="preserve"> трансфери между сметки за средствата от ЕС 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-01) в размер </w:t>
      </w:r>
      <w:r>
        <w:rPr>
          <w:b/>
          <w:sz w:val="24"/>
          <w:szCs w:val="24"/>
          <w:lang w:val="en-US" w:eastAsia="en-US"/>
        </w:rPr>
        <w:t>194 198 074</w:t>
      </w:r>
      <w:r>
        <w:rPr>
          <w:b/>
          <w:sz w:val="24"/>
          <w:szCs w:val="24"/>
          <w:lang w:val="bg-BG" w:eastAsia="en-US"/>
        </w:rPr>
        <w:t xml:space="preserve"> лв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и предоставените трансфери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метки за средствата от ЕС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bg-BG" w:eastAsia="en-US"/>
        </w:rPr>
        <w:t xml:space="preserve">-02) по отчет са в размер на (- </w:t>
      </w:r>
      <w:r>
        <w:rPr>
          <w:b/>
          <w:sz w:val="24"/>
          <w:szCs w:val="24"/>
          <w:lang w:val="en-US" w:eastAsia="en-US"/>
        </w:rPr>
        <w:t xml:space="preserve">68 750 728 </w:t>
      </w:r>
      <w:r>
        <w:rPr>
          <w:b/>
          <w:sz w:val="24"/>
          <w:szCs w:val="24"/>
          <w:lang w:val="bg-BG" w:eastAsia="en-US"/>
        </w:rPr>
        <w:t>лв.)</w:t>
      </w:r>
      <w:r>
        <w:rPr>
          <w:sz w:val="24"/>
          <w:szCs w:val="24"/>
          <w:lang w:val="bg-BG" w:eastAsia="en-US"/>
        </w:rPr>
        <w:t>, са отчетени като сметки и средства от Европейския съюз“  в съответствие с изискванията на т. 2 и т. 3 от ДДС №1 от 2015 г. в</w:t>
      </w:r>
    </w:p>
    <w:p>
      <w:pPr>
        <w:pStyle w:val="TextBody"/>
        <w:spacing w:before="0" w:after="0"/>
        <w:jc w:val="both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“</w:t>
      </w:r>
      <w:r>
        <w:rPr>
          <w:sz w:val="24"/>
          <w:szCs w:val="24"/>
          <w:lang w:val="bg-BG" w:eastAsia="en-US"/>
        </w:rPr>
        <w:t>Отчет за сметките за средствата от Европейския съюз на бенефициенти на Кохезионния и Структурните фондове към Националния фонд” (СЕС-3-КСФ),</w:t>
      </w:r>
      <w:r>
        <w:rPr>
          <w:bCs/>
          <w:sz w:val="24"/>
          <w:szCs w:val="24"/>
          <w:lang w:val="bg-BG"/>
        </w:rPr>
        <w:t>“Отчет за други</w:t>
      </w:r>
      <w:r>
        <w:rPr>
          <w:sz w:val="24"/>
          <w:szCs w:val="24"/>
          <w:lang w:val="bg-BG"/>
        </w:rPr>
        <w:t xml:space="preserve"> средства от Европейския съюз“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СЕС-3-</w:t>
      </w:r>
      <w:r>
        <w:rPr>
          <w:bCs/>
          <w:iCs/>
          <w:sz w:val="24"/>
          <w:szCs w:val="24"/>
          <w:lang w:val="bg-BG"/>
        </w:rPr>
        <w:t xml:space="preserve">ДЕС), и </w:t>
      </w:r>
      <w:r>
        <w:rPr>
          <w:bCs/>
          <w:sz w:val="24"/>
          <w:szCs w:val="24"/>
          <w:lang w:val="bg-BG"/>
        </w:rPr>
        <w:t xml:space="preserve">“Отчет за </w:t>
      </w:r>
      <w:r>
        <w:rPr>
          <w:sz w:val="24"/>
          <w:szCs w:val="24"/>
          <w:lang w:val="bg-BG"/>
        </w:rPr>
        <w:t xml:space="preserve">средствата по </w:t>
      </w:r>
      <w:r>
        <w:rPr>
          <w:bCs/>
          <w:sz w:val="24"/>
          <w:szCs w:val="24"/>
          <w:lang w:val="bg-BG"/>
        </w:rPr>
        <w:t>други</w:t>
      </w:r>
      <w:r>
        <w:rPr>
          <w:sz w:val="24"/>
          <w:szCs w:val="24"/>
          <w:lang w:val="bg-BG"/>
        </w:rPr>
        <w:t xml:space="preserve"> международни програми“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СЕС-3-</w:t>
      </w:r>
      <w:r>
        <w:rPr>
          <w:bCs/>
          <w:iCs/>
          <w:sz w:val="24"/>
          <w:szCs w:val="24"/>
          <w:lang w:val="bg-BG"/>
        </w:rPr>
        <w:t>ДМП).</w:t>
      </w:r>
    </w:p>
    <w:p>
      <w:pPr>
        <w:pStyle w:val="Normal"/>
        <w:tabs>
          <w:tab w:val="clear" w:pos="709"/>
          <w:tab w:val="left" w:pos="851" w:leader="none"/>
        </w:tabs>
        <w:spacing w:before="48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ъм касовите отчети е приложена Разшифровка на трансферните операции (трансфери и временни безлихвени заеми) с бюджети и сметки за средства от Европейския съюз на бюджетни организации, включително и общини, изготвена по формата на определения от МФ макет и съгласно кодовата последователност от ЕБК за 2015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тчетените трансфери за поети осигурителни вноски и данъци (§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69-00) са в размер на 36</w:t>
      </w:r>
      <w:r>
        <w:rPr>
          <w:b/>
          <w:sz w:val="24"/>
          <w:szCs w:val="24"/>
          <w:lang w:val="en-US" w:eastAsia="en-US"/>
        </w:rPr>
        <w:t> </w:t>
      </w:r>
      <w:r>
        <w:rPr>
          <w:b/>
          <w:sz w:val="24"/>
          <w:szCs w:val="24"/>
          <w:lang w:val="bg-BG" w:eastAsia="en-US"/>
        </w:rPr>
        <w:t>53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758 лв.</w:t>
      </w:r>
      <w:r>
        <w:rPr>
          <w:sz w:val="24"/>
          <w:szCs w:val="24"/>
          <w:lang w:val="bg-BG" w:eastAsia="en-US"/>
        </w:rPr>
        <w:t xml:space="preserve"> Съгласно т.</w:t>
      </w:r>
      <w:r>
        <w:rPr>
          <w:sz w:val="24"/>
          <w:szCs w:val="24"/>
          <w:lang w:val="en-US" w:eastAsia="en-US"/>
        </w:rPr>
        <w:t xml:space="preserve">18 </w:t>
      </w:r>
      <w:r>
        <w:rPr>
          <w:sz w:val="24"/>
          <w:szCs w:val="24"/>
          <w:lang w:val="bg-BG" w:eastAsia="en-US"/>
        </w:rPr>
        <w:t>от указания на министъра на финансите ДДС № 01 / 2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bg-BG" w:eastAsia="en-US"/>
        </w:rPr>
        <w:t>.01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за изготвянето и представянето през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на месечните отчети за касовото изпълнение на бюджетите на сметките за средства от ЕС и на сметките за чужди средства, МТСП представя ежемесечна информация в Министерство на финансите на трансферен § 69-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lang w:val="en-US" w:eastAsia="en-US"/>
        </w:rPr>
        <w:t>IV</w:t>
      </w:r>
      <w:r>
        <w:rPr>
          <w:b/>
          <w:sz w:val="24"/>
          <w:szCs w:val="24"/>
          <w:lang w:val="bg-BG" w:eastAsia="en-US"/>
        </w:rPr>
        <w:t>. ДОПЪЛНИТЕЛНА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персона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>Утвърдените по реда на чл. 8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 от Закона за държавния бюджет на Република България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и с ПМС № 8 от 16.01.2015 г. за изпълнението на държавния бюджет на Република България за 2015 г. разходи за персонал (заплати, възнаграждения и задължителни осигурителни вноски на лицата по трудови, извънтрудови и служебни правоотношения) през 2015 г. на МТСП са в размер на 75 553 500 лв. Към 31.12.2015 г. с направените промени по реда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акона за публичните финанси (чл.109, чл.110 и чл.112) уточнения план за разходи за персонал са 9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bg-BG"/>
        </w:rPr>
        <w:t>05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718 лв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sz w:val="24"/>
          <w:szCs w:val="24"/>
          <w:lang w:val="bg-BG" w:eastAsia="en-US"/>
        </w:rPr>
        <w:t>Отчетени: 93 577 660 лв. / Изпълнение: 99 %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В отчетените разходи за персонал към 31.12.2015 г. се включват и разходи за персонал по чл. 80, ал. 5, т. 1, т.2, т. 5 и т. 6 от ЗДБРБ за 2015 г.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по т.1. – получени средства от помощи и дарения по международни договори и програми – 132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71 лв., дейност 388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bg-BG" w:eastAsia="en-US"/>
        </w:rPr>
        <w:t>-по т.2. – разходи за социално-битово и културно обслужване на персонала с характер на възнаграждение – 2 855 340 лв. (по §§02-05), планирани в § 10-00 Издръжк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bg-BG" w:eastAsia="en-US"/>
        </w:rPr>
        <w:t>-по т.5. – разходи за изпълнение на Националния план за действие по заетостта –</w:t>
      </w:r>
      <w:r>
        <w:rPr>
          <w:color w:val="FF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10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044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106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лв., дейност 532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-по т.5. – разходи за възнаграждения на приемните семейства по Закона за закрила на детето – 6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29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919 лв., дейност 538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Към министъра на труда и социалната политика, в качеството му на първостепенен разпоредител с бюджет, функционират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министрация на МТСП – обща и специализирана с обща численост 301 щатни бройки и 9 второстепенни разпоредители с бюджет с численост 7 750  щатни бройки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СОЦИАЛНО ПОДПОМАГАНЕ – отговаря за изпълнение на държавната политика в областта на социалното подпомагане, рехабилитацията и социалната интеграция на хората с увреждания и закрилата на детето. Утвърдена численост на персонала -  4 731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ПО ЗАЕТОСТТА – отговаря за изпълнение на държавната политика за насърчаване на заетостта, защитата на пазара на труда, професионалното ориентиране, обучението на възрастни и извършването на посредническите услуги по заетостта. Утвърдена численост на персонала – 2 397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АГЕНЦИЯ ЗА ХОРАТА С УВРЕЖДАНИЯ – отговаря за изпълнение на държавната политика за интеграция на хората с увреждания. Утвърдена численост на персонала -  24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ИЗПЪЛНИТЕЛНА АГЕНЦИЯ “ГЛАВНА ИНСПЕКЦИЯ ПО ТРУДА” – отговаря за цялостния контрол за спазване на трудовото законодателство. Утвърдена численост на персонала - 495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ДЪРЖАВНА АГЕНЦИЯ ЗА ЗАКРИЛА НА ДЕТЕТО – специализиран орган за ръководство, координиране и контрол на дейностите по закрила на детето. Утвърдена численост на персонала - 66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НАЦИОНАЛЕН ИНСТИТУТ ЗА ПОМИРЕНИЕ И АРБИТРАЖ – с основна дейност посредничество и арбитраж за доброволно уреждане на колективни трудови спорове между работници и работодатели по смисъла на Закона за уреждане на колективните трудови спорове. Утвърдена численост на персонала - 13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ЦЕНТЪР ЗА РАЗВИТИЕ НА ЧОВЕШКИТЕ РЕСУРСИ И РЕГИОНАЛНИ ИНИЦИАТИВИ – с основен предмет на дейност обучения на служители от системата на министерството, администрацията на централната и местна власт, социални партньори и неправителствени организации, по теми от компетентността на министъра на труда и социалната политика. Утвърдена численост на персонала - 16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“СОЦИАЛНА ЗАКРИЛА” – с основен предмет на дейност финансиране на дейности и мероприятия, свързани с провежданите политики в областта на социалното подпомагане. Утвърдена численост на персонала - 4 щатни брой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ФОНД “УСЛОВИЯ НА ТРУД” – с основен предмет на дейност финансиране на дейности и мероприятия за подобряване на условията на труд. Утвърдена численост на персонала - 4 щатни бройк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генцията за социално подпомагане</w:t>
      </w:r>
      <w:r>
        <w:rPr>
          <w:sz w:val="24"/>
          <w:szCs w:val="24"/>
          <w:lang w:val="bg-BG"/>
        </w:rPr>
        <w:t xml:space="preserve"> осъществява дейността си на територията на цялата страна, чрез териториалните си поделения – 28 Регионални дирекции за социално подпомагане и 147 дирекции „Социално подпомагане”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С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. За достъпно обслужване на гражданите от всички общини и райони в големите областни центрове към ДСП са разкрити и 216 филиал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сновната тежест по изпълнението на държавната  политика в областта на социалното подпомагане, рехабилитацията и социалната интеграция на хората с увреждания и закрилата на детето е на дирекциите „Социално подпомагане”, които обслужват над 2 млн. гражданите на територията на цялата страната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СП изпълняват и много допълнителни задачи по оказване подкрепа на населението – при възникване на природни бедствия, производствени аварии и др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начително е увеличена дейността по работа с деца в риск, свързана с прилагане мерките за закрила на децата, развитие на социални услуги в общността за деца и изпълнение процеса на деинституционализац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За осигуряване на качествено предоставяне на административните услуги на гражданите АСП, съгласно нормативните изисквания е задължена да предоставя на гражданите заявления-декларации по всички нормативни основания. Социалните работници от ДСП посещават всяко населено място на територията, която обслужват – за приемане на заявленията на гражданите, извършване на социални анкети и социални проучвания, което  е свързано с транспортни разходи, разходи за командировки и д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i/>
          <w:sz w:val="24"/>
          <w:szCs w:val="24"/>
          <w:lang w:val="bg-BG"/>
        </w:rPr>
        <w:t>Агенция по заетостта</w:t>
      </w:r>
      <w:r>
        <w:rPr>
          <w:sz w:val="24"/>
          <w:szCs w:val="24"/>
          <w:lang w:val="bg-BG"/>
        </w:rPr>
        <w:t xml:space="preserve"> работи в изградена широка структура от звена, където обслужва безработните и заетите лица от цялата страна по дейности от национално значение. За целта Агенцията има 9 регионални дирекции, 98 бюра по труда, 146 филиала и централна администрация, ползваща три сград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пълнителна агенция „Главна инспекция по труда”</w:t>
      </w:r>
      <w:r>
        <w:rPr>
          <w:sz w:val="24"/>
          <w:szCs w:val="24"/>
          <w:lang w:val="bg-BG"/>
        </w:rPr>
        <w:t xml:space="preserve"> е структурирана в специализирана и обща администрация с 28 териториални дирекции ”Инспекция по труда”, които осъществяват своята дейност в цялата стра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i/>
          <w:sz w:val="24"/>
          <w:szCs w:val="24"/>
          <w:lang w:val="bg-BG"/>
        </w:rPr>
        <w:t>Държавна агенция за закрила на детето</w:t>
      </w:r>
      <w:r>
        <w:rPr>
          <w:sz w:val="24"/>
          <w:szCs w:val="24"/>
          <w:lang w:val="bg-BG"/>
        </w:rPr>
        <w:t xml:space="preserve"> е специализиран орган за закрила на детето и осъществява администрирани дейности на територията на цялата стра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действащата нормативна уредба на Република България в правомощията на председателя са вменени задължения, свързани с разработването на държавната политика за закрила на децата, както и осъществяването на мониторинг и контрол по спазване на техните права на територията на цялата стра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i/>
          <w:sz w:val="24"/>
          <w:szCs w:val="24"/>
          <w:lang w:val="bg-BG"/>
        </w:rPr>
        <w:t>Агенция за хората с увреждания</w:t>
      </w:r>
      <w:r>
        <w:rPr>
          <w:sz w:val="24"/>
          <w:szCs w:val="24"/>
          <w:lang w:val="bg-BG"/>
        </w:rPr>
        <w:t xml:space="preserve"> обезпечава на разпоредените по Закона за интеграция на хората с увреждания контролни функции, осъществявани от регионалните представители на Агенцията на територията на цялата страна. Освен поддържането на централната администрация, АХУ обслужва и четири офиса в гр.Варна, гр.Пловдив, гр. Велико Търново и гр. Монтана, както и на офиса в сградата на МТСП в гр. Стара Заг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Изготвени са разшифровки на приходните подпараграф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24-04 “Нетни приходи от продажби на услуги, стоки и продукция”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36-19 “Други неданъчни приходи”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и на разходните параграфи и подпараграф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02-00 “Други възнаграждения и плащания за персонала”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10-98 “Други р-ди, некласифицирани в другите параграфи и подпараграфи”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42-02 „Обезщетения и помощи за социалното подпомагане”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51-00 “Основен ремонт на ДМА”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2-00 “Придобиване на ДМА”;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53-00 “Придобиване на НМА”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§</w:t>
      </w:r>
      <w:r>
        <w:rPr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88-00 “Събрани средства и извършени плащания за сметка на други бюджети, сметки и фондове”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Разшифровка на трансферите по бюджета в МТСП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>Текущото изпълнение на бюджета на министерството е в изпълнение на ЗДБРБ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и извършените промени по реда на Закона за публичните финанс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рекции по бюджет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  <w:lang w:val="bg-BG"/>
        </w:rPr>
        <w:t>Промените по бюджета на МТСП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са извърше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  <w:lang w:val="bg-BG" w:eastAsia="en-US"/>
        </w:rPr>
        <w:t xml:space="preserve">реда на Закона за публичните финанси (чл.109, чл.110 и чл.112) и във връзка Раздел </w:t>
      </w:r>
      <w:r>
        <w:rPr>
          <w:sz w:val="24"/>
          <w:szCs w:val="24"/>
          <w:lang w:val="en-US" w:eastAsia="en-US"/>
        </w:rPr>
        <w:t xml:space="preserve">X </w:t>
      </w:r>
      <w:r>
        <w:rPr>
          <w:sz w:val="24"/>
          <w:szCs w:val="24"/>
          <w:lang w:val="bg-BG" w:eastAsia="en-US"/>
        </w:rPr>
        <w:t>„Извършване на промени по Закона за публичните финанси” от указания на министъра на финансит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ДР № 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</w:t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bg-BG" w:eastAsia="en-US"/>
        </w:rPr>
        <w:t>.01.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, относно изпълнението на държавния бюджет и на сметките за средства от Европейския съюз за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, както следва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279/17.04.201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г. на основание чл. 1</w:t>
      </w:r>
      <w:r>
        <w:rPr>
          <w:sz w:val="24"/>
          <w:szCs w:val="24"/>
          <w:lang w:val="en-US" w:eastAsia="en-US"/>
        </w:rPr>
        <w:t>09</w:t>
      </w:r>
      <w:r>
        <w:rPr>
          <w:sz w:val="24"/>
          <w:szCs w:val="24"/>
          <w:lang w:val="bg-BG" w:eastAsia="en-US"/>
        </w:rPr>
        <w:t xml:space="preserve">, ал.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от Закона за публичните финанси и чл. 19, ал. 1 и ал. 2 и ал. 3 от Постановление № 8 на Министерския съвет от 16.01.2015 г. за изпълнението на държавния бюджет на Република България за 2015 г., и във връзка с чл. 74 от Закона за държавния бюджет на Република България за 2015 г., с оглед отнасянето по параграфи и подпараграфи на действително направени разходи за плащане на главница и лихва по заем 76120 </w:t>
      </w:r>
      <w:r>
        <w:rPr>
          <w:sz w:val="24"/>
          <w:szCs w:val="24"/>
          <w:lang w:val="en-US" w:eastAsia="en-US"/>
        </w:rPr>
        <w:t xml:space="preserve">BG </w:t>
      </w:r>
      <w:r>
        <w:rPr>
          <w:sz w:val="24"/>
          <w:szCs w:val="24"/>
          <w:lang w:val="bg-BG" w:eastAsia="en-US"/>
        </w:rPr>
        <w:t>от Международната банка за възстановяване и развитие по Проект „Социално включване“ през м.април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0413-303/ </w:t>
      </w:r>
      <w:r>
        <w:rPr>
          <w:sz w:val="24"/>
          <w:szCs w:val="24"/>
          <w:lang w:val="en-US" w:eastAsia="en-US"/>
        </w:rPr>
        <w:t>24</w:t>
      </w:r>
      <w:r>
        <w:rPr>
          <w:sz w:val="24"/>
          <w:szCs w:val="24"/>
          <w:lang w:val="bg-BG" w:eastAsia="en-US"/>
        </w:rPr>
        <w:t>.04.2015 г. на основание чл. 1</w:t>
      </w:r>
      <w:r>
        <w:rPr>
          <w:sz w:val="24"/>
          <w:szCs w:val="24"/>
          <w:lang w:val="en-US" w:eastAsia="en-US"/>
        </w:rPr>
        <w:t>09</w:t>
      </w:r>
      <w:r>
        <w:rPr>
          <w:sz w:val="24"/>
          <w:szCs w:val="24"/>
          <w:lang w:val="bg-BG" w:eastAsia="en-US"/>
        </w:rPr>
        <w:t>, ал.</w:t>
      </w:r>
      <w:r>
        <w:rPr>
          <w:sz w:val="24"/>
          <w:szCs w:val="24"/>
          <w:lang w:val="en-US" w:eastAsia="en-US"/>
        </w:rPr>
        <w:t xml:space="preserve"> 3 </w:t>
      </w:r>
      <w:r>
        <w:rPr>
          <w:sz w:val="24"/>
          <w:szCs w:val="24"/>
          <w:lang w:val="bg-BG" w:eastAsia="en-US"/>
        </w:rPr>
        <w:t>и ал.5 от Закона за публичните финанси и в изпълнение на постановление № 4 на Министерски съвет от 15.01.2015 г.за одобряване на допълнителни трансфери чрез бюджета на Министерство на труда и социалната политика за 2015 г. за предоставяне на услугата „Личен асистент“и предоставяне на трансфери по бюджетите на общините за месеците януари и февруари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328/12.05.2015 г. на основание чл. 112, ал. 2 от Закона за публичните финанси и във връзка с чл. 80, ал. 5, т. 5 от Закона за държавния бюджет на Република България за 2015 г. с оглед отнасянето по параграфи и подпараграфи на действително направени разходи към 31.03.2015 г. при изпълнението на програмите и мерките за временна заетост от Националния план за действие по заетостта през 2015 г. от МТСП и ВРБ към министъра на труда и социалната политика, и за възнаграждения на приемните семейства по Закона за закрила на детето, на основание сключени договори от Агенцията за социално подпомагане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9104-174/12.05.2015 г. на основание чл. 112, ал. 3, 113, ал.2 и ал.3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първото тримесечие на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04-13-246/20.05.2015 г. </w:t>
      </w:r>
      <w:r>
        <w:rPr>
          <w:sz w:val="24"/>
          <w:szCs w:val="24"/>
          <w:lang w:val="bg-BG"/>
        </w:rPr>
        <w:t xml:space="preserve">на МФ </w:t>
      </w:r>
      <w:r>
        <w:rPr>
          <w:sz w:val="24"/>
          <w:szCs w:val="24"/>
          <w:lang w:val="bg-BG" w:eastAsia="en-US"/>
        </w:rPr>
        <w:t>на основание чл. 110, ал.4 от Закона за публичните финанси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първото тримесечие на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407/08.06.2015 г. на основание чл. 109, ал.3 и ал. 5 от Закона за публичните финанси и в изпълнение на постановление № 4 на Министерски съвет от 16.01.2015 г. за одобряване на допълнителни трансфери чрез бюджета на Министерство на труда и социалната политика за 2015 г. за предоставяне на услугата „Личен асистент“ и предоставяне на трансфери по бюджетите на общините за месеците февруари и март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393/15.06.2015 г. на основание чл. 109, ал. 5 от Закона за публичните финанси и чл. 19, ал. 1 и ал. 2 от Постановление № 8 на Министерския съвет от 16.01.2015 г. за изпълнението на държавния бюджет на Република България за 2015 г., и във връзка с чл. 74 от Закона за държавния бюджет на Република България за 2015 г, с оглед отнасянето по параграфи и подпараграфи на действително направени разходи за плащане на главница и лихва по заеми от Международната банка за възстановяване и развитие през месец юни 2015 г.: № 44110 BG по Проект „Фонд за регионални инициативи“; № 45960 BG по Проект „Реформа за повишаване на благосъстоянието на децата в България“; № 46810 BG по Проект „Социални инициативи и насърчаване на заетостта“; № 46811 BG по Проект „Социални инициативи и насърчаване на заетостта“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455/24.06.2015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en-US"/>
        </w:rPr>
        <w:t>основание чл. 112, ал. 2 от Закона за публичните финанси,  във връзка с т. 10 от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С за 2015 г., и във връзка със сключено споразумение между Министерство на труда и социалната политика и Агенция по заетостта за осигуряване на съфинансиране на дейности по Проект „Красива България“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515/ 22.07.2015 г. на основание чл. 1</w:t>
      </w:r>
      <w:r>
        <w:rPr>
          <w:sz w:val="24"/>
          <w:szCs w:val="24"/>
          <w:lang w:val="en-US" w:eastAsia="en-US"/>
        </w:rPr>
        <w:t>09</w:t>
      </w:r>
      <w:r>
        <w:rPr>
          <w:sz w:val="24"/>
          <w:szCs w:val="24"/>
          <w:lang w:val="bg-BG" w:eastAsia="en-US"/>
        </w:rPr>
        <w:t>, ал. 3 и ал.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от Закона за публичните финанси и в изпълнение на постановление № 4 на Министерски съвет от 15.01.2015 г. за одобряване на допълнителни трансфери чрез бюджета на Министерство на труда и социалната политика за 2015 г. за предоставяне на услугата „Личен асистент“ и предоставяне на трансфери по бюджетите на общините за месеците март и април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9104-284/12.08.2015 г. на основание чл. 112, ал. 3, 113, ал.2 и ал.3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второ тримесечие на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585/12.08.2015 г. на основание чл. 112, ал. 2 от Закона за публичните финанси и във връзка с чл. 80, ал. 5, т. 5 от Закона за държавния бюджет на Република България за 2015 г. с оглед отнасянето по параграфи и подпараграфи на действително направени разходи към 30.06.2015 г. при изпълнението на програмите и мерките за временна заетост от Националния план за действие по заетостта през 2015 г. от МТСП и ВРБ към министъра на труда и социалната политика, и за възнаграждения на приемните семейства по Закона за закрила на детето, на основание сключени договори от Агенцията за социално подпомага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586/ 12.08.2015 г. на основание чл. 112, ал. 3 от Закона за публичните финанси и във връзка с т. 11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на общини от Министерство на труда и социалната политика по сключени договори по проект „Обществени трапезарии“ и по проекти за предоставяне на социални услуги от Фонд  „Социална закрила“ към 30.06.2015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596/18.08.2015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 w:eastAsia="en-US"/>
        </w:rPr>
        <w:t>основание чл. 112, ал. 3 от Закона за публичните финанси, във връзка с т. 10 от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С за 2015 г., и получени трансфери за съфинансиране от общини по сключени договорни споразумения по Проект „Красива България“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451/20.08.2015 г. на основание чл. 110, ал.4 от Закона за публичните финанси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второ тримесечие на 2015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606/20.08.2015 г.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en-US"/>
        </w:rPr>
        <w:t xml:space="preserve">основание чл. 109, ал.5 и чл.112, ал. 1 във връзка с чл.109, ал.3 от Закона за публичните финанси, в изпълнение на ПМС №82 от 06.04.2015г., изм. с ПМС № 210 от 13.08.2015 г. за одобряване на допълнителни разходи/трансфери от резерва по чл. 1, ал.2, раздел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  <w:lang w:val="bg-BG" w:eastAsia="en-US"/>
        </w:rPr>
        <w:t>, т. 4.1 от Закона за държавния бюджет на Република България за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613/ 25.08.2015 г. на основание чл. 1</w:t>
      </w:r>
      <w:r>
        <w:rPr>
          <w:sz w:val="24"/>
          <w:szCs w:val="24"/>
          <w:lang w:val="en-US" w:eastAsia="en-US"/>
        </w:rPr>
        <w:t>09</w:t>
      </w:r>
      <w:r>
        <w:rPr>
          <w:sz w:val="24"/>
          <w:szCs w:val="24"/>
          <w:lang w:val="bg-BG" w:eastAsia="en-US"/>
        </w:rPr>
        <w:t xml:space="preserve">, ал. 3 и ал.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от Закона за публичните финанси и в изпълнение на постановление № 4 на Министерски съвет от 15.01.2015 г.за одобряване на допълнителни трансфери чрез бюджета на Министерство на труда и социалната политика за 2015 г. за предоставяне на услугата „Личен асистент“ и предоставяне на трансфери по бюджетите на общините за месец април  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-02-344/ 28.08.2015 г. на МФ на основание чл. 110, ал. 4 от Закона за публичните финанси, във връзка с чл. 9, ал. 1 от ПМС № 8 от 16.01.2015 г. за изпълнението на държавния бюджет във връзка с Решение № 292 на Министерския съвет от 30.04.2015 г. за одобряване на Националната програма за участие на Република България в междуправителствените дейности на Съвета на Европа през 2014 – 2015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0413-723/14.10.2015</w:t>
      </w:r>
      <w:r>
        <w:rPr>
          <w:sz w:val="24"/>
          <w:szCs w:val="24"/>
          <w:lang w:val="bg-BG" w:eastAsia="en-US"/>
        </w:rPr>
        <w:t xml:space="preserve"> г. на основание чл. 112, ал. 3 от Закона за публичните финанси,  във връзка с т. 11 от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С за 2015 г., и във връзка с предоставени трансфери на общини от МТСП по сключени договори за реализация на проекти по Закона за интеграция на хората с уврежда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738/19.10.2015 г. на основание чл. 109, ал. 5 от Закона за публичните финанси и чл. 19, ал. 1 и ал. 2 от Постановление № 8 на Министерския съвет от 16.01.2015 г. за изпълнението на държавния бюджет на Република България за 2015 г., и във връзка с чл. 74 от Закона за държавния бюджет на Република България за 2015 г, с оглед отнасянето по параграфи и подпараграфи на действително направени разходи за плащане на главница и лихва по заем от Международната банка за възстановяване и развитие: № 76120 BG по Проект „Социално включване“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04-13-543/27.10.2015 г. на МФ на основание чл. 110, ал. 1 и ал.10 в съответствие с Раздел X „Извършване на промени по Закона за публичните финанси” от ДР № 1/24.01.2015 г</w:t>
      </w:r>
      <w:r>
        <w:rPr>
          <w:sz w:val="24"/>
          <w:szCs w:val="24"/>
          <w:lang w:val="bg-BG"/>
        </w:rPr>
        <w:t>., относно изпълнението на държавния бюджет и на сметките за средства от Европейския съюз за 201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  <w:lang w:val="bg-BG"/>
        </w:rPr>
        <w:t xml:space="preserve">г., и постъпили по банковата сметка на Агенцията за социално подпомагане (второстепенен разпоредител с бюджет към министъра на труда и социалната политика) три транша от </w:t>
      </w:r>
      <w:r>
        <w:rPr>
          <w:sz w:val="24"/>
          <w:szCs w:val="24"/>
          <w:lang w:val="en-US"/>
        </w:rPr>
        <w:t xml:space="preserve">Детския фонд на ООН </w:t>
      </w: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en-US"/>
        </w:rPr>
        <w:t>УНИЦЕФ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en-US"/>
        </w:rPr>
        <w:t>по Договор GA/2013/08 от 18.11.2013 г. за предоставяне на безвъзмездно финансиран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между Детския фонд на ООН</w:t>
      </w:r>
      <w:r>
        <w:rPr>
          <w:sz w:val="24"/>
          <w:szCs w:val="24"/>
          <w:lang w:val="bg-BG"/>
        </w:rPr>
        <w:t xml:space="preserve"> (</w:t>
      </w:r>
      <w:r>
        <w:rPr>
          <w:sz w:val="24"/>
          <w:szCs w:val="24"/>
          <w:lang w:val="en-US"/>
        </w:rPr>
        <w:t>УНИЦЕФ</w:t>
      </w:r>
      <w:r>
        <w:rPr>
          <w:sz w:val="24"/>
          <w:szCs w:val="24"/>
          <w:lang w:val="bg-BG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en-US"/>
        </w:rPr>
        <w:t>Агенцията за социално подпомаган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и в изпълнение на Плана за действие по програмата в страната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  <w:lang w:val="en-US"/>
        </w:rPr>
        <w:t>013-2017г.</w:t>
      </w:r>
      <w:r>
        <w:rPr>
          <w:sz w:val="24"/>
          <w:szCs w:val="24"/>
          <w:lang w:val="bg-BG"/>
        </w:rPr>
        <w:t xml:space="preserve"> между Правителството на Република България и УНИЦЕФ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съгласно Меморандума за разбирателство между УНИЦЕФ,</w:t>
      </w:r>
      <w:r>
        <w:rPr>
          <w:sz w:val="24"/>
          <w:szCs w:val="24"/>
          <w:lang w:val="bg-BG"/>
        </w:rPr>
        <w:t xml:space="preserve"> Министерството на вътрешните работи, Министерството на образовани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науката, Министерството на правосъдието, </w:t>
      </w:r>
      <w:r>
        <w:rPr>
          <w:sz w:val="24"/>
          <w:szCs w:val="24"/>
          <w:lang w:val="en-US"/>
        </w:rPr>
        <w:t>Министерство</w:t>
      </w:r>
      <w:r>
        <w:rPr>
          <w:sz w:val="24"/>
          <w:szCs w:val="24"/>
          <w:lang w:val="bg-BG"/>
        </w:rPr>
        <w:t xml:space="preserve">то </w:t>
      </w:r>
      <w:r>
        <w:rPr>
          <w:sz w:val="24"/>
          <w:szCs w:val="24"/>
          <w:lang w:val="en-US"/>
        </w:rPr>
        <w:t>на труда и социалната политика,</w:t>
      </w:r>
      <w:r>
        <w:rPr>
          <w:sz w:val="24"/>
          <w:szCs w:val="24"/>
          <w:lang w:val="bg-BG"/>
        </w:rPr>
        <w:t xml:space="preserve"> Централната комисия за борба срещу противообществените прояви на малолетни и непълнолетни, </w:t>
      </w:r>
      <w:r>
        <w:rPr>
          <w:sz w:val="24"/>
          <w:szCs w:val="24"/>
          <w:lang w:val="en-US"/>
        </w:rPr>
        <w:t>Агенция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en-US"/>
        </w:rPr>
        <w:t xml:space="preserve"> за социално подпомагане и Държав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  <w:lang w:val="en-US"/>
        </w:rPr>
        <w:t xml:space="preserve"> агенция за закрила на детет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за изпълнението на проект „Подкрепа за дец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в конфликт със закона, децата в риск и техните семейства</w:t>
      </w:r>
      <w:r>
        <w:rPr>
          <w:sz w:val="24"/>
          <w:szCs w:val="24"/>
          <w:lang w:val="bg-BG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04-13-553/27.10.2015 г. </w:t>
      </w:r>
      <w:r>
        <w:rPr>
          <w:sz w:val="24"/>
          <w:szCs w:val="24"/>
          <w:lang w:val="bg-BG"/>
        </w:rPr>
        <w:t xml:space="preserve">на МФ </w:t>
      </w:r>
      <w:r>
        <w:rPr>
          <w:sz w:val="24"/>
          <w:szCs w:val="24"/>
          <w:lang w:val="bg-BG" w:eastAsia="en-US"/>
        </w:rPr>
        <w:t>н</w:t>
      </w:r>
      <w:r>
        <w:rPr>
          <w:sz w:val="24"/>
          <w:szCs w:val="24"/>
          <w:lang w:val="bg-BG"/>
        </w:rPr>
        <w:t>а основание чл. 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0, ал. 1 и ал. 10, във връзка с чл. 59 от Закона за публичните финанси и раздел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bg-BG"/>
        </w:rPr>
        <w:t xml:space="preserve">от Указания ДР № 1 от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bg-BG"/>
        </w:rPr>
        <w:t>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и постъпили по банковата сметка на Центъра за развитие на човешките ресурси и регионални инициативи (второстепенен разпоредител с бюджет към министъра на труда и социалната политика) транш от Договор </w:t>
      </w:r>
      <w:r>
        <w:rPr>
          <w:sz w:val="24"/>
          <w:szCs w:val="24"/>
          <w:lang w:val="en-US"/>
        </w:rPr>
        <w:t>ITC/BG/Feb/14</w:t>
      </w:r>
      <w:r>
        <w:rPr>
          <w:sz w:val="24"/>
          <w:szCs w:val="24"/>
          <w:lang w:val="bg-BG"/>
        </w:rPr>
        <w:t xml:space="preserve"> между Международния обучителен център на Международната организация на труда, гр. Торино и ЦРЧРРИ, за провеждане на национални и обучителни инициативи по проекти „Изграждане на институционален капацитет на МТСП“ и „Подкрепа на МТСП за развитие на човешките ресурси в страните от Югоизточна Европ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04-13-555/27.10.2015 г. </w:t>
      </w:r>
      <w:r>
        <w:rPr>
          <w:sz w:val="24"/>
          <w:szCs w:val="24"/>
          <w:lang w:val="bg-BG"/>
        </w:rPr>
        <w:t xml:space="preserve">на МФ </w:t>
      </w:r>
      <w:r>
        <w:rPr>
          <w:sz w:val="24"/>
          <w:szCs w:val="24"/>
          <w:lang w:val="bg-BG" w:eastAsia="en-US"/>
        </w:rPr>
        <w:t>н</w:t>
      </w:r>
      <w:r>
        <w:rPr>
          <w:sz w:val="24"/>
          <w:szCs w:val="24"/>
        </w:rPr>
        <w:t>а основание чл. 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, ал. 1, във връзка с чл. 59 от Закона за публичните финанси,  и чл.80, ал.5, т.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Закона за държавния бюджет на Република България за 2015 г., и т. 6 от Раздел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„Извършване на промени по Закона за публичните финанси” о</w:t>
      </w:r>
      <w:r>
        <w:rPr>
          <w:sz w:val="24"/>
          <w:szCs w:val="24"/>
          <w:lang w:val="bg-BG"/>
        </w:rPr>
        <w:t>т У</w:t>
      </w:r>
      <w:r>
        <w:rPr>
          <w:sz w:val="24"/>
          <w:szCs w:val="24"/>
        </w:rPr>
        <w:t>казания ДР № 1 от 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, и във връзка с постъпили през 2015 г. от Фондация „Лумос“ – клон България средства за финансиране по Анекс към допълнително споразумение от 19.09.2012 г. към Меморандум за разбирателство № 62-106 от 22.05.201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ключен между фондация Лумос – клон България, Министерство на здравеопазването, Министерство на труда и социалната политика, Министерство на образованието и науката, Държавна агенция закрила на детето и Агенция за социално подпомагане за сътрудничество в областта на дейностите по закрила на детето чрез осигуряване на допълнителен административен капацитет, финансиран от Фондацията в отдели „Закрила на детето“ в областите Варна и Добрич</w:t>
      </w:r>
      <w:r>
        <w:rPr>
          <w:sz w:val="24"/>
          <w:szCs w:val="24"/>
          <w:lang w:val="bg-BG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bg-BG" w:eastAsia="en-US"/>
        </w:rPr>
        <w:t xml:space="preserve">0413-781/05.11.2015 г.  </w:t>
      </w:r>
      <w:r>
        <w:rPr>
          <w:sz w:val="24"/>
          <w:szCs w:val="24"/>
          <w:lang w:val="bg-BG" w:eastAsia="en-US"/>
        </w:rPr>
        <w:t>на основание чл. 112, ал. 2 от Закона за публичните финанси и във връзка с чл. 80, ал. 5, т. 5 от Закона за държавния бюджет на Република България за 2015 г. с оглед отнасянето по параграфи и подпараграфи на действително направени разходи към 30.09.2015 г. при изпълнението на програмите и мерките за временна заетост от Националния план за действие по заетостта през 2015 г. от МТСП и ВРБ към министъра на труда и социалната политика, и за възнаграждения на приемните семейства по Закона за закрила на детето, на основание сключени договори от Агенцията за социално подпомаган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782/05.11.2015 г.</w:t>
      </w:r>
      <w:r>
        <w:rPr>
          <w:sz w:val="24"/>
          <w:szCs w:val="24"/>
          <w:lang w:val="bg-BG"/>
        </w:rPr>
        <w:t xml:space="preserve"> на основание чл. 109, ал. 5 от Закона за публичните финанси, и чл. 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, ал.2 и ал.3 от Постановление №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на Министерския съвет от 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за изпълнението на държавния бюджет на Република България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и във връзка с чл. 74 от Закона за държавния бюджет на Република България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</w:t>
      </w:r>
      <w:r>
        <w:rPr>
          <w:sz w:val="24"/>
          <w:szCs w:val="24"/>
          <w:lang w:val="bg-BG" w:eastAsia="en-US"/>
        </w:rPr>
        <w:t>за отнасяне по параграфи и подпараграфи на действително направени разходи по заем от Международната банка за възстановяване и развитие: № 76120 BG по Проект „Социално включване“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790/06.11.2015 г. на основание чл. 112, ал. 3, 113, ал.2 и ал.3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и общини за изпълнението на програми и мерки за временна заетост от Националния план за действие по заетостта през третото тримесечие на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  <w:lang w:val="bg-BG" w:eastAsia="en-US"/>
        </w:rPr>
        <w:t>0413-801/11.11.2015 г. на основание чл. 109, ал. 5 и чл. 112, ал. 1, във връзка с чл.109, ал.3 от Закона за публичните финанси и в изпълнение на ПМС № 297 от 02.11.2015 г., за удобряване на допълнителни разходи по бюджета на МТСП за 2015 г. за финансиране на дейностите по подготовката, организацията и координацията на българското участие в провеждането на Конференцията на министрите на труда и заетостта по линия на АСЕМ на 3 и 4 декември 2015 г. в гр. Соф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91-00-548/23.11.2015 г. </w:t>
      </w:r>
      <w:r>
        <w:rPr>
          <w:sz w:val="24"/>
          <w:szCs w:val="24"/>
          <w:lang w:val="bg-BG"/>
        </w:rPr>
        <w:t xml:space="preserve">на МФ </w:t>
      </w:r>
      <w:r>
        <w:rPr>
          <w:sz w:val="24"/>
          <w:szCs w:val="24"/>
          <w:lang w:val="bg-BG" w:eastAsia="en-US"/>
        </w:rPr>
        <w:t>на основание чл. 110, ал. 4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 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третото тримесечие на 2015 г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0413-885/09.12.2015 г. </w:t>
      </w:r>
      <w:r>
        <w:rPr>
          <w:sz w:val="24"/>
          <w:szCs w:val="24"/>
          <w:lang w:val="bg-BG" w:eastAsia="en-US"/>
        </w:rPr>
        <w:t>на основание чл. 112, ал. 2 от Закона за публичните финанси и във връзка с чл. 80, ал. 5, т. 5 от Закона за държавния бюджет на Република България за 2015 г. с оглед отнасянето по параграфи и подпараграфи на действително направени разходи към 30.11.2015 г. при изпълнението на програмите и мерките за временна заетост от Националния план за действие по заетостта през 2015 г. от МТСП и ВРБ към министъра на труда и социалната политика, и за възнаграждения на приемните семейства по Закона за закрила на детето, на основание сключени договори от Агенцията за социално подпомага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en-US" w:eastAsia="en-US"/>
        </w:rPr>
        <w:t>0413-</w:t>
      </w:r>
      <w:r>
        <w:rPr>
          <w:sz w:val="24"/>
          <w:szCs w:val="24"/>
          <w:lang w:val="bg-BG" w:eastAsia="en-US"/>
        </w:rPr>
        <w:t>886</w:t>
      </w:r>
      <w:r>
        <w:rPr>
          <w:sz w:val="24"/>
          <w:szCs w:val="24"/>
          <w:lang w:val="en-US" w:eastAsia="en-US"/>
        </w:rPr>
        <w:t>/</w:t>
      </w:r>
      <w:r>
        <w:rPr>
          <w:sz w:val="24"/>
          <w:szCs w:val="24"/>
          <w:lang w:val="bg-BG" w:eastAsia="en-US"/>
        </w:rPr>
        <w:t>09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bg-BG" w:eastAsia="en-US"/>
        </w:rPr>
        <w:t>12</w:t>
      </w:r>
      <w:r>
        <w:rPr>
          <w:sz w:val="24"/>
          <w:szCs w:val="24"/>
          <w:lang w:val="en-US" w:eastAsia="en-US"/>
        </w:rPr>
        <w:t>.2015</w:t>
      </w:r>
      <w:r>
        <w:rPr>
          <w:sz w:val="24"/>
          <w:szCs w:val="24"/>
          <w:lang w:val="bg-BG" w:eastAsia="en-US"/>
        </w:rPr>
        <w:t xml:space="preserve"> г. основание чл. 112, ал. 3 от Закона за публичните финанси,  във връзка с т. 11 от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С за 2015 г., и във връзка с предоставени трансфери на общини от МТСП по сключени договори за реализация на проекти по Закона за интеграция на хората с уврежда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887/09.12.2015 г. на основание чл. 112, ал. 3, 113, ал.2 и ал.3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и общини за изпълнението на програми и мерки за временна заетост от Националния план за действие по заетостта към 30.11.2015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893/11.12.2015 г. на основание чл. 112, ал. 3 от Закона за публичните финанси и във връзка с т. 11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на общини от Министерство на труда и социалната политика по сключени договори по проект „Обществени трапезарии“ и по проекти за предоставяне на социални услуги от Фонд  „Социална закрила“ към 30.11.2015 г.;</w:t>
      </w:r>
    </w:p>
    <w:p>
      <w:pPr>
        <w:pStyle w:val="Header"/>
        <w:numPr>
          <w:ilvl w:val="0"/>
          <w:numId w:val="3"/>
        </w:numPr>
        <w:tabs>
          <w:tab w:val="center" w:pos="0" w:leader="none"/>
          <w:tab w:val="left" w:pos="1134" w:leader="none"/>
          <w:tab w:val="center" w:pos="4703" w:leader="none"/>
          <w:tab w:val="right" w:pos="940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0413-393/12.12.2015 г.</w:t>
      </w:r>
      <w:r>
        <w:rPr>
          <w:sz w:val="24"/>
          <w:szCs w:val="24"/>
          <w:lang w:val="bg-BG"/>
        </w:rPr>
        <w:t xml:space="preserve"> на основание чл. 1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от Закона за публичните финанси и чл. 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, ал. 1, ал. 2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ал. 3 от Постановление № 8 на Министерския съвет от 16.01.2015 г. за изпълнението на държавния бюджет на Република България за 2015 г., и във връзка с чл. 74 от Закона за държавния бюджет на Република България за 2015 г. във връзка с </w:t>
      </w:r>
      <w:r>
        <w:rPr>
          <w:sz w:val="24"/>
          <w:szCs w:val="24"/>
        </w:rPr>
        <w:t xml:space="preserve">отнасянето по параграфи и подпараграфи на действително направени разходи </w:t>
      </w:r>
      <w:r>
        <w:rPr>
          <w:sz w:val="24"/>
          <w:szCs w:val="24"/>
          <w:lang w:val="bg-BG"/>
        </w:rPr>
        <w:t xml:space="preserve">за плащане на главница и лихва по заеми от Международната банка за възстановяване и развитие през месец декември 2015 г.: .№ 44110 </w:t>
      </w:r>
      <w:r>
        <w:rPr>
          <w:sz w:val="24"/>
          <w:szCs w:val="24"/>
          <w:lang w:val="en-US"/>
        </w:rPr>
        <w:t xml:space="preserve">BG </w:t>
      </w:r>
      <w:r>
        <w:rPr>
          <w:sz w:val="24"/>
          <w:szCs w:val="24"/>
          <w:lang w:val="bg-BG"/>
        </w:rPr>
        <w:t xml:space="preserve">по Проект „Фонд за регионални инициативи“; № 45960 </w:t>
      </w:r>
      <w:r>
        <w:rPr>
          <w:sz w:val="24"/>
          <w:szCs w:val="24"/>
          <w:lang w:val="en-US"/>
        </w:rPr>
        <w:t xml:space="preserve">BG </w:t>
      </w:r>
      <w:r>
        <w:rPr>
          <w:sz w:val="24"/>
          <w:szCs w:val="24"/>
          <w:lang w:val="bg-BG"/>
        </w:rPr>
        <w:t xml:space="preserve">по Проект „Реформа за повишаване на благосъстоянието на децата в България“; № 46810 </w:t>
      </w:r>
      <w:r>
        <w:rPr>
          <w:sz w:val="24"/>
          <w:szCs w:val="24"/>
          <w:lang w:val="en-US"/>
        </w:rPr>
        <w:t xml:space="preserve">BG </w:t>
      </w:r>
      <w:r>
        <w:rPr>
          <w:sz w:val="24"/>
          <w:szCs w:val="24"/>
          <w:lang w:val="bg-BG"/>
        </w:rPr>
        <w:t xml:space="preserve">по Проект „Социални инициативи и насърчаване на заетостта“; № 46811 </w:t>
      </w:r>
      <w:r>
        <w:rPr>
          <w:sz w:val="24"/>
          <w:szCs w:val="24"/>
          <w:lang w:val="en-US"/>
        </w:rPr>
        <w:t xml:space="preserve">BG </w:t>
      </w:r>
      <w:r>
        <w:rPr>
          <w:sz w:val="24"/>
          <w:szCs w:val="24"/>
          <w:lang w:val="bg-BG"/>
        </w:rPr>
        <w:t>по Проект „Социални инициативи и насърчаване на заетостта“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42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</w:t>
      </w:r>
      <w:r>
        <w:rPr>
          <w:sz w:val="24"/>
          <w:szCs w:val="24"/>
          <w:lang w:val="en-US" w:eastAsia="en-US"/>
        </w:rPr>
        <w:t>-11-130</w:t>
      </w:r>
      <w:r>
        <w:rPr>
          <w:sz w:val="24"/>
          <w:szCs w:val="24"/>
          <w:lang w:val="bg-BG" w:eastAsia="en-US"/>
        </w:rPr>
        <w:t>/</w:t>
      </w:r>
      <w:r>
        <w:rPr>
          <w:sz w:val="24"/>
          <w:szCs w:val="24"/>
          <w:lang w:val="en-US" w:eastAsia="en-US"/>
        </w:rPr>
        <w:t>16</w:t>
      </w:r>
      <w:r>
        <w:rPr>
          <w:sz w:val="24"/>
          <w:szCs w:val="24"/>
          <w:lang w:val="bg-BG" w:eastAsia="en-US"/>
        </w:rPr>
        <w:t>.1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  <w:lang w:val="bg-BG" w:eastAsia="en-US"/>
        </w:rPr>
        <w:t>.201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г. на МФ на основание чл. 110, ал. 4 от Закона за публичните финанси, </w:t>
      </w:r>
      <w:r>
        <w:rPr>
          <w:sz w:val="24"/>
          <w:szCs w:val="24"/>
          <w:lang w:val="bg-BG"/>
        </w:rPr>
        <w:t>във връзка с Раздел Х „Извършване на промени по ЗПФ” от Указания ДР № 1/24.01.2015 г., относно изпълнението на държавния бюджет и на сметките за средства от Европейския съюз за 2015 г., във връзка с предоставени трансфери от МТСП на МО (ВМА) за извършване на дейности по лечението на лица, които нямат доход или имущество, което да им осигурява лично</w:t>
      </w:r>
      <w:r>
        <w:rPr>
          <w:sz w:val="24"/>
          <w:szCs w:val="24"/>
          <w:lang w:val="bg-BG" w:eastAsia="en-US"/>
        </w:rPr>
        <w:t xml:space="preserve"> участие в здравно осигурителния проце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42" w:firstLine="709"/>
        <w:jc w:val="both"/>
        <w:rPr/>
      </w:pPr>
      <w:r>
        <w:rPr>
          <w:sz w:val="24"/>
          <w:szCs w:val="24"/>
          <w:lang w:val="bg-BG" w:eastAsia="en-US"/>
        </w:rPr>
        <w:t>91-00-618/18.12.2015 г. на МФ на основание чл. 110, ал. 4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 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 2015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42" w:firstLine="709"/>
        <w:jc w:val="both"/>
        <w:rPr/>
      </w:pPr>
      <w:r>
        <w:rPr>
          <w:sz w:val="24"/>
          <w:szCs w:val="24"/>
          <w:lang w:val="bg-BG"/>
        </w:rPr>
        <w:t>0413-951/23.12.2015 г.</w:t>
      </w:r>
      <w:r>
        <w:rPr>
          <w:sz w:val="24"/>
          <w:szCs w:val="24"/>
          <w:lang w:val="bg-BG" w:eastAsia="en-US"/>
        </w:rPr>
        <w:t xml:space="preserve"> на основание чл. 112, ал. 3 и чл.113, ал.2 и ал.3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от Агенцията по заетостта по сключени договори с министерства и ведомства и общини за изпълнението на програми и мерки за временна заетост от Националния план за действие по заетостта към 31.12.2015 г.;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0" w:leader="none"/>
          <w:tab w:val="left" w:pos="1134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0413-952/23.12.2015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en-US"/>
        </w:rPr>
        <w:t>основание чл. 112, ал. 3 от Закона за публичните финанси,  във връзка с т. 10 от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С за 2015 г., и във връзка със сключено споразумение между МТСП и АЗ за финансиране на дейности по проект „Красива България“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en-US" w:eastAsia="en-US"/>
        </w:rPr>
        <w:t>0413-</w:t>
      </w:r>
      <w:r>
        <w:rPr>
          <w:sz w:val="24"/>
          <w:szCs w:val="24"/>
          <w:lang w:val="bg-BG" w:eastAsia="en-US"/>
        </w:rPr>
        <w:t>953</w:t>
      </w:r>
      <w:r>
        <w:rPr>
          <w:sz w:val="24"/>
          <w:szCs w:val="24"/>
          <w:lang w:val="en-US" w:eastAsia="en-US"/>
        </w:rPr>
        <w:t>/</w:t>
      </w:r>
      <w:r>
        <w:rPr>
          <w:sz w:val="24"/>
          <w:szCs w:val="24"/>
          <w:lang w:val="bg-BG" w:eastAsia="en-US"/>
        </w:rPr>
        <w:t>2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bg-BG" w:eastAsia="en-US"/>
        </w:rPr>
        <w:t>12</w:t>
      </w:r>
      <w:r>
        <w:rPr>
          <w:sz w:val="24"/>
          <w:szCs w:val="24"/>
          <w:lang w:val="en-US" w:eastAsia="en-US"/>
        </w:rPr>
        <w:t>.2015</w:t>
      </w:r>
      <w:r>
        <w:rPr>
          <w:sz w:val="24"/>
          <w:szCs w:val="24"/>
          <w:lang w:val="bg-BG" w:eastAsia="en-US"/>
        </w:rPr>
        <w:t xml:space="preserve"> г. основание чл. 112, ал. 3 от Закона за публичните финанси,  във връзка с т. 11 от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С за 2015 г., и във връзка с предоставени трансфери на общини от МТСП по сключени договори за реализация на проекти по Закона за интеграция на хората с увреждания;</w:t>
      </w:r>
    </w:p>
    <w:p>
      <w:pPr>
        <w:pStyle w:val="Header"/>
        <w:numPr>
          <w:ilvl w:val="0"/>
          <w:numId w:val="3"/>
        </w:numPr>
        <w:tabs>
          <w:tab w:val="clear" w:pos="4703"/>
          <w:tab w:val="center" w:pos="0" w:leader="none"/>
          <w:tab w:val="left" w:pos="1134" w:leader="none"/>
          <w:tab w:val="right" w:pos="940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413-957/23.12.2015 г. на основание </w:t>
      </w:r>
      <w:r>
        <w:rPr>
          <w:sz w:val="24"/>
          <w:szCs w:val="24"/>
          <w:lang w:val="bg-BG" w:eastAsia="en-US"/>
        </w:rPr>
        <w:t>чл. 109, ал. 3 и ал. 5 от Закона за публичните финанси и в изпълнение на ПМС № 372 от 23.12.2015 г.</w:t>
      </w:r>
      <w:r>
        <w:rPr>
          <w:sz w:val="24"/>
          <w:szCs w:val="24"/>
          <w:lang w:val="bg-BG"/>
        </w:rPr>
        <w:t xml:space="preserve"> във връзка с </w:t>
      </w:r>
      <w:r>
        <w:rPr>
          <w:sz w:val="24"/>
          <w:szCs w:val="24"/>
          <w:lang w:val="en-GB"/>
        </w:rPr>
        <w:t xml:space="preserve">отнасянето по параграфи и подпараграфи </w:t>
      </w:r>
      <w:r>
        <w:rPr>
          <w:sz w:val="24"/>
          <w:szCs w:val="24"/>
          <w:lang w:val="bg-BG"/>
        </w:rPr>
        <w:t>на възстановени от ОП РЧР трансфер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едоставени чрез бюджета на МТСП през 2015 г. за услугата „Личен асистент“ – уведомителни писма наш изх.№ 0413-303/24.04.2015 г.; 0413-407/08.06.2015 г.; 0413-515/22.07.2015 г.; 0413-613/25.08.2015 г.;</w:t>
      </w:r>
    </w:p>
    <w:p>
      <w:pPr>
        <w:pStyle w:val="Header"/>
        <w:numPr>
          <w:ilvl w:val="0"/>
          <w:numId w:val="3"/>
        </w:numPr>
        <w:tabs>
          <w:tab w:val="clear" w:pos="4703"/>
          <w:tab w:val="center" w:pos="0" w:leader="none"/>
          <w:tab w:val="left" w:pos="1134" w:leader="none"/>
          <w:tab w:val="right" w:pos="9406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0413-958/23.12.2015 г. на основание </w:t>
      </w:r>
      <w:r>
        <w:rPr>
          <w:sz w:val="24"/>
          <w:szCs w:val="24"/>
          <w:lang w:val="bg-BG" w:eastAsia="en-US"/>
        </w:rPr>
        <w:t>чл. 109, ал. 3 и ал. 5 от Закона за публичните финанси и в изпълнение на ПМС № 372 от 23.12.2015 г.</w:t>
      </w:r>
      <w:r>
        <w:rPr>
          <w:sz w:val="24"/>
          <w:szCs w:val="24"/>
          <w:lang w:val="bg-BG"/>
        </w:rPr>
        <w:t xml:space="preserve"> за одобряване на допълнителни разходи по бюджета на МТСП за 2015 г.;</w:t>
      </w:r>
    </w:p>
    <w:p>
      <w:pPr>
        <w:pStyle w:val="Header"/>
        <w:numPr>
          <w:ilvl w:val="0"/>
          <w:numId w:val="3"/>
        </w:numPr>
        <w:tabs>
          <w:tab w:val="clear" w:pos="4703"/>
          <w:tab w:val="center" w:pos="0" w:leader="none"/>
          <w:tab w:val="left" w:pos="1134" w:leader="none"/>
          <w:tab w:val="right" w:pos="9406" w:leader="none"/>
        </w:tabs>
        <w:ind w:left="0" w:firstLine="709"/>
        <w:jc w:val="both"/>
        <w:rPr/>
      </w:pPr>
      <w:r>
        <w:rPr>
          <w:sz w:val="24"/>
          <w:szCs w:val="24"/>
          <w:lang w:val="bg-BG" w:eastAsia="en-US"/>
        </w:rPr>
        <w:t>0413-959/28.12.2015 г. на основание чл. 112, ал. 3 от Закона за публичните финанси и във връзка с т. 11 от Раздел Х „Извършване на промени по Закона за публичните финанси” от Указания на министъра на финансите ДР №1/24.01.2015 г., относно изпълнението на държавния бюджет и на сметките за средства от Европейския съюз за 2015 г. и във връзка с предоставените трансфери на общини от Министерство на труда и социалната политика по сключени договори по проект „Обществени трапезарии“ и по проекти за предоставяне на социални услуги от Фонд  „Социална закрила“ към м. декември 2015 г.;</w:t>
      </w:r>
    </w:p>
    <w:p>
      <w:pPr>
        <w:pStyle w:val="Header"/>
        <w:numPr>
          <w:ilvl w:val="0"/>
          <w:numId w:val="3"/>
        </w:numPr>
        <w:tabs>
          <w:tab w:val="clear" w:pos="4703"/>
          <w:tab w:val="center" w:pos="0" w:leader="none"/>
          <w:tab w:val="left" w:pos="1134" w:leader="none"/>
          <w:tab w:val="right" w:pos="9406" w:leader="none"/>
        </w:tabs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04-13-666/28.12.2015 г. на МФ на основание чл. 1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от Закона за публичните финанси и във връзка Раздел Х „Извършване на промени по Закона за публичните финанси” от Указания ДР № 1/24.01.2015 г. относно изпълнението на държавния бюджет и на сметките за средства от Европейския съюз за 2015 г., и връзка с предоставен трансфер на Министерски съвет и Министерство на културата от Министерството на труда и социалната политика по сключени договори за реализация на проекти по Закона за интеграция на хората с уврежда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971/29.12.2015 г. на основание чл. 112, ал. 2 и ал.3 от Закона за публичните финанси и във връзка с чл. 80, ал.5, т. 5 от Закона за държавния бюджет на Република България за 2015 г, и получени трансфери за съфинансиране на общини по сключени договорни споразумения по проект „Красива България“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972/29.12.2015 г. на основание чл. 109, ал. 5 от Закона за публичните финанси и чл. 19, ал. 1 и ал. 2 от Постановление № 8 на Министерския съвет от 16.01.2015 г. за изпълнението на държавния бюджет на Република България за 2015 г., и във връзка с чл. 74 от Закона за държавния бюджет на Република България за 2015 г., с оглед отнасянето по параграфи и подпараграфи на действително направени разходи по заем от Международната банка за възстановяване и развитие: № 76120 BG по Проект „Социално включване“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13-973/29.12.2015 г. на основание чл. 112, ал. 2 от Закона за публичните финанси и във връзка с чл. 80, ал. 5, т. 5 от Закона за държавния бюджет на Република България за 2015 г. с оглед отнасянето по параграфи и подпараграфи на действително направени разходи към м. декември при изпълнението на програмите и мерките за временна заетост от Националния план за действие по заетостта през 2015 г. от МТСП и ВРБ към министъра на труда и социалната политика, и за възнаграждения на приемните семейства по Закона за закрила на детето, на основание сключени договори от Агенцията за социално подпомаган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04-13-692/29.12.2015 г. на МФ на основание чл. 110, ал. 1 и ал. 10, във връзка с чл. 59 от Закона за публичните финанси и раздел X от Указания ДР № 1 от 24.01.2015 г., и постъпили по банковата сметка на Центъра за развитие на човешките ресурси и регионални инициативи (второстепенен разпоредител с бюджет към министъра на труда и социалната политика) транш от Договор ITC/BG/Feb/14 между Международния обучителен център на Международната организация на труда, гр. Торино и ЦРЧРРИ, за провеждане на национални и обучителни инициативи по проекти „Изграждане на институционален капацитет на МТСП“ и „Подкрепа на МТСП за развитие на човешките ресурси в страните от Югоизточна Европ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95-00-114/29.12.2015 г. </w:t>
      </w:r>
      <w:r>
        <w:rPr>
          <w:sz w:val="24"/>
          <w:szCs w:val="24"/>
          <w:lang w:val="bg-BG"/>
        </w:rPr>
        <w:t xml:space="preserve">на МФ </w:t>
      </w:r>
      <w:r>
        <w:rPr>
          <w:sz w:val="24"/>
          <w:szCs w:val="24"/>
          <w:lang w:val="bg-BG" w:eastAsia="en-US"/>
        </w:rPr>
        <w:t>на основание чл.110, ал.3 от Закона за публичните финанси, в съответствие с  Раздел Х „Извършване на промени по Закона за публичните финанси” от Указания ДР № 1/2015 г., относно изпълнението на държавния бюджет и на сметките за средства от ЕС за 2015 г., и във връзка с чл.80, ал.5 от ЗДБРБ за 2015 г. за вътрешно преструктуриране на разходите във връзка с: отнасяне по показатели на действително направените разходи за изпълнението на Националния план за действие по заетостта през 2015 г., в т.ч. на Проект "Обществени трапезарии" и на проекти и програми за подобряване условията на труд от Фонд "Условия на труд"; вътрешно компенсиране на средства за текущи трансфери, обезщетения и помощи за домакинствата, текуща издръжка и персонал на МТСП и ВРБ към министъра на труда и социалната политика, в т.ч. извършени разходи за платени данъци, такси и административни санкции и изплатени суми от СБКО, за облекло и други на персонала, с характер на възнагражд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91-00-647/30.12.2015 г. на МФ на основание чл. 110, ал. 4 от Закона за публичните финанси, и във връзка с Раздел X „Извършване на промени по Закона за публичните финанси” от Указания ДР № 1/24.01.2015 г., относно изпълнението на държавния бюджет и на сметките за средства от Европейския съюз за 2015 г., и получен трансфер за съфинансиране по проект „Красива България“, изпълняван от Държавна психиатрична болница – гр. Бял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91-00-648/30.12.2015 г. на МФ </w:t>
      </w:r>
      <w:r>
        <w:rPr>
          <w:sz w:val="24"/>
          <w:szCs w:val="24"/>
          <w:lang w:val="bg-BG" w:eastAsia="en-US"/>
        </w:rPr>
        <w:t>на основание чл. 110, ал. 4 от Закона за публичните финанси, и чл. 80, ал. 5, т. 5 от Закона за държавния бюджет на Република България за 2015 г. и във връзка с т. 8 и т. 16 от Раздел Х „Извършване на промени по Закона за публичните финанси” от Указания ДР №1/24.01.2015 г., относно изпълнението на държавния бюджет и на сметките за средства от Европейския съюз за 2015 г. и във връзка с предоставени трансфери от Агенцията по заетостта по сключени договори с министерства и ведомства за изпълнението на програми и мерки за временна заетост от Националния план за действие по заетостта през м. декември на 2015 г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Изготвени и приложени са “Отчет за сметките за средствата от Европейския съюз на бенефициенти на Кохезионния и Структурните фондове към Националния фонд” (СЕС-3-КСФ) с отчетени разходи в размер на 121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505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  <w:lang w:val="bg-BG" w:eastAsia="en-US"/>
        </w:rPr>
        <w:t>70  лв., от които по Оперативна програма „Развитие на човешките ресурси” – 117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val="bg-BG" w:eastAsia="en-US"/>
        </w:rPr>
        <w:t>28</w:t>
      </w:r>
      <w:r>
        <w:rPr>
          <w:sz w:val="24"/>
          <w:szCs w:val="24"/>
          <w:lang w:val="en-US" w:eastAsia="en-US"/>
        </w:rPr>
        <w:t>7 2</w:t>
      </w:r>
      <w:r>
        <w:rPr>
          <w:sz w:val="24"/>
          <w:szCs w:val="24"/>
          <w:lang w:val="bg-BG" w:eastAsia="en-US"/>
        </w:rPr>
        <w:t>71 лв.; Оперативна програма „Техническа помощ” – 1 042 01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лв.; Оперативна програма „Регионално развитие” към  Министерство на регионалното развитие и благоустройството –        </w:t>
      </w:r>
      <w:r>
        <w:rPr>
          <w:sz w:val="24"/>
          <w:szCs w:val="24"/>
          <w:lang w:val="en-US" w:eastAsia="en-US"/>
        </w:rPr>
        <w:t>2 </w:t>
      </w:r>
      <w:r>
        <w:rPr>
          <w:sz w:val="24"/>
          <w:szCs w:val="24"/>
          <w:lang w:val="bg-BG" w:eastAsia="en-US"/>
        </w:rPr>
        <w:t>74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125 лв.; Оперативна програма „Административен капацитет” към  Министерство на финансите – 431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64 лв.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“</w:t>
      </w:r>
      <w:r>
        <w:rPr>
          <w:bCs/>
          <w:sz w:val="24"/>
          <w:szCs w:val="24"/>
          <w:lang w:val="bg-BG"/>
        </w:rPr>
        <w:t>Отчет за други</w:t>
      </w:r>
      <w:r>
        <w:rPr>
          <w:sz w:val="24"/>
          <w:szCs w:val="24"/>
          <w:lang w:val="bg-BG"/>
        </w:rPr>
        <w:t xml:space="preserve"> средства от Европейския съюз“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СЕС-3-</w:t>
      </w:r>
      <w:r>
        <w:rPr>
          <w:bCs/>
          <w:iCs/>
          <w:sz w:val="24"/>
          <w:szCs w:val="24"/>
          <w:lang w:val="bg-BG"/>
        </w:rPr>
        <w:t>ДЕС)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 w:eastAsia="en-US"/>
        </w:rPr>
        <w:t xml:space="preserve">с отчетени разходи в размер на </w:t>
      </w:r>
      <w:r>
        <w:rPr>
          <w:sz w:val="24"/>
          <w:szCs w:val="24"/>
          <w:lang w:val="en-US" w:eastAsia="en-US"/>
        </w:rPr>
        <w:t>1 </w:t>
      </w:r>
      <w:r>
        <w:rPr>
          <w:sz w:val="24"/>
          <w:szCs w:val="24"/>
          <w:lang w:val="bg-BG" w:eastAsia="en-US"/>
        </w:rPr>
        <w:t>7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21 лв.</w:t>
      </w:r>
      <w:r>
        <w:rPr>
          <w:bCs/>
          <w:iCs/>
          <w:sz w:val="24"/>
          <w:szCs w:val="24"/>
          <w:lang w:val="bg-BG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bg-BG"/>
        </w:rPr>
        <w:t>“</w:t>
      </w:r>
      <w:r>
        <w:rPr>
          <w:bCs/>
          <w:sz w:val="24"/>
          <w:szCs w:val="24"/>
          <w:lang w:val="bg-BG"/>
        </w:rPr>
        <w:t xml:space="preserve">Отчет за </w:t>
      </w:r>
      <w:r>
        <w:rPr>
          <w:sz w:val="24"/>
          <w:szCs w:val="24"/>
          <w:lang w:val="bg-BG"/>
        </w:rPr>
        <w:t xml:space="preserve">средствата по </w:t>
      </w:r>
      <w:r>
        <w:rPr>
          <w:bCs/>
          <w:sz w:val="24"/>
          <w:szCs w:val="24"/>
          <w:lang w:val="bg-BG"/>
        </w:rPr>
        <w:t>други</w:t>
      </w:r>
      <w:r>
        <w:rPr>
          <w:sz w:val="24"/>
          <w:szCs w:val="24"/>
          <w:lang w:val="bg-BG"/>
        </w:rPr>
        <w:t xml:space="preserve"> международни програми“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Cs/>
          <w:sz w:val="24"/>
          <w:szCs w:val="24"/>
          <w:lang w:val="bg-BG"/>
        </w:rPr>
        <w:t>(</w:t>
      </w:r>
      <w:r>
        <w:rPr>
          <w:bCs/>
          <w:sz w:val="24"/>
          <w:szCs w:val="24"/>
          <w:lang w:val="bg-BG"/>
        </w:rPr>
        <w:t>СЕС-3-</w:t>
      </w:r>
      <w:r>
        <w:rPr>
          <w:bCs/>
          <w:iCs/>
          <w:sz w:val="24"/>
          <w:szCs w:val="24"/>
          <w:lang w:val="bg-BG"/>
        </w:rPr>
        <w:t>ДМП)</w:t>
      </w:r>
      <w:r>
        <w:rPr>
          <w:bCs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 w:eastAsia="en-US"/>
        </w:rPr>
        <w:t>с отчетени разходи в размер на 205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953 лв.</w:t>
      </w:r>
      <w:r>
        <w:rPr>
          <w:bCs/>
          <w:iCs/>
          <w:sz w:val="24"/>
          <w:szCs w:val="24"/>
          <w:lang w:val="bg-BG"/>
        </w:rPr>
        <w:t xml:space="preserve">; </w:t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“</w:t>
      </w:r>
      <w:r>
        <w:rPr>
          <w:bCs/>
          <w:sz w:val="24"/>
          <w:szCs w:val="24"/>
          <w:lang w:val="bg-BG"/>
        </w:rPr>
        <w:t>Отчет за касовото изпълнение на операциите и наличностите по сметките за чужди средства” (Б-3 с код 33)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Normal"/>
        <w:ind w:left="2880"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22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133" w:gutter="0" w:header="0" w:top="462" w:footer="454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6</w:t>
    </w:r>
    <w:r>
      <w:rPr>
        <w:sz w:val="20"/>
        <w:b/>
        <w:bCs/>
      </w:rPr>
      <w:fldChar w:fldCharType="end"/>
    </w:r>
    <w:r>
      <w:rPr>
        <w:sz w:val="20"/>
      </w:rPr>
      <w:t>/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6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8"/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12ptChar">
    <w:name w:val="Normal + 12 pt Char"/>
    <w:qFormat/>
    <w:rPr>
      <w:sz w:val="24"/>
      <w:szCs w:val="24"/>
      <w:shd w:fill="FFFFFF" w:val="clear"/>
    </w:rPr>
  </w:style>
  <w:style w:type="character" w:styleId="BodyTextIndentChar">
    <w:name w:val="Body Text Indent Char"/>
    <w:qFormat/>
    <w:rPr>
      <w:b/>
      <w:sz w:val="24"/>
      <w:lang w:val="en-AU"/>
    </w:rPr>
  </w:style>
  <w:style w:type="character" w:styleId="HeaderChar">
    <w:name w:val="Header Char"/>
    <w:qFormat/>
    <w:rPr>
      <w:sz w:val="28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AU"/>
    </w:rPr>
  </w:style>
  <w:style w:type="character" w:styleId="FooterChar">
    <w:name w:val="Foot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6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1Char">
    <w:name w:val="1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</w:rPr>
  </w:style>
  <w:style w:type="paragraph" w:styleId="1CharCharCharCharCharCharCharCharCharCharCharCharChar">
    <w:name w:val="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ender">
    <w:name w:val="Envelope Return"/>
    <w:basedOn w:val="Normal"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Знак Char Знак Char Знак Char Знак Char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ArilIndensedby02pt">
    <w:name w:val="Body Text + Ariаl Indensed by 0.2pt"/>
    <w:basedOn w:val="TextBody"/>
    <w:qFormat/>
    <w:pPr>
      <w:spacing w:before="0" w:after="0"/>
      <w:ind w:firstLine="708"/>
      <w:jc w:val="both"/>
    </w:pPr>
    <w:rPr>
      <w:rFonts w:ascii="Arial" w:hAnsi="Arial" w:cs="Arial"/>
      <w:sz w:val="24"/>
      <w:szCs w:val="24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">
    <w:name w:val=" Char Char Char Знак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sz w:val="20"/>
      <w:lang w:val="bg-BG"/>
    </w:rPr>
  </w:style>
  <w:style w:type="paragraph" w:styleId="CharCharCharCharCharCharCharCharChar">
    <w:name w:val=" Char Знак Char Знак Char Знак Char Знак Char Знак Char Знак Char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12pt">
    <w:name w:val="Normal + 12 pt"/>
    <w:basedOn w:val="Normal"/>
    <w:qFormat/>
    <w:pPr>
      <w:shd w:fill="FFFFFF" w:val="clear"/>
    </w:pPr>
    <w:rPr>
      <w:sz w:val="24"/>
      <w:szCs w:val="24"/>
      <w:lang w:val="bg-BG"/>
    </w:rPr>
  </w:style>
  <w:style w:type="paragraph" w:styleId="CharCharCharCharCharCharCharCharCharCharCharChar1CharCharChar2CharCharCharCharCharChar">
    <w:name w:val=" Char Знак Char Знак Char Знак Char Знак Char Знак Char Знак Char Знак Char Char Char Char Char1 Char Char Char2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CharCharCharCharChar">
    <w:name w:val=" Char Char Char Знак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3:00Z</dcterms:created>
  <dc:creator>didi</dc:creator>
  <dc:description/>
  <cp:keywords/>
  <dc:language>en-US</dc:language>
  <cp:lastModifiedBy>Milena Miteva</cp:lastModifiedBy>
  <cp:lastPrinted>2015-07-31T09:35:00Z</cp:lastPrinted>
  <dcterms:modified xsi:type="dcterms:W3CDTF">2016-05-13T13:17:00Z</dcterms:modified>
  <cp:revision>12</cp:revision>
  <dc:subject/>
  <dc:title>ОБЯСНИТЕЛНА ЗАПИСКА</dc:title>
</cp:coreProperties>
</file>